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Error is a small unit that exports 1 function to map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error code to a string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ErrStr = String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e type of the retur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OErrorMsg( Number : Integger): IOErr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he Number which should be obtain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OResult and maps it to a string containing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