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FSTACK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urbo Pascal unit written in assembly languag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stacks that can be used like the CPU's main sta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either byte or word stacks, and you can switch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You can only have one active byte or word stac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routines for word stacks, and seven more for byt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WStack(var buf;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e word stack.  Len is the length of bu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ing a pointer to something, make sure you pass th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st^,sizeof(st^));  { Righ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st,sizeof(st));    { Now your buffer is the po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only have 4 byte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st,sizeof(st^));   { This is dangerous!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o much pushing,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t the 4 byte pointer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st^,sizeof(st));   { This is wasteful!  You hav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tes available, bu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only hav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Stack(var buf;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same as InitWStack, except 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W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lears the wor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B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ck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 the word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ck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 the byt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W(w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one word onto the word stack (if it isn't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(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one byte onto the byte stack (if it isn't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word from the word stack.  It is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byte from the 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ck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number of entries in the word sta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aximum word siz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Size := sizeof(buf) shr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the number of free spaces (assuming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ize)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_spaces := Max_Size - WSta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ck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ckSize returns the number of entries in the 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ize for the byte stack is the same thing as sizeof(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Stack(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or swapping stacks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bufa,bufb : array[1..1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ufa,sizeof(bufa)); { Initialize the stack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     { Do some stuff to i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a := wstacksize;           { Get the size of the stack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ufb,sizeof(bufb)); { Re-initialize stack #2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     { Do whatever with stack #2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ufa,sizeof(bufa)); { Back to stack #1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nks it is 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stack(sizea);              { Now we're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ck the way it w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pushes actually chang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others just set different hidden variables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  SetWStack just sets the length of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you specify; it in no way chang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ClearWStack just calls SetWStack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Stack(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for the byte stack what SetWStack does for the wor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place for this is in a non-recursive form of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stacks, FSTACK is much better than a linked 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much faster (3 or 4 times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has no overhea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ccess the stack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have just the amount of space you wa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_Just_En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ckarry : array[1..1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 : ^stacka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:= 14;                 { Or however much you ne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b,len);             { Get the memory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tack(b^,sizeof(b^));  { Initialize the stack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 { Use the stack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(b,len);            { Free the memory use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good idea to reallocate b while you are using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place where b is stored is moved.  If it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at with the Qmove procedure in FMISC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so works, but Qmove is twice as fast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misc,f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ckarry := array[1..10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range checking is off, the 1..100 may be any size.  If it'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arry must be at least as large as the largest getmem (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 erro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en,size : word;             { len is to store the getme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is to store wstack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temptr : ^stackarry;       { You'll need the extra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:= 14;           { Set getmem length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b,len);       { Get the memory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^,len);  { Initialize the stack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{ Use the stack &amp; find it is too sma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tr := b;         { Save the address of the buffe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(b,len);      { Free the buffer's memory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:= 28;           { Set the new length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b,len);       { Get the memory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= wstacksize;  { Get the stack size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mptr &lt;&gt; b then  { If temptr &lt;&gt; b, the b has been mov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ve(temptr,b,size);   { Move the stack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                          new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^,len);  { Re-initialize the stac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length (and maybe location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stack(size);     { Set the stack to use the old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{ Do whatever you wan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(b,len);      { Free the allocated memory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                  { We're done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 stack things work just like the word stack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push and pop bytes. 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ypecasting (for things like characters and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'll have to split things like longints u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at, remember that if you push the high par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w part, you should pop the low part and the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get it bac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