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 XWIN by Rex Kerr 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 Copyright (C) 1989 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unit designed to give simple windowing capab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gram.  It uses FWRITE, so it is very fast, bu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s snow on snowy CGAs.  It also won't autodetect EGA or VG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 (another weakness of FWRITE).  It should work with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GA normally, but not with the large screen sizes. But it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, and it works well for most programs that need wind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 is implemented using a circular doubly linked list. 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all up any window at any time.  By the way, i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DOS and CRT units as well as my FWRITE un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WIN's window structure is declar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win_scrbuf = array[1..4000] of byte;  { This stores th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ptr = ^winr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rec =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x,y,w,h : byte;    { The borders of the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x,cy : byte;     { The position of the curso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d : byte;        { Each window has a uniqu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umber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crsize : word;   { The memory taken by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buffer, in byt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screen : win_scrbuf;  { This is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saved window go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p,dn : winptr; { Pointers to the window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and before this one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as : byte;   { If bit 0 is on, ther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border.  If bit 1 is 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window is hidd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isible variable in the XWIN unit is the "base"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st.  The current window is always one up from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 windowset : winpt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WinVram(var Scrn : Win_ScrBuf; x,y,w,h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kes care of saving the window.  Scrn is assum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ctly the same size as it takes to hold the window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x,y,w,h.  Since the other windowing routines call it themsel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probably not need to us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inVram(Scrn : Win_ScrBuf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uts the window back on the screen after it has been sa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again, Scrn is assumed to be just the right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rdermaker(a,b,c,d,e,f : byte) : string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urns bytes a,b,c,d,e,f into characters and places them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  It is useful for making window borders with ASCII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126 or below 3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1 := bordermaker(218,191,192,217,196,179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Window with a single-line bor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der2 := bordermaker(201,187,200,188,205,186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{ Window with a double-line bord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extAttr(at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current writing attribute for Turbo Pascal's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rite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XY(var x,y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lls TP5's WhereX and WhereY.  It's just a time-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using FBIOS, BiosGetXY is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(id : byte; x,y,w,h : byte; wattr,battr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,border : string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w!  What does this do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rders of the window are x,y,w,h.  Border is either an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(for no border) or the 6 chars used in the bord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the characters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1 : top left corner         #2: top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3 : bottom left corner      #4: bottom righ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#5 : horizontal lines        #6: vertical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is the string used for the "title" of the window.  It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entered in the top line of the border.  If there is no border,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.  Batr is the attribute used for the border, and W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ttribute used for the main text.  While we're at it,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able showing the which values give which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        FOREGROUND    BACKGROUND   HI-INTENSITY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  0             0             8  (G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  1             16            9  (Light 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  2             32            10 (Light g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  3             48            11 (Light cya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  4             64            12 (Pink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  5             80            13 (Light magenta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n             6             96            14 (Yell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  7             112           15 (Hi-intensity whi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the desire attribute, add the foreground col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.  For example, to get white on a black backgr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 is 7.  For pink on a magenta backgroun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 is 92.  To make the foreground characters blink, add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ot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D is the window's unique identification numbe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it in most of the other window routines.  If you specify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an already existing window, 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WinBorder(x,y,w,h : byte; St,Border : string; Batr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just writes a window border to the screen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window.  You can use it to change the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window (by overwriting the old one) or just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box to the screen.  The inside of the box is not cle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a string of the border characters as sh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Window, and St is the string to write in the border.  Bat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attribute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ncyWinBorder(x,y,w,h:byte; St,St2,Border:string; Batr,Ttatr,Btatr: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ant a fancier border than CreateWindow will give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's border is not saved as the six border char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to write.  Instead, it is just saved as it in show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So if you somehow get "bad" characters in the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ll stay there.  But you can also use it to overwrite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with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,y,w,h is the border of the window (the same as CreateWind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is the string to write in the top line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2 is the string to write in the bottom line of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tatr is the attribute to use for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tatr is the attribute to use for St2</w:t>
      </w:r>
    </w:p>
    <w:p>
      <w:pPr>
        <w:pStyle w:val="PreformattedText"/>
        <w:bidi w:val="0"/>
        <w:spacing w:before="0" w:after="0"/>
        <w:jc w:val="left"/>
        <w:rPr/>
      </w:pPr>
      <w:r>
        <w:rPr/>
        <w:t>Batr is the attribute to use for the rest of the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Border is similar to but different from the one in Create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FancyWinBorder's characters are used f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 : Top right corner         #2 : Top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3 : Bottom right corner      #4 : Bottom left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5 : Top right horizontal     #6 : Top lef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7 : Bottom right horizontal  #8 : Bottom left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9 : Top right vertical       #10 : Top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1 : Bottom right vertical   #12 : Bottom left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you have greater control over what the border looks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ll FancyWinBorder(1,1,10,6,'','','abcdefghijkl',7,7,7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g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eeeeffffb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i        j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k        l</w:t>
      </w:r>
    </w:p>
    <w:p>
      <w:pPr>
        <w:pStyle w:val="PreformattedText"/>
        <w:bidi w:val="0"/>
        <w:spacing w:before="0" w:after="0"/>
        <w:jc w:val="left"/>
        <w:rPr/>
      </w:pPr>
      <w:r>
        <w:rPr/>
        <w:t>cgggghhhh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Window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updates the screen.  You use it after you hav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 or function that changes or removes the window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update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aves the current window on the screen to memory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written to the top window since you got to it, you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is before calling UpdateWindow.  If you don't,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erased.  You do not need to call this before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veWindow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window (specified by ID) from the linked list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, however, do anything about the image on the scree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n ID that is non-existant, nothing will happen.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o see if a window exists or not using ExistWindow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want to call UpdateScreen soon after you call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ets the specified window and puts it at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ked list and updates the screen.  If a non-existant ID is cal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will hap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deWindow(id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ets the window to be hidden.  It doesn't do anything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, so UpdateScreen has to be called for that. 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owindow to go to the hidden window, the window will unhide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popwindow and end up at a hidden window, the window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hid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Window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moves the current window from the linked list an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behind the current window now becomes the curr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ManyWindows(num : byte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pop more than one window, use this. 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r than PopWindow for popping more than on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Window(id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turns true if a window with the specified ID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ay, that's everything.  But I'd like to write one extra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.  With createwindow, one of the problems is that it's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to find out which ID numbers are already existing. 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existwindow from 1 until you get a false, but if you have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indows, that could take a few extra lines of code and extra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not want wasted. So let's write a function that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st unused 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mptyWindowID : byte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tr : winptr;   { We need a pointer to walk through the list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,j : byte;      { Variables for storing the free I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:= 0; j := 0;    { Initialize the variable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i &lt;&gt; 0) do    { i gets set to the free ID #.  It will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                { remain 0 until then.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c(j);    { j is the counter for possible open windows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mptr := windowset^.up;  { temptr i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urrent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ile (temptr &lt;&gt; windowset) and (temptr^.id &lt;&gt; j)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gin   { If temptr's ID = j or temptr has cirled the list, STOP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ptr := nptr^.up;    { Go up to the next window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nptr = windowset then i := j; { If temptr has circled,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;                 { that ID is free, so set i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ptyWindowID := i;  { give the function the result }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 this does is it circles through the linked list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of the windows have an ID of 1.  If none do, i is set to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the same thing is done for 2 and 3 and 4 etc.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a "free" ID is found.  Then the function is set to the value of i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free ID numb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XWIN window takes up  22 bytes of heap plus the amoun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to save the window in memory.  Here's a formula to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mount of mem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_required := (window_width * window_height) * 2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don't have to worry about calculating the memory; XWI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for you.  You may want to test the heap to make sur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ugh memory before calling createwindow. 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noughmemory(x,y,w,h : byte) : boolean;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 temp : word;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= ((w - x) + 1) * ((h - y) + 1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 := (temp * 2) + 2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maxavail &gt;= temp) then enoughmemory :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lse enoughmemory := false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The P(s)L cannot d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g programs over the tele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(s)L are updated monthly,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 directly from the P(s)L,  you should be awa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les in this set may no  longer be the curren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713) 665-70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