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Wait               Copyright (c) 1991  Southe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4/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C's faster than 20 mhz (386/486) to properly us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ased upon a null looping procedure such as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"Delay" procedure.  Wait is accurate for PC's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00 mhz equival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imply place "FastWait" in the Uses section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place each occurrence of "delay" in your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This program delays for 5 second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(5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FastWait, CRT;                {Now also uses "FastWai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This program delays for 5 second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(5000);                        {changed "delay" to "wai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ible variables in FastWait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OneMS : Number of loops required for one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PerTick : LongInt which is # loops in timer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 tick (18.2 tick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Tick : An absolute LongInt variable into the PC BIO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the system counter and is incremented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 FastWait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( m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rtDelay(NumLoop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for very short timing loops ( &lt; 1ms)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by the de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"LoopsPerTick" has the number of loops to do for on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 (18.2 of these/sec). If you want to delay for "X" �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oops required would be  "(LoopsPerTick*X) div 5494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not compile if you are using TP 4.0, 5.0 or 5.5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defines.  This is because it makes use of the "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which is not available in TP versions prior to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urbo CRT unit, there has been a word variable named "DelayC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l variable to the CRT unit) which is the number of lo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ne in one clock tick divided by 55.  This is a decent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tion of the number of loops required for one milliseco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ay" procedure merely called a null loop "DelayCnt" ti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 specified in the call to the procedure. (Note-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bject Professional or Turbo Professional, this variab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MS", but the logic is iden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f the clock speed gets to about 25 mhz, the PC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that the PC can do more than 65,535 loops and the null loop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.  The value 65,535 is divided by 55 to give 1,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peed of the PC.  Subsequent calls to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use shorter-than-expected delays since the dela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or one millisecond is too low.  This problem gets wo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e PC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ait" procedure is a simple solution to this problem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ops done in one clock tick is stored in a LongInt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variable so the limit of 65,535 loops in one clock tick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oody if you are using TP 6.0+ (or if you wan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below in a separate ASM file) -- A routi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rtDelay" is provided which will be included in the FastWai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 are using TP 6.0+ that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which are shorter than 1 millisecond (the low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lay" and "wait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provided for the public domain on an as-is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.  It may be used in any programs with no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Software retains all rights to the code and is not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which may happen as a result of us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