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notes on using the C version of Fas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roduced a C specific version of FastKey with the help of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sler.  It is patterned after the Turbo Pascal version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alls are identical.  The only change is that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returned in the C version are not true boolean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FASTKEY.H) includes the definitions for the values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lse.  It is these values that are used in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boolean value.  Usage of the functions is detai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KEY.DOC.  See this file for more information.  Please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KEY.OBJ distributed with the shareware version of Fastkey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se functions, the header file must be includ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Turbo Pascal version, FastKey must be initializ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FastKey) before it can be used.  Also, before your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attempt to read the keyboard with the normal C in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Key must be removed (see UnInstallFastKey). 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DEMO.CPP shows an example of how to use FastKey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yeah, in Turbo C you will need to link in the objec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Key.  In Turbo Pascal this is easy, just USES FASTKEY.  Turbo 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have any language specific method (at least that I know of (ye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get FastKey to link into your C program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ject file.  Within the project file, list your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and the file FASTKEY.OBJ (or FASTKEY.CPP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).  Now when you compile and link your program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link in the object file for FastKey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ile (C_DEMO.PRJ) for an example.  It is also possibl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astKey object file by hand.  This should go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.  After you have produced the object file for your c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to link the files together like this: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ROG.OBJ+FASTKEY.OBJ+&lt;any other .OBJ or .LIB files that you u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that the routines are very easy to use, however, if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assistance in resolving problems with the C version of FastK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esitate to contact me (see FASTKEY.DOC for 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 Steve H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&amp; Turbo C are trademarks of 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