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.TPU  -  TPv6.0 Object-Oriented unit for displaying or saving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iles on Hercules, EGA, VGA, or compatib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PC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PCX object provides basic PCX functions that ar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ype. This object is used in the abstract to create devic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or use only with EGA/ECM, VGA, and Hercules compat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mage files, ones exceeding the displaying devic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at this time and will generate a PCXError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panning. When reading a file which was created b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vice than the device displaying the file, it may st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image dimensions do not exceed the display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can be set in the paint program before creating the pic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the PCX file compatible with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Error    PcxError: byte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constant equivalent if an error is encountered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fr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GetPCX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    Loaded: boolean;    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false at object initialization, it is set to tru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has been loaded. It tells internal metho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has been loaded and if the image or por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aved as another file, the existing color mapp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PCX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         Hdr: Header;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ontaining information pertaining to the pic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filled when reading a PCX file from a 12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hat precedes the actual image data. The last 5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header are just filler, so these are ignored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hat specifies the picture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orms to PCX format. PCXError set i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, 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tating what PCX format vers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file was created with. PCXError set if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 version, 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indicating the compression typ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file. PCXError set if not run-length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number of bits per pix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. Not used in this un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upper left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X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upper left vertical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lower right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X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lower right vertical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Y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horizont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that the created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vertic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that created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ap: Triple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dimensional array ( 16 triplets ) contain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or the following pi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image is color and the display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EGA/VGA, the color map is used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accordingly, if requested in the Sh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CMa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er number reserved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Plane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icture planes used to 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ntially establishes the differance betwee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Is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p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elling the object how many by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a single horizontal line of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or interpreting the palette. 0 =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amge. 1 =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Page: byte;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reading PCX files, it determines which vide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s written to. Since the object uses direct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s written to the page reques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page setting. The visual page setting still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le       PFile: pointer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dynamic memory area where entire PCX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to ram. This increases decoding spe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image data from ram instead of thru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Error will be set if there is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       SizeF: longint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PCX file read into ram. Used for dispos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Buf: PBuf;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 dynamic variable (128 byte) which holds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d/encoded scan line during the decoding 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Offset: POffset;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-dimensional 480 byte array holding the video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to the beginning of each horizontal sca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s are calculated based on the object and not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Display: DisplayRec;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variable set by descendant objects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display adapter information. Corre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ased on the descendant type and not the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Bas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addres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0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from SegBase for start of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from SegBase for start of video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resolution of specif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resolution of specif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Per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bytes required for one scan line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 See: Hd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lo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lette ent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: file;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PCX file and used during decoding o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decoding, the file variable is clo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into ram. While encoding, however, the fil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until the process is completed thus requiring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internal pointers to nil. Calls the Fill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Sets PCXError to PCXErro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es of the Offset and PFi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Mos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procedure Show( Filename: FStr; PageNo: byte; UsePal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requested PCX file as assigned by Filenam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PageNo (0 or 1 only) using the color map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PCX file header if UsePal is set to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e encountered, PCXError is set according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exited. Only pages 0 and 1 are vali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Pal is set to false, the object uses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ed in the EGA_Pal constant. These sett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aint progra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CX file created on a Hercules, EGA, or VGA adap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any one of the same adapters. That is to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a monochrome image on an EGA adapter,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image on a Hercules adapter, or etc.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/conditions: The PCX file vertical siz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adapter's resolution. Images will be dist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an adapter differant then the creating dev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 mono picture on a color adapter, set Use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note the following: When UseP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the PCX file may change the palette. All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olor within the program will be immediate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alue. Also, the object instance does not re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it destructed. It remains more versati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outside the object. Some paint programs,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, do some strange things with the palette setting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lay doesn't turn out as expected, try setting Use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. See EGA.DOC for procedure on resetting the pal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dition. See also: BasePCX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calls OpenFile; if the file opens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GetHeader, SetPal (if requested),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: BasePCX Pag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procedure Save( x1, y1, x2, y2: integer; Filename: F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image in viewport specified by upper lef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1,y1) and lower right coordinates (x2,y2) to disk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ed Filename. At this time, it saves onl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page 0 of any adapter. If a PCX pi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loaded and all/portion of the same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, the same color mapping information is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it was displayed with UsePal set to tru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t destructed between the calls to Show and Sav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GA palette is written. This method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specific, the correct object must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card of creating device. A VGA adap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or 640x480 resolution.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saved will, most of the time, not be to the ex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specified. This is due to the fact that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one pixel (8 pixels per byte). Since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ral number of bytes, the image must start an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calls OpenFile with a newfile request;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ported, calls WriteHeader,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: BasePCX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cVp    procedure GetPicVp( var PicVp: viewport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isplayed image boundaries in the PicVp vari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re read from the PCX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mn      function GetX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upper left horizont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mn      function GetY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upper left vertic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mx      function GetX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wer right horizont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mx      function GetY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wer right vertic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    function IsMultiPla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picture read is a multi-plane image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termine the differance between a color or B/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CXError function GetPCXErr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with numeric code cooresponding to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during object implementation, if an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Not enough memory for pi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Error reading PCX fil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Multi-plane image encountered,display ad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pla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Not a vali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Incorrect PCX version. Must be v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Not enough memory for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Unable to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Enco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= Image exceeds 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= Image exceeds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oaded   function PCXLoad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a PCX picture has been loaded from dis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isplayed. ( whether invisble or not )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for resetting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procedure OpenFile( Filename: FStr; NewFi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Ok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requested PCX file. When reading a file, New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alse and the file is read into ram and then clo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 file, NewFile is set to true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ten. No action is taken if the file currentl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verwrites, always. Action should be tak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 PCX file to determine if an existing file exists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normal file procedures (IOResult)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ader   procedure Get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ading a PCX file, method decodes head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ternal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     procedure SetPa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ow   procedure DecodeRow( var Index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s compressed image data contained in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Buf. Index is a counter vari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osition in memory pointed to by 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ow    procedure WriteRow( row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uncompressed image data to video memory 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and plane setting. The row cooresponds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index f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w     procedure ReadRow( row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single scan line, starting at offset row + sbyt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uf variable based on the row requested and plane setting.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s to the Offset array index for addressing. Sby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number within the row to start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eader 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header infromation to a new PCX file.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as a default configuration, normal to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Future versions will allow for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ut      function EncPut( byt, cnt: byt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ata byte (byt) to the PCX file (f). Cnt i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of the data byte. If the repeat rate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nt variable is coded and written to the fil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yte. EncPut returns with the number of byt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(1 or 2) for keeping track of the total numb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Line  function EncodeLine( inBuf: PBuf; inLen: integer 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s the data contained in the inBuf variabl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to compress is determined by the inLen variable.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nBuf a byte at a time and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e data is repeated, if any. It calls Enc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ops repeating (byte mismatch) to write to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returns true if the encoding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yte     function GetByte( n: integer 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the byte value from the memory pointed to by 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eger  function GetInteger( n1, n2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the integer value from the memory pointed to by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osition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etermines if enough memory is available for reading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to ram, then calculates video memory offset address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scendant type. Calculations are stored in the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horizontal scan line number coo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number. ie: scanline 0 = Offset[0], scanline 1 = Offse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returns true if memory was allocated.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available, the method returns false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, returning NIL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s compressed image data based on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 memory for Buf, determines if image is multi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EGA_SetPlane_Write, DecodeRow, Writ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PCX object provides the device dependant methods for creat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on Hercules graphics adapters. It can create PCX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devices whose base video address is $B000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are not supported you must be sure to pass only page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h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for the presence of an EGA/VGA adapter by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Card variable in the EGA unit is true or false. If EGA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the Init contructor fails, since a HercPCX instan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adapter would not display properly. If an EGA/V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, the PCX units Display constant is set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_Attr constant and BasePCX.Init is cal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PCX.Init method returns false, this construct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/disposes of memory for the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the IsMultiPlane method and if true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data based on a multi-plane image else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 Loops thru DecodeRow and WriteRow for each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dr.ymn to Hdr.y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ow      procedure GetRow( r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ReadRow with r (row to read), sbyt (starting byte in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Buf (memory area to read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from SRow to ERow calling GetRow with sca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ing to the loop count and sbyt starting postion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with the data retrieved from GetRow. If Enc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rue, goes to top of loop, else sets itself to PCXErr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its. If Encode completes correctly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Offset variable with the video memory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each scan line. The Offset array elements co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 line number. ie: Offset^[0] = scan line 0, Offset^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ne 1, etc. These addresses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graphics adapter, which is in an interlac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 � EgaPC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PCX object provides the device dependant methods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CX format files on EGA/VGA graphics adapters on pages 0 and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 x 35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EGA unit's EGACard constant and if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. If EGACard returns true, Displa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_Attr and BasePcx.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e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     procedure SetPa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alette to values contained in Hdr.CMap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file header. Calls EGA unit, EGA_SetRGB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dr.CMap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/disposes of memory for the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the IsMultiPlane method and if true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data based on a multi-plane image else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ingle plane data. Loops thru DecodeRow and Writ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can line from Hdr.ymn to Hdr.y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ow      procedure GetRow( Plane, r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video memory data for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EGA unit, EGA_SetPlane_Read with Plane (bit plane to 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ReadRow with r (scanline/row to read), sbyt (star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ow) and inBuf (memory area to read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from SRow to ERow calling GetRow with sca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ing to the loop count and sbyt starting position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with the data retrieved from GetRow. If Enc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rue, goes to top of loop, else sets itself to PCXErr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its. If Encode completes correctly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Offset variable with the video memory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each scan line. The Offset array elements co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 line number. ie: Offset^[0] = scan line 0, Offset^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ne 1, etc. These addresses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adapter, which is in a non-interlac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 � EgaPC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gaPC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CX object provides the device dependant methods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CX format files on VGA graphics adapters on pages 0 and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 x 350 or 640 x 480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EGA unit's VGACard constant and if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. If VGACard returns true, Displa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_Attr with VertRes set to 480 and BasePcx.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e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's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ZSoft Corporation's 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Jan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