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Use PCX2BGI Images In Turbo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Marty Balash, Waterbury 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your images using a paint program such as Deluxe Pa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Paintbrush, which save in .LBM or .PCX format. If you use another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find a commercial or shareware conversion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o .LBM or .PCX - there are many available.  Use the 640x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color mode of your pa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instructions in PCX2BGI.DOC, use PCX2BGI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your picture and select a "Partial Screen" or "Full Screen"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picture displayed on the screen, frame and save the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cture you would like to use in your program. After sav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JB files, use the following six steps to load and display them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STEPS to read and display a .MJB image in a Turbo C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Read the 28-byte header to get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ruct IMAGEHD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char id[8];                 /* id      - Should be "PCX2BGI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unsigned size;              /* size    - bytes to malloc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struct palettetype palette; /* palette - for imag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Set the palette to "palette" using setall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Malloc a buffer of "size"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Read remainder of file ("size" bytes of data)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Put the buffer on the screen with pu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Free the buffer when you're done with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ayo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 PARTIAL SCREEN .MJB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     = "PCX2BG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 = &lt;depends on im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= palette fo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BGI image file, "size"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 FULL SCREEN .MJB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     = "PCX2BG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 = 22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= palette fo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consecutive BGI image files, each 22406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full screen image, the filelength() function in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turn a number larger than 22406 bytes + 2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 TPCONV.EXE can be used to strip the header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ing a plain BGI format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ese utilities useful, please mail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y Ba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inecr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pect CT 06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.ZIP file for Turbo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  C    - Source for program that displays &amp; cycles picture CYCLE.MJ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HC   C    - How to use hard-coded image data created by CIM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JB  C    - Source for .MJB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AGE   EXE  - Convert a small .MJB file to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  LBM  - Use PCX2BGI.EXE to convert into CYCLE.MJB (save 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      DOC  - Documentation for Turbo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FILE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