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PCX2BG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arty Balash, Waterbury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LINK: Ma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3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URBO C 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APHICS UTILITY FOR DISPLAYING .PCX and .LBM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S ALL OR PART OF PICTURE TO BGI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ly reads Deluxe Paint and PC Paintbrush pictures and sa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.MJB files (which are BGI images with a 28-byte header attach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is provided to remove the header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aphics created with paint programs can be easi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urbo C and Turb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program using bitmapped graphics is as easy as opening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reading a file, and using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at for games, animations or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urbo C programmers can hard-code smaller graphics into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eeding external graphics files. C-code generation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areware - Only $15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ty Ba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ine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pect CT  0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 - READ THIS: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e this software at your own risk.  I assume no responsibility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y type of losses or difficulties of any kind that you encounter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irectly or indirectly, as a result of using these programs. The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ave been tested only by me on my computer with compilers configur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my preferences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se programs (except for the Pascal) were written for my perso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e, and I decided to release them as shareware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lease send me $15.00 if you find them useful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 Deluxe Paint is a registered trademark of Electronic Arts, Inc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 PC Paintbrush is a registered trademark of Z-Soft, Inc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 Turbo C, Turbo Pascal and BGI are registered trademarks of Borl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ternational, Inc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- Saving Part Of A Pictur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Start the program with the supplied demo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BGI MOUTHS.PC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Wait for the picture to load, press any key when message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Press &lt;Enter&gt; to select "Partial Screen"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MOUTHS.PCX will be displayed on the screen with a white "cor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d" cursor in the upper left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ry pressing the "C" key to change the color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line (on the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the "X" key to view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except "C" to return to framing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the space bar to change the cursor speed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"Speed:" on the status line shows the cur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ursor keys to move the cursor to the upper-lef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rea you want to save. Press &lt;Enter&gt; after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The cursor has changed to a rectangle. Move the lower-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tangle to the lower-right region of the area you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pacebar to change the cursor speed.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ramed the image you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When prompted for a filen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TEST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reate a file called MYTEST.MJ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could have left the filename blank if you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xisting files won't be written over until you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When prompted "Select Another Image From Same Screen? (Y/N)"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 to quit the program. You could continue work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by entering "Y"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 View the image you just sa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MJB MYTEST1.MJ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MJB.C is in the zipped file for Turbo C programmers.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urbo Pascal programmers contains two TP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- Saving A Whole Pictur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Start the program with the supplied demo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BGI MOUTHS.PC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Wait for the picture to load, press any key when message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Press the spacebar to move the arrow to "Full Scr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Press &lt;Enter&gt; to select "Full Screen"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MOUTHS.PCX will be displayed on the screen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When prompted for a filen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TEST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When prompted "Select A Partial Image From This Screen? (Y/N)"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 View the image you just sa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MJB MYTEST2.MJ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USING PCX2BGI "PARTIAL SCREE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When framing a partial image from a screen, the bottom-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is not available, because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-screen save will always save this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draw any graphics down there if you plan 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save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The 11th color of the picture palette is being used fo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tus line. The "C" key changes the color, but th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position of the cursor and status line (it's always the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 the palette). The image being displayed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aved use the original 11th color after ex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Use the coordinates on the status line when working.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f where the image was when you picked it 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in exactly the same place from your program -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tatus line) X and Y coordinates in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save similar images and want them all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ize, note the coordinates before you press &lt;Enter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f you make a mistake framing your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pressing &lt;Enter&gt; until you return to pic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with the cursor in the upper left corner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same color as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Enter&gt; at the filename prompt will not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framed, and pressing &lt;Enter&gt; at the "Another Im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assume you mea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LOADING .LBM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load slow. It doesn't affect the saved .MJB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 Turbo C programmers should unzip the file TC.ZI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 Turbo Pascal programmers should unzip the file TP.ZI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 Programmers should look through both zip files, TC.ZIP and TP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language they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 programmers might want to look at TPDEMO2.PAS for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ascal programmers might want to look at SHOWMJB.C or CYC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t least the comments) to see how to load a full scree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 haven't included any Pascal cod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quick way to clear an area of the scre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solid rectangle,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, ove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an object is too big to save in one "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", save it in two adjacent imag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positioned on the screen, you can't t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is made up of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 the program TPCONV.EXE in the TP.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header files containing palet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pictures. These 28-byte header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for the purpose of alternating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display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you don't like the 28-byte hea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JB files, TPCONV.EXE extracts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ata, leaving plain BGI data ("Putimage"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YCLE.C demonstrates color cycling, a nic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aphic is provided for use with it (CYCLE.L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it run, compile CYCLE.C with Turbo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CYCLE.LBM to a Full Screen MJB im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2BGI.  Turbo Pascal programmers may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ource to find out how to load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and how to colo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BUG NOTI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save a partial image longer than about 55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, it w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CX2BGI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BGI  DOC  - Documentation for PCX2BG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BGI  EXE  - Converts pictures to BGI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JB  EXE  - Shows a MJB file.  Source in T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S   PCX  - A picture with images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PCX  - Another picture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ZIP  - For Turbo 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   ZIP  - For Turbo Pasc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 OF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