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GWEDIT  Version 2.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Michael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 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 of 16 March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WEDIT  provides a graphics based string input for us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urbo Pascal BGI. The function GwRead accepts a string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 and optionally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GwRead function will optionally allow the string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ed.  When Edit is enabled, a cursor is simulated to 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editing can occur. In Insert mode a block cursor is  sh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overwrite mode a small block cursor is displayed. All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 Wordstar  like  editing  commands  are  available 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.  If  a non-editing/non-printable character  is  en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GwRead function is terminated returning the charact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unction result. This allows the calling program  to  anal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unction result and determine whether to re-enter GwRea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diting, or to act upo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wRead  is  particularly useful  for  database 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 it is ideally suited to field editing  applications 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use a loop to process the data but need to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hibit specific fields. Simply setting the Edit option to 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disallow the string from being edited, but still allows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played on the screen within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wRead(X,Y,Wide,CPos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:Color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 S:string):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,Y : Sets the X,Y pixel location on the screen where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 : Sets the maximum string length allowed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os : Sets the starting location for the cursor when edi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: This is the string that gets displayed and can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: Color specifies the colors to be used when dra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tring on the screen. It also specifies 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i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is futher broken down i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Pos : Specifies how the string i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ptions are LeftWrite, RightWr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nterWrite, OffLeftWri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offLeftWri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olor : this sets the foreground color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olor : this sets the background color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Pattern : this sets the background pattern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string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parameters passed in the function call,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four typed constants in GwEdit that control how  the 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occ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Upper : boolean = false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ForceUpper is true, all lower case characters inputed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nverted to upper case characters. When false, no 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Default : boolean = true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InsertDefault is true, the Edit mode will start  in 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Insert  mode  can  be toggled with  the  'Ins'  key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.  When  InsertDefault  is false, editing  will  star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FirstChar : boolean = true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ClearFirstChar is true, the string that was passed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ed  from  the  string if the first character  entered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able  character. Setting this flag to false  will 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 from being erased. A control R while in edit mod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store the original string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capeRestore : boolean = false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EscapeRestore is true, the original string that was 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function will be restored when the ESC key is used to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unction. When false the string as it currently  appear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all cases, the following keys are allowed while  wa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key input in the string (this is regardless of the  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dit fl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Key :                {Accept current string and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Key :                {Restore default string and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Key :               {Cursor to begin of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Key :                {Cursor to end of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wRestore :             {Restore default and contin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wLeft,LeftArrow :      {Cursor left by one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wRight,RightArrow :    {Cursor right by one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wWordLeft,CtrlLeft :   {Cursor left one 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wWordRight,CtrlRight : {Cursor right one 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,GwRub :       {Backspace one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{(character delete is inhibited)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the Edit flag is true, the following  additional 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32..#126:           {A character to enter in the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End :            {Delete from cursor to end of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Home :           {Delete from beg of line to cur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wDelLine :          {Delete entire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wDelChar,DelKey :   {Delete curren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wDelWord :          {Delete word to right of cur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Key :             {Toggle insert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,GwRub :    {Backspace one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(deletes char under cursor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TAR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START is my graphics startup unit. You can adapt it to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 if it doesn't suit you. GSTART tries to reduce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ypes to three common modes; CGA, EGA, or Hercu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he amount of hassling that has to occur betwee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ODES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CODES is my standard keyboard code definition file. I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to keep all my keyboard codes in so that they are all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lace. This reduces conflicts between various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since they all reference the KEYCODE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URS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CURSE  is  the cursor simulation unit. It simulates  a 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cursor while in graphics mode. The cursor can be  inhib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a full block cursor, or set to a small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WR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WR  performs the actual screen writeing of text  for  GWED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outines allow you to specify an X,Y location on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ce the text, then writes the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WEDI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EDIT  contains  the graphics line editor as described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addition  to the files mention above that are  suppli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unit you will also need the GRAPH.TPU and the BGI fil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isplay type.  A CRT unit is also needed for the  Key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ReadKey functions. You can either use the CRT unit 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P, or you can use any of the alternate CRT uni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ESTED.PAS has been provided as a quick examp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GWEDIT. It displays a string and then allows you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o exit the program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GwEdit's TFDD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EDIT includes a TFDD (Text File Device Driver) as a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.  To  use  the GwEdit TFDD, just Assign  it,  then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eadln and Write procedures to perform your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wEdit's assignment procedu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GwCRT(var F: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,Y,Wide,CPos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or:Color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 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 "X" and "Y" are the location on the screen wher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he string to appear (upper left corner). "Wide" is how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tring  area will be in character positions. "CPos"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 that the cursor is to be placed initially. When  "Edi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true, then editing of the string is allowed. When  "Edit"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, editing is not allow. "Color" contains the color defi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the string as described for GWEDIT above. "S" is  a 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is used to perform the screen writing an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using the TFDD with GwEdit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GwCRT(Gw,10,10,40,1,DummyColor,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(G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 := 'Edit this string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ln(Gw,R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 := 'You entered: '+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write(G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(Gw,W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ssignment sets the string to location 10,10 on the 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 a  field width of 40 characters, places the cursor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character  in  the string, and uses  the  DummyColor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. The Work string used is TS. Once Reset, The Work 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itialized to 'Edit this string' which will be display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adln function is called. The Readln function will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tring  and  wait for a valid  completion  character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eved.  A  valid complettion character  is  any  non-prin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 which  is  not  used  for  editing  the  string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ion  character  can  be  found  in  the  global  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fddChar" which is available after calling Readl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use the same procedure to data to the screen by do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write"  and using the "Write" procedure to write the  data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Example  program  using the TFDD  functions  is  provid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FDDTEST.PAS. You can use this program as an operational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"Read"  and "Writeln" functions are not compatible  to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FDD. You should avoid using them with the GwEdit TF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Edit also provides mouse support if you use a Mouse unit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.Arc in the Borland library). To use the mouse support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mouse functions in GWEDIT, GWCURSE, and AREAW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