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AbortTransa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explicit and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BeginTransa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n explic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EndTransaction (VAR Transaction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an explicit or implicit transaction and returns a transa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Number (Output)        : transaction re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ONGINT)         end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GetApplic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pplic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LockThreshold (Output) : number of logical record lo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YTE)     before an implicit trans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RecordLockThreshold (Output): number of physical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TE)    allowed before an implic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GetWorkst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orkst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LockThreshold (Output) : number of logical record lo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YTE)     before an implicit trans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RecordLockThreshold (Output): number of physical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TE)    allowed before an implic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IsAvailab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s whether the default file server supports transaction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SetApplic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n application to set the number or record locks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tarting an implic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LockThreshold (Input)  : number of logical record lo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YTE)     before an implicit trans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RecordLockThreshold (Input) : number of physical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TE)    allowed before an implic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SetWorkstationThresholds (VAR LogicalRecordLock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PhysicalRecordLockThreshol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orkst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RecordLockThreshold (Input)  : number of logical record lo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YTE)     before an implicit trans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RecordLockThreshold (Input) : number of physical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TE)    allowed before an implic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TransactionStatus (VAR TransactionNumb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s whether a transaction has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Number (Input)           : transaction referenc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ONGINT)           TTSEnd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