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2COM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dicates information changed/added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a one-for-one replacement for the EXE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formerly distributed with DOS.  Beginning with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BIN has been moved to the disk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and thus is not available withou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 identical to DOS's EXE2BIN except tha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defaults to COM rather than BIN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2COM [/IR] [d:][path]file[ext] [d:][path][file][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of the first file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, if not specified.  The exten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faults to EXE,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completely unspecified,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rive, path, and filename as the fir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be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file is specified but without an extension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sumed (this is different from EXE2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I is specified, information about the EX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conversion is performed.  The output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/R is specified and the EXE file contains relocatabl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relocation table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(and usual) usag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take the named EXE fil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it to a COM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runs the same way as EXE2BIN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binary fixup option of EXE2BIN (IP=0, segmen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EXE file checksum i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rror messages are more useful, and a warning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 file is created with an initial IP other than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default output file extension is COM rather tha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/I switch, EXE2COM just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EXE file and does not attempt to convert it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fore, the EXE file need not be a convertible file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ypical display, resulting from running EXE2COM 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sion 1.04) with the /I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2com.exe                   (hex)     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file size                396B      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header size (para)         20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mage size (bytes)   376B      1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load size (bytes)    8CDB      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 allocation (para)         557       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allocation (para)        FFFF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 CS:IP           0000:0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 SS:SP           084D:0800       2048 (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location count    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 table start             001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 file checksum            411D      1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 number      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this item prevents conversion to BIN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that may need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age size:  this is the size of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the size of the EXE file less the siz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  This much memory is required to 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code and pre-alloc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load size: at least this much free memory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/max allocation: the minimum/maximum number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that will be needed above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hen it is loaded.  Minimum load size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age size and the minimum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count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tem is starred (*), this prevents the EXE fi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most common reason why a file cannot be converted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 SYS format is that it has "relocatable i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relocatable item is a piece of code that must be "fixed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the program is run because it changes wit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ad address.  Consider this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code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at gets moved into AX is CODE's segment addr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 known until runtime.  The assembler ca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alue to be loaded into AX because it doesn't know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the program will be loaded.  Only the EX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n perform this operation; hence, it can't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COM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XE file header contains one entry for each such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em.  This entry consists of the segment and offse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at must be fixed up at runtime.  Note that the "seg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ative to the first segment of the program;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be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see the message "EXE contains relocatable items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k EXE2COM to find the items by re-running it with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exe2com /r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E2COM might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e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0000:00AF  0000:01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shows that there are two relocatable items in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that they are located at the specified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resses.  The first relocatable item in this cas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t offset 00AFh of the program's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list (.LST) file can be very helpful in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locatable items: for each one (in the opcode column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a "----" where a number should be.  In the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00AE  B8 ---- R              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E2COM's relocation table display can be helpful in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know where to look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correct the problem, restate the instructio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esn't require a direct reference to a seg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might recode "mov ax,code" as "mov ax,cs" (assuming tha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oints to the COD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EXE2COM's error messages.  If one of these is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file will not be converted and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2COM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read the EXE file header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was unable to write the conver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XE FI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bytes of an EXE file should be ASCII '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Z'.  This was not the case, and it's probably not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RELOCA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y direct references to segme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instruction "mov ax,code" (where CODE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 is a segment reference.  One or mo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were found in the EXE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HAS NONZER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COM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code segment that begins at offset 0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NOT 0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an EX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entry point of 0 or 100H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 files, the entry point should be 100H.  Fo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evice drivers), the entry poi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be converted to a binary file,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be loaded (including the PSP)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error. 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has on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, INITIAL IP NOT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point of all COM files should be 100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OM file an the entry point is not 100H, EXE2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job but let you know that there is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should be included with this archiv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modify, improve, and/or correc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and submit the new progra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Please identify clearly any change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with portable code to the extent possible (n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.EXE was compiled with Microsoft C 6.0, bu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compile correctly with Borland's Turbo C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C, so can't swear to this).  It should be easil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2COM is hereby donated by the author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04/17/87: Original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: port to Turbo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067,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11/22/87: bug fix for even 512-byte fil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Blum ( Consulta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9 West Main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land, Ohio 4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76625,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Dunford duplicated the fix in the C86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3 12/30/87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Microsoft C 5.0.  This is now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size of I/O buffer to 4K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2COM 1.03 is twice as fast as 1.02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4 03/08/88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some old code from the original quic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should now compile under either MSC 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rlier versions, we defined an error code for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, but didn't actually check; now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08/23/90: 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R (relo table)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