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MEMUTILS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arer Cooper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Jan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can greatly assist in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mory usage and memory problems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USEMEM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up the specified amount of memory.  This is handy for checking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on machines with less memory.  You can easi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0 (remove the TSR from memory) or adjus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            S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0           Remove USEM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?           Display USEM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m           Use up m kilo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-m          Subtract m from kilobyte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+m          Add m to kilobyte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mainly for completeness ; chanc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due to DOS's memory scheme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crease the memory used but must instea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and then re-set to your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!m          Use everything _except_ m kilo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    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FILLMEM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memory with a specified value and then (optionally) run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check if your program is referencing uninitializ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FILLMEM value [program [arguments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an integer (16-bit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be specified in hexadecimal by starting the value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EMTES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rough all of your standard DOS (640K) memory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yte reads the current value then writes 0FFh, 05Ah, and 0A5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, verifying each write, and then restore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  Each byte test is performed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WATCHM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WATCHMEM [option(s)] [ac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EM is a TSR that watches and remembers al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llocation, modification, and release) as well a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and termination.  This list can be then retriev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WATCHMEM into memory and activate it, do one of these three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o actions at all.  WATCHMEM will have a default buff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tion 'y' (without the quotes).  Same as entering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# of requests to remember.  Each request remembere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the average) 12 bytes.  Number must be between 1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letter 'e' (without the quotes) may be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o indicate that environment space memory should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duces the amount of memory used by WATCHMEM bu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ograms like PCMAP and MAPMEM will not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can be specified together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Remove WATCHMEM from memor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Clear WATCHMEM memory allo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List remembered requests.  The option letter 't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in which case the time when each 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uspend WATCHMEM operation (do not reme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requests until re-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Re-activate WATCHMEM operation (see 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Display WATCHMEM status (suspended or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DOS return code is se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if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ption you may specify the option 'q' (without the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only error messages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ons may be specified on a single command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ction 'y', if specified, must be the last ac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load WATCHMEM, the 'y' action must be specified.  Specify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not enough if other actions are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HMEM to operate, it must be LOADED and ACTIVE.  LOADE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MEM has been read off disk and is residing in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ACTIVE means that WATCHMEM has been told to reme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 requests that occur.  SUSPENDED means that WATCH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but has been told to ignore any memory allocation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Neither ACTIVE nor SUSPENDED have any meaning if WATCHM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WATCHMEM.OBJ in your file, you can send com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M buffer which will be output with the memory requests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V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other C compilers buffer memory requests by alloca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DOS and responding to program requests for memory by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nked list of blocks.  WATCHMEM can only see the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andled by DOS itself.  What you will see when running WATCHM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Microsoft C (for example) is large blocks (usuall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K) being allocated and never de-allocated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r individual blocks being allocated and freed, use _dos_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quivalent call for your compiler) or direct DOS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0x21, functions 0x48, 0x49, and 0x4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supports the TesSeRact(TM) Standard for Ra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unication.  For information about TesSeRact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Development Te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HAREWA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hareware - user-supported software.  If you us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, please register them by sending $1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en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MA  01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name, company name (if applicable), address,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atisfaction of knowing you did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r undying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omatic upda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specify if you want your update not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at $10 for the first copy and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through the US mail at the above address,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ris Shearer Cooper 76666,3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REVISION HISTOR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Jan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M : Fixed incorrect status descriptions, upgra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an.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,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LEGAL STUFF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our best to create a set of bug-free programs (we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rselves for program development), and we will of cours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quickly to bug reports and improvement suggestions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-happy age we are forced to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held responsible for any loss of income or livelihood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ty or electronic data, however caused, as the result of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 this package.  The Shearer Cooper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merchantability and of fitness for any purpose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of these programs.  You load these programs in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_not_ released into the public domain -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fully by the Shearer Cooper Computer Company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complete package including this document fil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the programs in this package except for nomi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ing fees.  Within those limitations,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other bulletin boards, cowor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