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y simple and short hack writing debugging information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 The MDA memory at B000 is declared a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* 80 caracters and attributes. Three simple routin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cls() clear the MD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str(char *string,char l,char c) display a string at line l colum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toa(int x,char l,char l,char c) display integer x at line l colum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Windows "application". I don't ask every buck for this hack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me tough : I'm living in Belgium (EUROPE) and have very expensiv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wnloading on COMPUSERVE. If you like my program, take a goo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or shareware program, put it on a disk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La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 du Condroz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4020 LIEGE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st you nothing and will be of great help for a poor lon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mer. Sorry for spelling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