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is a utility that creates a formatted listing, option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, from a given set of C source files. 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listing can be controlled by variou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directives in the C files.  I wrote it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ost C compilers do not provide a listing capability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ird-party C listers I looked at didn't quit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of form and functionality I wanted.  Some were overkil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id little more than add line numbers to the source cod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my own.  This program is continually evolv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 useful to as wide an audience as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a feature added, please contact me. 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serious consideration.  Also, all bug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L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lowery@pascal.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yucky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is Copyright 1993 by Tom Lower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may use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triction.  You may not, however, sell, lease,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way charge others a fee for the use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oftware or documentation.  A nominal fee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copying or media costs.  The softwar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icense and Disclaimer, must remain intac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software is free, it is distribu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is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C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C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C.DOS - DOS version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C.OS2 - OS/2 version of the executable (32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into a directory that is lis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rename TLC.DOS to TLC.EXE if you are runn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Or rename TLC.OS2 to TLC.EXE if you are running OS/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ame them both to TLC.EXE if you regularly run bot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But, of course, they must reside in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ust rename one of the files, eg. TLC-OS2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LC.CFG resides in the same directory as any T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A description of this fil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TL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c [options] sourcefile [source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urcefile' can be a filename, a wildcard name, or a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names of the files to process.  Prepend '@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filename to denote it as a response file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esponse file should be one per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' is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Show the copyright notice and operating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Show the help text.  Running TLC without argument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Set the maximum number of lines for each pag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and blank lines put into the listing by TL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</w:t>
        <w:tab/>
        <w:t>Do not include entirely numeric tokens in the cross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no effect unless -x is 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Send output to a file.  Output goes to stdou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 turn defaults to the screen.  For examp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c -ooutput.lst input1.c  OR  tlc input1.c &gt; outpu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listing of input1.c to outpu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Set the maximum number of characters per line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the line numbers put into the listing by T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132 characters per line.  If a line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width setting, it is truncated.  If widt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smaller than 132, an 80-character-wide, 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s used.  Otherwise, a 132-character-wide, 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Append a cross reference to the listing.  Eac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lists the token along with each lin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re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rectives exist to set header information in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edi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setting of an edit number for the file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has no default, and will appear as spaces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limited to 4 characters and is reset fo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modul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module name for the current file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name shown in the header is the first 8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file name.  If more than 8 character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ring', only the first 8 are used.  The modu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for each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subtitl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isting subtitle.  By default, the sub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unction definition appearing on the current p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ANSI standard method is used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.  For example, if the current pag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func_a (int a, float b, char *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func_b (int a, int 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title will default to "func_b".  If a subtit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#pragma subtitle, it will stay in effect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agma subtitle is seen, or the end of the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title is limited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titl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isting title.  There is no default tit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is not used, the header will contain spac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The title is limited to 40 characters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ull string for each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 character, ", may be used to enclo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each pragma.  It is not required, and if present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TLC.CFG, exists to set default options.  T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look for the configuration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find it there, it will look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LC.EXE resides.  If TLC.CFG does not exist there,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  When no configuration file is found, it us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figuration directiv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figuration directive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the only configuration directive supported is [Keyword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below [Keywords] represent the list of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ppear in the cross reference.  For example,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C keywords to appear in the cross refe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distributed with the program contains all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keywords, as well as the standard preprocessor directiv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 appears in the cross reference, simply change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does not have to be sorted in any particular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to include all tokens in the cross refere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TLC.CFG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Beta</w:t>
        <w:tab/>
        <w:t>19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Beta</w:t>
        <w:tab/>
        <w:t>27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wildcard spec and respons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order of tokens in cross reference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phabe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andling of C++ comment characters to denot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okenizing of #include filenames in th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Beta</w:t>
        <w:tab/>
        <w:t>30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to allow response files to ha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efinition of include file to be anyth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s "#include" that falls within double quotes or '&lt;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4</w:t>
        <w:tab/>
        <w:tab/>
        <w:t>09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opted new version convention of Major.Minor[B#]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th release of the 1.0 beta.  When the first non-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, the B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memory allocation more efficient by requesting 32K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 from the OS and distributing it in small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requesting each small piece from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of not closing input files after th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-n option, which excludes numeric tokens from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ab/>
        <w:t>24-Ju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cleanups from 1.0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