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ON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little backgound on the mouse.  According to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, the mouse supports IBM CGA, EGA, Mono, 3270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s.  I have not had a chance to test these routine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 of monitors, but have tested them on CGA, and some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cules.  I will be able to finish checking all the rout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shortly, but do not anticipate any problems. 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omatically senses the character cell size of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n text mode, the mouse will always give the character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s the position.  For example, on a CGA card in 80 colum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s are 8 pixels by 8 pixels.  If the mous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5 (starting from 0,0) the mouse will give the position 80,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uses 3 types of cur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ursor-a shape that moves over the im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ext cursor-a character attribute that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ext cursor - a flashing block or partial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from charact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cursor is used in graphics mode.  Usu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block of pixels in a 16 x 16 pixel area.  The mous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gainst the background depends on the mask u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graphics mode is an arrow.  Mouse function 9 let'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.  The mask is defined in an array of 32 integers,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screen mask, and the second 16 defining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from the users guide shows the effects of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    CURSOR MASK           RESULTING SCR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0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1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0             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1             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a graphics cursor, you also define a hot spot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xel that the mouse software will use in determ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text cursor also has a mask defining its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creen mask determines which of the character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 The cursor mask defines how the attribut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ursor.  The 16 bits of each ma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 set blinking or non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-12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8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0 ascii value of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also use the hardware cursor in text mod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start/stop scan lines, to display a partial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linking cursor.  The number of scan lines depend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oftware keeps some internal counters.  It increment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each time a button is pressed or released, resetting the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read or after function 0, initializ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n internal cursor flag, which is always 0 or less.  Whe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the mouse cursor is displayed.  Each call to hide the cursor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.  Thus if you call Function 2 twice, you must call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get it to 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easures distance in values called mickey's.  A mic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/200th of an inch.  There are functions which le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key/pixel ration (how far you hav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the same distance on the screen) and to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threshold (Default 64 mickey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use graphics cursor to show on a hercules graphics board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is that you have to poke 6 into location 40:49 h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, or a 5 for page 1.  I have not had a chance to test i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the information I got from the Microsoft forum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When printing to or updating the screen while the mouse cursor is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ouse sometimes has problems not obliterating your changes when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way after you wrote directly across where the mouse cursor wa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ually best to hide the cursor momentarily while you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re is slow this w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mouse software to its defaults,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ursor flag -1 (not sho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/arrow, -1, -1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 an invertin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ickey/pixel ratio of 8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ickey/pixel ratio of 16: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horizontal and vertical positions usuall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mouse softwar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2 if MS-DOS version &lt;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sor.  Increments the internal curs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cursor.  Decrements the internal curs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position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utton status and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1=left button pressed, 2=right, 3=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on the screen.  It wants the pixel coordinat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status of the button,(0=left,1=right,2=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imes the button was pressed since the last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lso returns the position of the mouse the last tim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unction 5, but checks button releas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and right limits for the mouse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op and bottom limits for the mouse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raphics cursor's hot spot and mask which defin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will look like.  The cursor hot spot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-16 to +16 pixels relative to the cursor.  The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mask[32]={0x07e0,0x0000,0x0180,0x700e,0x0000,0x1c38,0xc003,0x06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f00f,0x03c0,0xc003,0x0660,0x0000,0x1c38,0x0180,0x700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7e0,0x0000,0xffff,0x0000,0xffff,0x0000,0xffff,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ffff,0x0000,0xffff,0x0000,0xffff,0x0000,0xffff,0x000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raphics cursor like an x.  See the reference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table of the mask values eff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text cursor to hardware or software cursor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fines the mode, 0= use software cursor, 1=use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2 integers define either the screen and cursor masks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or the start and stop scan lines of the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sk values might be 0,0xFFFF,0x7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the motion counters since the last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tion in "mickeys", always within the range of -32768 to +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a subroutine to be conditionally call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condition of execution is defined by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      cursor posi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center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center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15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interrupt for a specified condition, call func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bit set to zero.  Calling mouse Function 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to be called must be a far procedure, mu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, and must not do any dos or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urn the light pen emulation mode on or off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grams that use light pen emulation, but the functions we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nd included for completeness.  A zero parameter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y other parameter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ickey / pixel ratio vertically and horizontally.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rizontal 8 mickeys to 8 pixels, vertically 16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Function 2, but only turns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the area defined when this function is called. 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cursor, Function 1 must be called again later on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how fast the mouse must move before its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n the screen are doubled.  Default value is 64 mickey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