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:   Mouse, Screen, and Scrolling  ( mymou.*, myscr.*, myscrll.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:   These code modules were originally created by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 of having an easy and simple method of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drivers and the screen directly. I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programs using these modules. ( From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ng program to a generic user 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I write at work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m now submitting them to the Borland C++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useful code categor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:   Charles W. 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e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9 Lantana Street, Apt. #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arillo, CA   9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: 71760,3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:  See each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demo programs for each module see the *.cpp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each is a test section that contains a 'main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lls the different parts of the module.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format the comand line call to the compiler se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