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 O C L I B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4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VOCLIB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ive Labs developed the popular Sound Blaster sound card.  Alo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hardware, they defined the Creative Voice Format.  This VO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at is a file format for organizing sound and control inform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 standardized fashion.  Files that conform to this standard ca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played with minimal effort on a sound blaster via a device driv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supplied by Creative Labs - CT-VOICE.DRV.  VOCLIB is a libra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C functions that ease the task of adding VOC support to an appl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tion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OCLIB.LIB contains the large memory model implementation.  VOCLIB.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s useful constants and function prototypes.  Borland C++ v3.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s used to create this library.  The following functions have be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d in this library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Continue (void)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inue playback of a paused sample.  OK is returned if successful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is returned if the library has not been properly installed 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ample is not currently paused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DeInit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initialize the sound blaster.  OK is returned if successful oth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se ERROR is returned if the library has not been properly insta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d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Error (void)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a number that identifies the most recent error.  See VOCLIB.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list of VOCERR_ constant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GetVersion (int *major, int *minor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version number of the sound blaster driver.  The maj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rtion is stored in *major and the minor portion in *minor.  OK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successful.  ERROR is returned if the library has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properly installed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Init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ad the CT-VOICE.DRV driver and initialize the sound blaster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iver must be located in the current directory.  OK is returned i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ful.  If previously installed, unable to access CT-VOICE.DRV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enough memory, or driver initialization failed, then ERROR wi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returned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Pause (void)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use the playback of a sample.  OK is returned if successful oth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se ERROR is returned if the library has not been properly insta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d or the sample is not playing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Play (char *filespec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y a sample stored in a .VOC file specified by filespec.  Play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ed if a key is pressed.  If no extension is specified then .VO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ssumed.  OK is returned if successful.  ERROR is returned if n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, unable to access filespec, insufficient memory, or unab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load filespec into memory.  The application should install a CTR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REAK handler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PlaySample (char *sample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y back the sample pointed to by sample (sample must point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rst data block since the header is skipped).  OK is returned 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ful.  ERROR is returned if the library has not been properl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SetSpeaker (int onoff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n on the loudspeaker if onoff is nonzero otherwise turn it off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K is returned if successful.  ERROR is returned if the library h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been properly installed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voc_SetStatus (int *statu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status word address.  The status of the current sample wi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ways be written to this location.  A value other than 0 indica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the sample is being processed.  OK is returned if successful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is returned if the library has not been properly installed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Y.C provides an example of how to incorporate VOCLIB into a pr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OCLIB is a shareware program but I am not asking for a registr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ee.  I hope you enjoy using VOCLIB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