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v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 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t of library routines for getting keystrok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is written in Assembly language for use with C/C++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ny C runtime library routines and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en quite a few low level keyboard handlers in my tim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fully satisfied with them.  I wanted a handler that 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IOS, but 1) Didn't use a buffer (kept only the last pressed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locked out BIOS interrupts like CTRL-C, CTRL-ALT-DELETE,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, and 3) Keys weren't limited to those "scan-codes" accep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TRL-ALT-SHIFT-ENTER (You really can test for this with this handl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hereby released into the public domain 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s.  I cannot and will not be held liable for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with the coincidental use of this code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is a low level keyboard handler.  It takes ov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9h and only releases control back to the original own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nit(RESTORE) is called.  Make sure you do this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nd if you spawn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1 - Added StateTable so that the handler can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ual sort of low leve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_test() altered and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is mimicked by key_rea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low level key handlers I've seen just let you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key is currently pressed or released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t has only a 1 word buffer that stores a special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last combination of key presses.  It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is cleared after fetching a key with key_wait() or key_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1.01, you can test key presses and rel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test() function.  key_test()'s original usage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symbol for the buffer is KeyBuf (with an undersco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ltered by the ISR, direct manipula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it's value could change while you are mess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KeyBuf==C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 The ISR could change KeyBuf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Ke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buff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413121110 9 8 7 6 5 4 3 2 1 0  &lt;-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0 0 0 0 0 0 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|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|        |________ Scan cod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|_________________ SHIF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___________________ A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 CTR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11-15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cros defined for every possible key.  Feel fre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will as some might consider the '-' character a "DASH"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tter like "MINUS".  There are a few special defini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_ASTERISK    - Key pad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_DASH        - Key pad dash/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_PLUS        - Key pad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_5           - Key pad five key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ild on a definition in your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C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4           if (key==CTRL+ALT+_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              case SHIFT+_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ALT-ESC   while (key_wait()!=SHIFT+CTRL+ALT+ES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     case ALT+F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            if ((char)key==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Q              if ((key&amp;0x06FF)==_Q)  NOTE: we are masking out the shift fla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especially usefull in case statements because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I' key by switching only the first 8 bits (switch ((char)key) {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o convert to upper case or check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d keys (CAPSLOCK,SCROLLLOCK,and NUMLOCK) return scan co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key, but the lights are unaffected and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ccessing keys like Print Screen, and Pause appea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s depending on BIOS/keyboard.  They will return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, but I'm not sure that they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odd thing I have found so far (at least on my keyboard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(or HOME,END,DEL,PGUP,PGDN) on the gray keys get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lag set.  On the number pad this is not the case (7,9,1,3,0,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HOME,PGUP,END,PGDN,INS,DEL respectively).  I can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for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ASCIITabl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KeyASCIITable[128] is a character buffer that can be used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code with an ASCII character.  For instance the _A key (cod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turned (KeyASCIITable[30]) a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ble is limited to only the basic keys as there is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 F1 key.  Most will return 0.  Referencing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128 bytes in your code and because it's fairl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unles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ibrarian like TLIB (Borland) or LIB (Microsoft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ersion of this library by generating a .LST (lis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at the module VERSION.  VERSION has just one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alled _Version_X_xx, where X is the major and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_init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vokes and removes the handler.  You ca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 it as many times as you like.  If it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key_init() with 1 will have no effec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remove the handler before your program exi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- 0 (RESTORE) to remove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INIT or any non-zero number) to install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ey_cle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simply sets the buff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_che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buffer for a waiting key.  It will 'fe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If no key available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-code/Flag of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_read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ests the buffer for a waiting ke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tch'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If no key available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f ke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_test(int ke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test the press and rele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just like the usual brand of ke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 - Key Scan Cod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If key is curr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f key is current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ey_wa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buffer and waits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-code/Flag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3014,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 Devil BBS 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 921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