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C2 is shareware meaning try before you buy.  If you use FL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evaluation purposes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65.  Upon registration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manual and 3.5" DOS formatted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examples.  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exList for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/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IM TO PROPRIETA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of FlexList used in combination make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versatile.  The hybrid stack-queue-list-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 techniques used to implement it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object can be easily ported to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remain intact in their essence.  The auth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oftWare licenses the bona fide purchaser of FlexList to</w:t>
      </w:r>
    </w:p>
    <w:p>
      <w:pPr>
        <w:pStyle w:val="PreformattedText"/>
        <w:bidi w:val="0"/>
        <w:jc w:val="left"/>
        <w:rPr/>
      </w:pPr>
      <w:r>
        <w:rPr/>
        <w:t>use the tool in the development of software without royalty.  The</w:t>
      </w:r>
    </w:p>
    <w:p>
      <w:pPr>
        <w:pStyle w:val="PreformattedText"/>
        <w:bidi w:val="0"/>
        <w:jc w:val="left"/>
        <w:rPr/>
      </w:pPr>
      <w:r>
        <w:rPr/>
        <w:t>licensee may not publish any portion of the tool kit and may only</w:t>
      </w:r>
    </w:p>
    <w:p>
      <w:pPr>
        <w:pStyle w:val="PreformattedText"/>
        <w:bidi w:val="0"/>
        <w:jc w:val="left"/>
        <w:rPr/>
      </w:pPr>
      <w:r>
        <w:rPr/>
        <w:t>make backup copies of software and documentation as a means of</w:t>
      </w:r>
    </w:p>
    <w:p>
      <w:pPr>
        <w:pStyle w:val="PreformattedText"/>
        <w:bidi w:val="0"/>
        <w:jc w:val="left"/>
        <w:rPr/>
      </w:pPr>
      <w:r>
        <w:rPr/>
        <w:t>protecting the licensee's investment against loss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oftWare warrants the FlexList toolkit to be free from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90 days from</w:t>
      </w:r>
    </w:p>
    <w:p>
      <w:pPr>
        <w:pStyle w:val="PreformattedText"/>
        <w:bidi w:val="0"/>
        <w:jc w:val="left"/>
        <w:rPr/>
      </w:pPr>
      <w:r>
        <w:rPr/>
        <w:t>the original purchase date and will replace same if found to be</w:t>
      </w:r>
    </w:p>
    <w:p>
      <w:pPr>
        <w:pStyle w:val="PreformattedText"/>
        <w:bidi w:val="0"/>
        <w:jc w:val="left"/>
        <w:rPr/>
      </w:pPr>
      <w:r>
        <w:rPr/>
        <w:t>defective and reported in writing to PSW within this period.  The</w:t>
      </w:r>
    </w:p>
    <w:p>
      <w:pPr>
        <w:pStyle w:val="PreformattedText"/>
        <w:bidi w:val="0"/>
        <w:jc w:val="left"/>
        <w:rPr/>
      </w:pPr>
      <w:r>
        <w:rPr/>
        <w:t>fitness of the FlexList toolkit for any particular application is</w:t>
      </w:r>
    </w:p>
    <w:p>
      <w:pPr>
        <w:pStyle w:val="PreformattedText"/>
        <w:bidi w:val="0"/>
        <w:jc w:val="left"/>
        <w:rPr/>
      </w:pPr>
      <w:r>
        <w:rPr/>
        <w:t>not implied nor guaranteed.  All other liabilities which may be</w:t>
      </w:r>
    </w:p>
    <w:p>
      <w:pPr>
        <w:pStyle w:val="PreformattedText"/>
        <w:bidi w:val="0"/>
        <w:jc w:val="left"/>
        <w:rPr/>
      </w:pPr>
      <w:r>
        <w:rPr/>
        <w:t>construed are specifically disclaimed except where required by</w:t>
      </w:r>
    </w:p>
    <w:p>
      <w:pPr>
        <w:pStyle w:val="PreformattedText"/>
        <w:bidi w:val="0"/>
        <w:jc w:val="left"/>
        <w:rPr/>
      </w:pP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and return the registration post card.  Print</w:t>
      </w:r>
    </w:p>
    <w:p>
      <w:pPr>
        <w:pStyle w:val="PreformattedText"/>
        <w:bidi w:val="0"/>
        <w:jc w:val="left"/>
        <w:rPr/>
      </w:pPr>
      <w:r>
        <w:rPr/>
        <w:t xml:space="preserve">your name, address, serial number, date and place of purchase. </w:t>
      </w:r>
    </w:p>
    <w:p>
      <w:pPr>
        <w:pStyle w:val="PreformattedText"/>
        <w:bidi w:val="0"/>
        <w:jc w:val="left"/>
        <w:rPr/>
      </w:pPr>
      <w:r>
        <w:rPr/>
        <w:t>Notices of updates and new example diskettes are mailed from the</w:t>
      </w:r>
    </w:p>
    <w:p>
      <w:pPr>
        <w:pStyle w:val="PreformattedText"/>
        <w:bidi w:val="0"/>
        <w:jc w:val="left"/>
        <w:rPr/>
      </w:pPr>
      <w:r>
        <w:rPr/>
        <w:t>registration roster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thank those FlexList customers that have contributed to</w:t>
      </w:r>
    </w:p>
    <w:p>
      <w:pPr>
        <w:pStyle w:val="PreformattedText"/>
        <w:bidi w:val="0"/>
        <w:jc w:val="left"/>
        <w:rPr/>
      </w:pPr>
      <w:r>
        <w:rPr/>
        <w:t>the present form of FlexList, Bruce Vantassel, President of</w:t>
      </w:r>
    </w:p>
    <w:p>
      <w:pPr>
        <w:pStyle w:val="PreformattedText"/>
        <w:bidi w:val="0"/>
        <w:jc w:val="left"/>
        <w:rPr/>
      </w:pPr>
      <w:r>
        <w:rPr/>
        <w:t>Intellisys Corporation, Miami, Florida, for his suggestions and</w:t>
      </w:r>
    </w:p>
    <w:p>
      <w:pPr>
        <w:pStyle w:val="PreformattedText"/>
        <w:bidi w:val="0"/>
        <w:jc w:val="left"/>
        <w:rPr/>
      </w:pPr>
      <w:r>
        <w:rPr/>
        <w:t>advice on adding sorting and searching functions and advice on</w:t>
      </w:r>
    </w:p>
    <w:p>
      <w:pPr>
        <w:pStyle w:val="PreformattedText"/>
        <w:bidi w:val="0"/>
        <w:jc w:val="left"/>
        <w:rPr/>
      </w:pPr>
      <w:r>
        <w:rPr/>
        <w:t>revising this manual and to Milton Palmer, Senior Scientist of</w:t>
      </w:r>
    </w:p>
    <w:p>
      <w:pPr>
        <w:pStyle w:val="PreformattedText"/>
        <w:bidi w:val="0"/>
        <w:jc w:val="left"/>
        <w:rPr/>
      </w:pPr>
      <w:r>
        <w:rPr/>
        <w:t>Ramsearch Company, College Park, Maryland, for his suggestions</w:t>
      </w:r>
    </w:p>
    <w:p>
      <w:pPr>
        <w:pStyle w:val="PreformattedText"/>
        <w:bidi w:val="0"/>
        <w:jc w:val="left"/>
        <w:rPr/>
      </w:pPr>
      <w:r>
        <w:rPr/>
        <w:t>and advice on more efficient sorting and searching by placing the</w:t>
      </w:r>
    </w:p>
    <w:p>
      <w:pPr>
        <w:pStyle w:val="PreformattedText"/>
        <w:bidi w:val="0"/>
        <w:jc w:val="left"/>
        <w:rPr/>
      </w:pPr>
      <w:r>
        <w:rPr/>
        <w:t>compare function pointer inside the FlexList header, and his</w:t>
      </w:r>
    </w:p>
    <w:p>
      <w:pPr>
        <w:pStyle w:val="PreformattedText"/>
        <w:bidi w:val="0"/>
        <w:jc w:val="left"/>
        <w:rPr/>
      </w:pPr>
      <w:r>
        <w:rPr/>
        <w:t>advice on more efficient copying operations, and specifically his</w:t>
      </w:r>
    </w:p>
    <w:p>
      <w:pPr>
        <w:pStyle w:val="PreformattedText"/>
        <w:bidi w:val="0"/>
        <w:jc w:val="left"/>
        <w:rPr/>
      </w:pPr>
      <w:r>
        <w:rPr/>
        <w:t>suggestion on making the find functions a combination of linear</w:t>
      </w:r>
    </w:p>
    <w:p>
      <w:pPr>
        <w:pStyle w:val="PreformattedText"/>
        <w:bidi w:val="0"/>
        <w:jc w:val="left"/>
        <w:rPr/>
      </w:pPr>
      <w:r>
        <w:rPr/>
        <w:t>and bina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to all you early FlexList customers, who believed in</w:t>
      </w:r>
    </w:p>
    <w:p>
      <w:pPr>
        <w:pStyle w:val="PreformattedText"/>
        <w:bidi w:val="0"/>
        <w:jc w:val="left"/>
        <w:rPr/>
      </w:pPr>
      <w:r>
        <w:rPr/>
        <w:t>parameterized list primitives even before OOP became a buzz word;</w:t>
      </w:r>
    </w:p>
    <w:p>
      <w:pPr>
        <w:pStyle w:val="PreformattedText"/>
        <w:bidi w:val="0"/>
        <w:jc w:val="left"/>
        <w:rPr/>
      </w:pPr>
      <w:r>
        <w:rPr/>
        <w:t>you have kept FlexList alive these first six years: from its</w:t>
      </w:r>
    </w:p>
    <w:p>
      <w:pPr>
        <w:pStyle w:val="PreformattedText"/>
        <w:bidi w:val="0"/>
        <w:jc w:val="left"/>
        <w:rPr/>
      </w:pPr>
      <w:r>
        <w:rPr/>
        <w:t>first inception and implementation in Turbo Pascal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y mother for her patience in letting me use</w:t>
      </w:r>
    </w:p>
    <w:p>
      <w:pPr>
        <w:pStyle w:val="PreformattedText"/>
        <w:bidi w:val="0"/>
        <w:jc w:val="left"/>
        <w:rPr/>
      </w:pPr>
      <w:r>
        <w:rPr/>
        <w:t>her home to start PSW and listening to me go on hour after hour</w:t>
      </w:r>
    </w:p>
    <w:p>
      <w:pPr>
        <w:pStyle w:val="PreformattedText"/>
        <w:bidi w:val="0"/>
        <w:jc w:val="left"/>
        <w:rPr/>
      </w:pPr>
      <w:r>
        <w:rPr/>
        <w:t xml:space="preserve">about how useful FlexList would be to overworked 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 I wish to thank my Lord and Savior, Jesus Christ, who give</w:t>
      </w:r>
    </w:p>
    <w:p>
      <w:pPr>
        <w:pStyle w:val="PreformattedText"/>
        <w:bidi w:val="0"/>
        <w:jc w:val="left"/>
        <w:rPr/>
      </w:pPr>
      <w:r>
        <w:rPr/>
        <w:t>himself for me, that I might l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.    Getting Started . . . . . . . .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.    Programming with FlexList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3.    FlexList Reference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  Common Mistakes . . . . . . . . . . . . . . . 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  Inside FlexList . . . . . . . . . . . . . . . .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  FlexList Source Code. . . . . . . . . . . . . 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r C application requires a stack, queue, or linked</w:t>
      </w:r>
    </w:p>
    <w:p>
      <w:pPr>
        <w:pStyle w:val="PreformattedText"/>
        <w:bidi w:val="0"/>
        <w:jc w:val="left"/>
        <w:rPr/>
      </w:pPr>
      <w:r>
        <w:rPr/>
        <w:t>list, simply include flexlist.h in your source code and then</w:t>
      </w:r>
    </w:p>
    <w:p>
      <w:pPr>
        <w:pStyle w:val="PreformattedText"/>
        <w:bidi w:val="0"/>
        <w:jc w:val="left"/>
        <w:rPr/>
      </w:pPr>
      <w:r>
        <w:rPr/>
        <w:t>start defining your stack, queue, and/or list variables as type</w:t>
      </w:r>
    </w:p>
    <w:p>
      <w:pPr>
        <w:pStyle w:val="PreformattedText"/>
        <w:bidi w:val="0"/>
        <w:jc w:val="left"/>
        <w:rPr/>
      </w:pPr>
      <w:r>
        <w:rPr/>
        <w:t>FlexList.  A FlexList can be initialized, by various constructor</w:t>
      </w:r>
    </w:p>
    <w:p>
      <w:pPr>
        <w:pStyle w:val="PreformattedText"/>
        <w:bidi w:val="0"/>
        <w:jc w:val="left"/>
        <w:rPr/>
      </w:pPr>
      <w:r>
        <w:rPr/>
        <w:t>functions, to store any type of data and then accessed as a</w:t>
      </w:r>
    </w:p>
    <w:p>
      <w:pPr>
        <w:pStyle w:val="PreformattedText"/>
        <w:bidi w:val="0"/>
        <w:jc w:val="left"/>
        <w:rPr/>
      </w:pPr>
      <w:r>
        <w:rPr/>
        <w:t>stack, queue, list, or even an array interchange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re than 30 FlexList functions to choose from, you can</w:t>
      </w:r>
    </w:p>
    <w:p>
      <w:pPr>
        <w:pStyle w:val="PreformattedText"/>
        <w:bidi w:val="0"/>
        <w:jc w:val="left"/>
        <w:rPr/>
      </w:pPr>
      <w:r>
        <w:rPr/>
        <w:t>push, pop, insert, delete, sort, store, recall, or find, to name</w:t>
      </w:r>
    </w:p>
    <w:p>
      <w:pPr>
        <w:pStyle w:val="PreformattedText"/>
        <w:bidi w:val="0"/>
        <w:jc w:val="left"/>
        <w:rPr/>
      </w:pPr>
      <w:r>
        <w:rPr/>
        <w:t>but a few.  Access your data by value (copy) or by reference</w:t>
      </w:r>
    </w:p>
    <w:p>
      <w:pPr>
        <w:pStyle w:val="PreformattedText"/>
        <w:bidi w:val="0"/>
        <w:jc w:val="left"/>
        <w:rPr/>
      </w:pPr>
      <w:r>
        <w:rPr/>
        <w:t>(pointer).  Or move nodes directly between FlexLists.  Because</w:t>
      </w:r>
    </w:p>
    <w:p>
      <w:pPr>
        <w:pStyle w:val="PreformattedText"/>
        <w:bidi w:val="0"/>
        <w:jc w:val="left"/>
        <w:rPr/>
      </w:pPr>
      <w:r>
        <w:rPr/>
        <w:t>FlexList functions adjust automatically to different types of</w:t>
      </w:r>
    </w:p>
    <w:p>
      <w:pPr>
        <w:pStyle w:val="PreformattedText"/>
        <w:bidi w:val="0"/>
        <w:jc w:val="left"/>
        <w:rPr/>
      </w:pPr>
      <w:r>
        <w:rPr/>
        <w:t>data, new sets of primitives needn't be derived to accommodate</w:t>
      </w:r>
    </w:p>
    <w:p>
      <w:pPr>
        <w:pStyle w:val="PreformattedText"/>
        <w:bidi w:val="0"/>
        <w:jc w:val="left"/>
        <w:rPr/>
      </w:pPr>
      <w:r>
        <w:rPr/>
        <w:t>new data types.  Thus your application's coding time and code</w:t>
      </w:r>
    </w:p>
    <w:p>
      <w:pPr>
        <w:pStyle w:val="PreformattedText"/>
        <w:bidi w:val="0"/>
        <w:jc w:val="left"/>
        <w:rPr/>
      </w:pPr>
      <w:r>
        <w:rPr/>
        <w:t xml:space="preserve">size won't continue to grow when you add new types of FlexLists. </w:t>
      </w:r>
    </w:p>
    <w:p>
      <w:pPr>
        <w:pStyle w:val="PreformattedText"/>
        <w:bidi w:val="0"/>
        <w:jc w:val="left"/>
        <w:rPr/>
      </w:pPr>
      <w:r>
        <w:rPr/>
        <w:t>A FlexList can even be made to accommodate heterogeneous data via</w:t>
      </w:r>
    </w:p>
    <w:p>
      <w:pPr>
        <w:pStyle w:val="PreformattedText"/>
        <w:bidi w:val="0"/>
        <w:jc w:val="left"/>
        <w:rPr/>
      </w:pPr>
      <w:r>
        <w:rPr/>
        <w:t>its virtual function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lexList you can quickly construct lists of lists or other</w:t>
      </w:r>
    </w:p>
    <w:p>
      <w:pPr>
        <w:pStyle w:val="PreformattedText"/>
        <w:bidi w:val="0"/>
        <w:jc w:val="left"/>
        <w:rPr/>
      </w:pPr>
      <w:r>
        <w:rPr/>
        <w:t>composite structures.  And since FlexLists are initialized at run</w:t>
      </w:r>
    </w:p>
    <w:p>
      <w:pPr>
        <w:pStyle w:val="PreformattedText"/>
        <w:bidi w:val="0"/>
        <w:jc w:val="left"/>
        <w:rPr/>
      </w:pPr>
      <w:r>
        <w:rPr/>
        <w:t>time, the data they hold or even their creation can be specified</w:t>
      </w:r>
    </w:p>
    <w:p>
      <w:pPr>
        <w:pStyle w:val="PreformattedText"/>
        <w:bidi w:val="0"/>
        <w:jc w:val="left"/>
        <w:rPr/>
      </w:pPr>
      <w:r>
        <w:rPr/>
        <w:t>at run time thus allowing your application new dimensions of</w:t>
      </w:r>
    </w:p>
    <w:p>
      <w:pPr>
        <w:pStyle w:val="PreformattedText"/>
        <w:bidi w:val="0"/>
        <w:jc w:val="left"/>
        <w:rPr/>
      </w:pPr>
      <w:r>
        <w:rPr/>
        <w:t xml:space="preserve">adaptability to user inp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lexList to code your next application's linked lists in</w:t>
      </w:r>
    </w:p>
    <w:p>
      <w:pPr>
        <w:pStyle w:val="PreformattedText"/>
        <w:bidi w:val="0"/>
        <w:jc w:val="left"/>
        <w:rPr/>
      </w:pPr>
      <w:r>
        <w:rPr/>
        <w:t>minutes instead of days, without the usual debugging and</w:t>
      </w:r>
    </w:p>
    <w:p>
      <w:pPr>
        <w:pStyle w:val="PreformattedText"/>
        <w:bidi w:val="0"/>
        <w:jc w:val="left"/>
        <w:rPr/>
      </w:pPr>
      <w:r>
        <w:rPr/>
        <w:t>documenting headaches associated with custom coding various list</w:t>
      </w:r>
    </w:p>
    <w:p>
      <w:pPr>
        <w:pStyle w:val="PreformattedText"/>
        <w:bidi w:val="0"/>
        <w:jc w:val="left"/>
        <w:rPr/>
      </w:pPr>
      <w:r>
        <w:rPr/>
        <w:t>types.  It's no problem modifying your application in midstream</w:t>
      </w:r>
    </w:p>
    <w:p>
      <w:pPr>
        <w:pStyle w:val="PreformattedText"/>
        <w:bidi w:val="0"/>
        <w:jc w:val="left"/>
        <w:rPr/>
      </w:pPr>
      <w:r>
        <w:rPr/>
        <w:t>to incorporate various and differing list types; with FlexList no</w:t>
      </w:r>
    </w:p>
    <w:p>
      <w:pPr>
        <w:pStyle w:val="PreformattedText"/>
        <w:bidi w:val="0"/>
        <w:jc w:val="left"/>
        <w:rPr/>
      </w:pPr>
      <w:r>
        <w:rPr/>
        <w:t>linked list code needs to be scrapped or rewritten.  The code</w:t>
      </w:r>
    </w:p>
    <w:p>
      <w:pPr>
        <w:pStyle w:val="PreformattedText"/>
        <w:bidi w:val="0"/>
        <w:jc w:val="left"/>
        <w:rPr/>
      </w:pPr>
      <w:r>
        <w:rPr/>
        <w:t>space you'll save over cloning list primitives for different data</w:t>
      </w:r>
    </w:p>
    <w:p>
      <w:pPr>
        <w:pStyle w:val="PreformattedText"/>
        <w:bidi w:val="0"/>
        <w:jc w:val="left"/>
        <w:rPr/>
      </w:pPr>
      <w:r>
        <w:rPr/>
        <w:t>types may just save you from having to go the overlay/swapping</w:t>
      </w:r>
    </w:p>
    <w:p>
      <w:pPr>
        <w:pStyle w:val="PreformattedText"/>
        <w:bidi w:val="0"/>
        <w:jc w:val="left"/>
        <w:rPr/>
      </w:pP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 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ette contains the source code for Flex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.h          //  ANSI C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.hkr        //  K&amp;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.c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se to the appropriate directories for the C compiler and</w:t>
      </w:r>
    </w:p>
    <w:p>
      <w:pPr>
        <w:pStyle w:val="PreformattedText"/>
        <w:bidi w:val="0"/>
        <w:jc w:val="left"/>
        <w:rPr/>
      </w:pPr>
      <w:r>
        <w:rPr/>
        <w:t>operating system you are using.  You may need to rename these</w:t>
      </w:r>
    </w:p>
    <w:p>
      <w:pPr>
        <w:pStyle w:val="PreformattedText"/>
        <w:bidi w:val="0"/>
        <w:jc w:val="left"/>
        <w:rPr/>
      </w:pPr>
      <w:r>
        <w:rPr/>
        <w:t>files to suit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't have smart linker/librarians on your</w:t>
      </w:r>
    </w:p>
    <w:p>
      <w:pPr>
        <w:pStyle w:val="PreformattedText"/>
        <w:bidi w:val="0"/>
        <w:jc w:val="left"/>
        <w:rPr/>
      </w:pPr>
      <w:r>
        <w:rPr/>
        <w:t>system, I've broken down the FlexList functions into individual</w:t>
      </w:r>
    </w:p>
    <w:p>
      <w:pPr>
        <w:pStyle w:val="PreformattedText"/>
        <w:bidi w:val="0"/>
        <w:jc w:val="left"/>
        <w:rPr/>
      </w:pPr>
      <w:r>
        <w:rPr/>
        <w:t>files and placed them into the following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nsic.s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krc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makefiles in each subdirectory.  Edit the macros in</w:t>
      </w:r>
    </w:p>
    <w:p>
      <w:pPr>
        <w:pStyle w:val="PreformattedText"/>
        <w:bidi w:val="0"/>
        <w:jc w:val="left"/>
        <w:rPr/>
      </w:pPr>
      <w:r>
        <w:rPr/>
        <w:t>the makefile to suit your environment.  A FlexList library can be</w:t>
      </w:r>
    </w:p>
    <w:p>
      <w:pPr>
        <w:pStyle w:val="PreformattedText"/>
        <w:bidi w:val="0"/>
        <w:jc w:val="left"/>
        <w:rPr/>
      </w:pPr>
      <w:r>
        <w:rPr/>
        <w:t>quickly built for your compiler using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readme.doc file on the distribution diskette</w:t>
      </w:r>
    </w:p>
    <w:p>
      <w:pPr>
        <w:pStyle w:val="PreformattedText"/>
        <w:bidi w:val="0"/>
        <w:jc w:val="left"/>
        <w:rPr/>
      </w:pPr>
      <w:r>
        <w:rPr/>
        <w:t>for the latest revi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lexList is also available for C+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 2.  Programming with Fl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a combination of a brief tutorial on using the</w:t>
      </w:r>
    </w:p>
    <w:p>
      <w:pPr>
        <w:pStyle w:val="PreformattedText"/>
        <w:bidi w:val="0"/>
        <w:jc w:val="left"/>
        <w:rPr/>
      </w:pPr>
      <w:r>
        <w:rPr/>
        <w:t xml:space="preserve">FlexList tool and a logical survey of the FlexList functions. </w:t>
      </w:r>
    </w:p>
    <w:p>
      <w:pPr>
        <w:pStyle w:val="PreformattedText"/>
        <w:bidi w:val="0"/>
        <w:jc w:val="left"/>
        <w:rPr/>
      </w:pPr>
      <w:r>
        <w:rPr/>
        <w:t>You may find it useful to lookup the FlexList functions in the</w:t>
      </w:r>
    </w:p>
    <w:p>
      <w:pPr>
        <w:pStyle w:val="PreformattedText"/>
        <w:bidi w:val="0"/>
        <w:jc w:val="left"/>
        <w:rPr/>
      </w:pPr>
      <w:r>
        <w:rPr/>
        <w:t>reference chapter while reading the example programs here.  Don't</w:t>
      </w:r>
    </w:p>
    <w:p>
      <w:pPr>
        <w:pStyle w:val="PreformattedText"/>
        <w:bidi w:val="0"/>
        <w:jc w:val="left"/>
        <w:rPr/>
      </w:pPr>
      <w:r>
        <w:rPr/>
        <w:t>worry too much about the details for now.  Instead you should</w:t>
      </w:r>
    </w:p>
    <w:p>
      <w:pPr>
        <w:pStyle w:val="PreformattedText"/>
        <w:bidi w:val="0"/>
        <w:jc w:val="left"/>
        <w:rPr/>
      </w:pPr>
      <w:r>
        <w:rPr/>
        <w:t xml:space="preserve">finish this chapter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n idea of the points to remember when programm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 conceptual model of FlexList's hybrid stack-queue-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data structur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n appreciation for the various ways that a FlexLi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 and accessed, namely: by value, by referen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gramming for a while with FlexList, be sure to reread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first cover several points that you should keep in mind</w:t>
      </w:r>
    </w:p>
    <w:p>
      <w:pPr>
        <w:pStyle w:val="PreformattedText"/>
        <w:bidi w:val="0"/>
        <w:jc w:val="left"/>
        <w:rPr/>
      </w:pPr>
      <w:r>
        <w:rPr/>
        <w:t>when using FlexList in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nclude flexlist.h in any application using Flex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efine your stack, queue, or list as a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Before using your FlexList you must call a con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initialize it for the size of the data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(&amp;intStack,sizeof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address of your FlexList must be pas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FlexList functions.   Where data copy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the address of the data is passed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Remember, don't pass the data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ushD(&amp;intStack,&amp;i);   /* address of i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FlexList functions return pointers or integers.  A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zero indicates failure of the function to car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FLpopD(&amp;intStack,&amp;i)) /* loop until fal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%d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fter you are finished with your FlexList you should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destructor function.  In our exampl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necessary since we've popped all the nodes any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include it though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lear(&amp;intSt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Don't forget to link your application with the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compiling flexlist.c or with the libra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 the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/*  Count backwards from ten via a stack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ntSt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fixed(&amp;intStack,sizeof(int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pushD(&amp;intStack,&amp;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FLpopD(&amp;intStack,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%d",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clear(&amp;intSta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namic FlexList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ontinue with a survey of FlexList's various functions. </w:t>
      </w:r>
    </w:p>
    <w:p>
      <w:pPr>
        <w:pStyle w:val="PreformattedText"/>
        <w:bidi w:val="0"/>
        <w:jc w:val="left"/>
        <w:rPr/>
      </w:pPr>
      <w:r>
        <w:rPr/>
        <w:t xml:space="preserve">The FlexList tool has several constructor/destructor functions. </w:t>
      </w:r>
    </w:p>
    <w:p>
      <w:pPr>
        <w:pStyle w:val="PreformattedText"/>
        <w:bidi w:val="0"/>
        <w:jc w:val="left"/>
        <w:rPr/>
      </w:pPr>
      <w:r>
        <w:rPr/>
        <w:t>Why?  Well the FlexList that we just used in the previous example</w:t>
      </w:r>
    </w:p>
    <w:p>
      <w:pPr>
        <w:pStyle w:val="PreformattedText"/>
        <w:bidi w:val="0"/>
        <w:jc w:val="left"/>
        <w:rPr/>
      </w:pPr>
      <w:r>
        <w:rPr/>
        <w:t>is a local variable.  Actually only the FlexList header is a</w:t>
      </w:r>
    </w:p>
    <w:p>
      <w:pPr>
        <w:pStyle w:val="PreformattedText"/>
        <w:bidi w:val="0"/>
        <w:jc w:val="left"/>
        <w:rPr/>
      </w:pPr>
      <w:r>
        <w:rPr/>
        <w:t>local variable - the nodes in a FlexList are almost always</w:t>
      </w:r>
    </w:p>
    <w:p>
      <w:pPr>
        <w:pStyle w:val="PreformattedText"/>
        <w:bidi w:val="0"/>
        <w:jc w:val="left"/>
        <w:rPr/>
      </w:pPr>
      <w:r>
        <w:rPr/>
        <w:t>dynamically allocated!  Suppose that we want the FlexList</w:t>
      </w:r>
    </w:p>
    <w:p>
      <w:pPr>
        <w:pStyle w:val="PreformattedText"/>
        <w:bidi w:val="0"/>
        <w:jc w:val="left"/>
        <w:rPr/>
      </w:pPr>
      <w:r>
        <w:rPr/>
        <w:t>variable itself to be dynamically allocated?  Then we would use</w:t>
      </w:r>
    </w:p>
    <w:p>
      <w:pPr>
        <w:pStyle w:val="PreformattedText"/>
        <w:bidi w:val="0"/>
        <w:jc w:val="left"/>
        <w:rPr/>
      </w:pPr>
      <w:r>
        <w:rPr/>
        <w:t>the constructor function FLfixed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 that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/*  Count backwards from ten via a stack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i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intS = FLfixedNew(sizeof(int),0,FLDdestruct0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 FlexL0)  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pushD(intS,&amp;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FLpopD(intS,&amp;i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%d",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delete(&amp;int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integer stack is now defined as type FlexL</w:t>
      </w:r>
    </w:p>
    <w:p>
      <w:pPr>
        <w:pStyle w:val="PreformattedText"/>
        <w:bidi w:val="0"/>
        <w:jc w:val="left"/>
        <w:rPr/>
      </w:pPr>
      <w:r>
        <w:rPr/>
        <w:t>instead of FlexList.  FlexL is a pointer to a FlexList.  I</w:t>
      </w:r>
    </w:p>
    <w:p>
      <w:pPr>
        <w:pStyle w:val="PreformattedText"/>
        <w:bidi w:val="0"/>
        <w:jc w:val="left"/>
        <w:rPr/>
      </w:pPr>
      <w:r>
        <w:rPr/>
        <w:t>contracted intStack to intS also as a reminder that it is a</w:t>
      </w:r>
    </w:p>
    <w:p>
      <w:pPr>
        <w:pStyle w:val="PreformattedText"/>
        <w:bidi w:val="0"/>
        <w:jc w:val="left"/>
        <w:rPr/>
      </w:pPr>
      <w:r>
        <w:rPr/>
        <w:t>pointer to a FlexList and not a FlexList.  The constructor</w:t>
      </w:r>
    </w:p>
    <w:p>
      <w:pPr>
        <w:pStyle w:val="PreformattedText"/>
        <w:bidi w:val="0"/>
        <w:jc w:val="left"/>
        <w:rPr/>
      </w:pPr>
      <w:r>
        <w:rPr/>
        <w:t>function FLfixedNew returns a pointer to the FlexList it</w:t>
      </w:r>
    </w:p>
    <w:p>
      <w:pPr>
        <w:pStyle w:val="PreformattedText"/>
        <w:bidi w:val="0"/>
        <w:jc w:val="left"/>
        <w:rPr/>
      </w:pPr>
      <w:r>
        <w:rPr/>
        <w:t>allocates and initializes, otherwise it returns 0 or more</w:t>
      </w:r>
    </w:p>
    <w:p>
      <w:pPr>
        <w:pStyle w:val="PreformattedText"/>
        <w:bidi w:val="0"/>
        <w:jc w:val="left"/>
        <w:rPr/>
      </w:pPr>
      <w:r>
        <w:rPr/>
        <w:t>specifically (FlexL) 0.  I've contracted all NULL constants and</w:t>
      </w:r>
    </w:p>
    <w:p>
      <w:pPr>
        <w:pStyle w:val="PreformattedText"/>
        <w:bidi w:val="0"/>
        <w:jc w:val="left"/>
        <w:rPr/>
      </w:pPr>
      <w:r>
        <w:rPr/>
        <w:t>defined them in flexlist.h, e.g. (FlexL) 0 is FlexL0.  Several</w:t>
      </w:r>
    </w:p>
    <w:p>
      <w:pPr>
        <w:pStyle w:val="PreformattedText"/>
        <w:bidi w:val="0"/>
        <w:jc w:val="left"/>
        <w:rPr/>
      </w:pPr>
      <w:r>
        <w:rPr/>
        <w:t>additional parameters are also required by FLfixedNew but don't</w:t>
      </w:r>
    </w:p>
    <w:p>
      <w:pPr>
        <w:pStyle w:val="PreformattedText"/>
        <w:bidi w:val="0"/>
        <w:jc w:val="left"/>
        <w:rPr/>
      </w:pPr>
      <w:r>
        <w:rPr/>
        <w:t>worry about that now.  Please note that FlexList primitives take</w:t>
      </w:r>
    </w:p>
    <w:p>
      <w:pPr>
        <w:pStyle w:val="PreformattedText"/>
        <w:bidi w:val="0"/>
        <w:jc w:val="left"/>
        <w:rPr/>
      </w:pPr>
      <w:r>
        <w:rPr/>
        <w:t>a FlexList pointer as their first parameter, with the exception</w:t>
      </w:r>
    </w:p>
    <w:p>
      <w:pPr>
        <w:pStyle w:val="PreformattedText"/>
        <w:bidi w:val="0"/>
        <w:jc w:val="left"/>
        <w:rPr/>
      </w:pPr>
      <w:r>
        <w:rPr/>
        <w:t>of FLdelete.  That's why I didn't use the address of operator,</w:t>
      </w:r>
    </w:p>
    <w:p>
      <w:pPr>
        <w:pStyle w:val="PreformattedText"/>
        <w:bidi w:val="0"/>
        <w:jc w:val="left"/>
        <w:rPr/>
      </w:pPr>
      <w:r>
        <w:rPr/>
        <w:t>"&amp;", with "intS" in this version like I did with "&amp;intStack" in</w:t>
      </w:r>
    </w:p>
    <w:p>
      <w:pPr>
        <w:pStyle w:val="PreformattedText"/>
        <w:bidi w:val="0"/>
        <w:jc w:val="left"/>
        <w:rPr/>
      </w:pP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of the two previous examples is that FlexList</w:t>
      </w:r>
    </w:p>
    <w:p>
      <w:pPr>
        <w:pStyle w:val="PreformattedText"/>
        <w:bidi w:val="0"/>
        <w:jc w:val="left"/>
        <w:rPr/>
      </w:pPr>
      <w:r>
        <w:rPr/>
        <w:t>constructor/destructor functions come in two varieties: those</w:t>
      </w:r>
    </w:p>
    <w:p>
      <w:pPr>
        <w:pStyle w:val="PreformattedText"/>
        <w:bidi w:val="0"/>
        <w:jc w:val="left"/>
        <w:rPr/>
      </w:pPr>
      <w:r>
        <w:rPr/>
        <w:t>that construct/destruct FlexList variables defined at compile</w:t>
      </w:r>
    </w:p>
    <w:p>
      <w:pPr>
        <w:pStyle w:val="PreformattedText"/>
        <w:bidi w:val="0"/>
        <w:jc w:val="left"/>
        <w:rPr/>
      </w:pPr>
      <w:r>
        <w:rPr/>
        <w:t>time, i.e. local, static, and global variables, versus their</w:t>
      </w:r>
    </w:p>
    <w:p>
      <w:pPr>
        <w:pStyle w:val="PreformattedText"/>
        <w:bidi w:val="0"/>
        <w:jc w:val="left"/>
        <w:rPr/>
      </w:pPr>
      <w:r>
        <w:rPr/>
        <w:t>counter parts that construct/destruct FlexList variables</w:t>
      </w:r>
    </w:p>
    <w:p>
      <w:pPr>
        <w:pStyle w:val="PreformattedText"/>
        <w:bidi w:val="0"/>
        <w:jc w:val="left"/>
        <w:rPr/>
      </w:pPr>
      <w:r>
        <w:rPr/>
        <w:t>dynamically allocated at ru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List Constructor/Destruc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nstructor/destructor functions for FlexLists defi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()      FLunpack()     FLvarian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()        FL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nstructor/destructor functions for FlexLists allo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New()   FLunpackNew()  FLvariantNew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New()     FL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unpack and FLunpackNew functions are used to explode C</w:t>
      </w:r>
    </w:p>
    <w:p>
      <w:pPr>
        <w:pStyle w:val="PreformattedText"/>
        <w:bidi w:val="0"/>
        <w:jc w:val="left"/>
        <w:rPr/>
      </w:pPr>
      <w:r>
        <w:rPr/>
        <w:t>arrays (vectors) into FlexLists.  Each FlexNode holds one cell of</w:t>
      </w:r>
    </w:p>
    <w:p>
      <w:pPr>
        <w:pStyle w:val="PreformattedText"/>
        <w:bidi w:val="0"/>
        <w:jc w:val="left"/>
        <w:rPr/>
      </w:pPr>
      <w:r>
        <w:rPr/>
        <w:t>the array (see section on compaction functions).  FLvariant and</w:t>
      </w:r>
    </w:p>
    <w:p>
      <w:pPr>
        <w:pStyle w:val="PreformattedText"/>
        <w:bidi w:val="0"/>
        <w:jc w:val="left"/>
        <w:rPr/>
      </w:pPr>
      <w:r>
        <w:rPr/>
        <w:t>FLvariantNew construct FlexLists that have variant sized</w:t>
      </w:r>
    </w:p>
    <w:p>
      <w:pPr>
        <w:pStyle w:val="PreformattedText"/>
        <w:bidi w:val="0"/>
        <w:jc w:val="left"/>
        <w:rPr/>
      </w:pPr>
      <w:r>
        <w:rPr/>
        <w:t>FlexNodes (see FLvariant in reference chapter to see how to</w:t>
      </w:r>
    </w:p>
    <w:p>
      <w:pPr>
        <w:pStyle w:val="PreformattedText"/>
        <w:bidi w:val="0"/>
        <w:jc w:val="left"/>
        <w:rPr/>
      </w:pPr>
      <w:r>
        <w:rPr/>
        <w:t>construct heterogeneous FlexLists)!  FLstr and  FLstrNew are</w:t>
      </w:r>
    </w:p>
    <w:p>
      <w:pPr>
        <w:pStyle w:val="PreformattedText"/>
        <w:bidi w:val="0"/>
        <w:jc w:val="left"/>
        <w:rPr/>
      </w:pPr>
      <w:r>
        <w:rPr/>
        <w:t>actually macros that call FLvariant and FLvariantNew</w:t>
      </w:r>
    </w:p>
    <w:p>
      <w:pPr>
        <w:pStyle w:val="PreformattedText"/>
        <w:bidi w:val="0"/>
        <w:jc w:val="left"/>
        <w:rPr/>
      </w:pPr>
      <w:r>
        <w:rPr/>
        <w:t>respectively, constructing FlexLists that contain FlexNodes just</w:t>
      </w:r>
    </w:p>
    <w:p>
      <w:pPr>
        <w:pStyle w:val="PreformattedText"/>
        <w:bidi w:val="0"/>
        <w:jc w:val="left"/>
        <w:rPr/>
      </w:pPr>
      <w:r>
        <w:rPr/>
        <w:t>big be enough to hold C strings within.  FLclear deallocates all</w:t>
      </w:r>
    </w:p>
    <w:p>
      <w:pPr>
        <w:pStyle w:val="PreformattedText"/>
        <w:bidi w:val="0"/>
        <w:jc w:val="left"/>
        <w:rPr/>
      </w:pPr>
      <w:r>
        <w:rPr/>
        <w:t>FlexNodes in a FlexList, while FLdelete calls FLclear and then</w:t>
      </w:r>
    </w:p>
    <w:p>
      <w:pPr>
        <w:pStyle w:val="PreformattedText"/>
        <w:bidi w:val="0"/>
        <w:jc w:val="left"/>
        <w:rPr/>
      </w:pPr>
      <w:r>
        <w:rPr/>
        <w:t>proceeds to deallocate the dynamically allocated FlexList</w:t>
      </w:r>
    </w:p>
    <w:p>
      <w:pPr>
        <w:pStyle w:val="PreformattedText"/>
        <w:bidi w:val="0"/>
        <w:jc w:val="left"/>
        <w:rPr/>
      </w:pPr>
      <w:r>
        <w:rPr/>
        <w:t>variable (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List Header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become more familiar with what's inside a FlexList you</w:t>
      </w:r>
    </w:p>
    <w:p>
      <w:pPr>
        <w:pStyle w:val="PreformattedText"/>
        <w:bidi w:val="0"/>
        <w:jc w:val="left"/>
        <w:rPr/>
      </w:pPr>
      <w:r>
        <w:rPr/>
        <w:t xml:space="preserve">will want to access the data fields inside the FlexList header. </w:t>
      </w:r>
    </w:p>
    <w:p>
      <w:pPr>
        <w:pStyle w:val="PreformattedText"/>
        <w:bidi w:val="0"/>
        <w:jc w:val="left"/>
        <w:rPr/>
      </w:pPr>
      <w:r>
        <w:rPr/>
        <w:t>Never access these fields directly!  There is little performance</w:t>
      </w:r>
    </w:p>
    <w:p>
      <w:pPr>
        <w:pStyle w:val="PreformattedText"/>
        <w:bidi w:val="0"/>
        <w:jc w:val="left"/>
        <w:rPr/>
      </w:pPr>
      <w:r>
        <w:rPr/>
        <w:t>penalty since most of these functions are in fact macros.  You</w:t>
      </w:r>
    </w:p>
    <w:p>
      <w:pPr>
        <w:pStyle w:val="PreformattedText"/>
        <w:bidi w:val="0"/>
        <w:jc w:val="left"/>
        <w:rPr/>
      </w:pPr>
      <w:r>
        <w:rPr/>
        <w:t>should decide right now that you are only going to access the</w:t>
      </w:r>
    </w:p>
    <w:p>
      <w:pPr>
        <w:pStyle w:val="PreformattedText"/>
        <w:bidi w:val="0"/>
        <w:jc w:val="left"/>
        <w:rPr/>
      </w:pPr>
      <w:r>
        <w:rPr/>
        <w:t>guts of a FlexList via FlexList functions.  This insures the</w:t>
      </w:r>
    </w:p>
    <w:p>
      <w:pPr>
        <w:pStyle w:val="PreformattedText"/>
        <w:bidi w:val="0"/>
        <w:jc w:val="left"/>
        <w:rPr/>
      </w:pPr>
      <w:r>
        <w:rPr/>
        <w:t>integrity of the FlexList by imposing the OOP (Object Oriented</w:t>
      </w:r>
    </w:p>
    <w:p>
      <w:pPr>
        <w:pStyle w:val="PreformattedText"/>
        <w:bidi w:val="0"/>
        <w:jc w:val="left"/>
        <w:rPr/>
      </w:pPr>
      <w:r>
        <w:rPr/>
        <w:t>Programming) concept of encapsulation.  The C language doesn't</w:t>
      </w:r>
    </w:p>
    <w:p>
      <w:pPr>
        <w:pStyle w:val="PreformattedText"/>
        <w:bidi w:val="0"/>
        <w:jc w:val="left"/>
        <w:rPr/>
      </w:pPr>
      <w:r>
        <w:rPr/>
        <w:t>enforce access restriction as does the C++ language, so you're on</w:t>
      </w:r>
    </w:p>
    <w:p>
      <w:pPr>
        <w:pStyle w:val="PreformattedText"/>
        <w:bidi w:val="0"/>
        <w:jc w:val="left"/>
        <w:rPr/>
      </w:pPr>
      <w:r>
        <w:rPr/>
        <w:t>the hono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rontD()          FLcurrentD()        FLrea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urNum()          FLnodes()           FLmaxNo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tMaxNodes()     FLnotFull()         FLsizeofNode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Sorted()        FLunSort()          FLcompar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tCompare()      FLisFixed()         FLisVaria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exList can be accessed as a stack, queue, list, or even an</w:t>
      </w:r>
    </w:p>
    <w:p>
      <w:pPr>
        <w:pStyle w:val="PreformattedText"/>
        <w:bidi w:val="0"/>
        <w:jc w:val="left"/>
        <w:rPr/>
      </w:pPr>
      <w:r>
        <w:rPr/>
        <w:t>array once it has nodes in it, interchangeably.  The FlexList</w:t>
      </w:r>
    </w:p>
    <w:p>
      <w:pPr>
        <w:pStyle w:val="PreformattedText"/>
        <w:bidi w:val="0"/>
        <w:jc w:val="left"/>
        <w:rPr/>
      </w:pPr>
      <w:r>
        <w:rPr/>
        <w:t>header keeps track of everything so if your pushing data onto</w:t>
      </w:r>
    </w:p>
    <w:p>
      <w:pPr>
        <w:pStyle w:val="PreformattedText"/>
        <w:bidi w:val="0"/>
        <w:jc w:val="left"/>
        <w:rPr/>
      </w:pPr>
      <w:r>
        <w:rPr/>
        <w:t>your "stack" at one moment, you can recall an element from your</w:t>
      </w:r>
    </w:p>
    <w:p>
      <w:pPr>
        <w:pStyle w:val="PreformattedText"/>
        <w:bidi w:val="0"/>
        <w:jc w:val="left"/>
        <w:rPr/>
      </w:pPr>
      <w:r>
        <w:rPr/>
        <w:t>"array" the next.  You can sort your FlexList, then perform</w:t>
      </w:r>
    </w:p>
    <w:p>
      <w:pPr>
        <w:pStyle w:val="PreformattedText"/>
        <w:bidi w:val="0"/>
        <w:jc w:val="left"/>
        <w:rPr/>
      </w:pPr>
      <w:r>
        <w:rPr/>
        <w:t>various other operations on it and FLisSorted will tell you if it</w:t>
      </w:r>
    </w:p>
    <w:p>
      <w:pPr>
        <w:pStyle w:val="PreformattedText"/>
        <w:bidi w:val="0"/>
        <w:jc w:val="left"/>
        <w:rPr/>
      </w:pPr>
      <w:r>
        <w:rPr/>
        <w:t>is still sorted.  You can set an upper limit on the number of</w:t>
      </w:r>
    </w:p>
    <w:p>
      <w:pPr>
        <w:pStyle w:val="PreformattedText"/>
        <w:bidi w:val="0"/>
        <w:jc w:val="left"/>
        <w:rPr/>
      </w:pPr>
      <w:r>
        <w:rPr/>
        <w:t>nodes a FlexList is allowed to hold with FLsetMaxNodes.  You will</w:t>
      </w:r>
    </w:p>
    <w:p>
      <w:pPr>
        <w:pStyle w:val="PreformattedText"/>
        <w:bidi w:val="0"/>
        <w:jc w:val="left"/>
        <w:rPr/>
      </w:pPr>
      <w:r>
        <w:rPr/>
        <w:t>come to know what each function does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tack and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provides LIFO (Last In, First Out) storage.  A complete</w:t>
      </w:r>
    </w:p>
    <w:p>
      <w:pPr>
        <w:pStyle w:val="PreformattedText"/>
        <w:bidi w:val="0"/>
        <w:jc w:val="left"/>
        <w:rPr/>
      </w:pPr>
      <w:r>
        <w:rPr/>
        <w:t>set of stack primitives is provided.  These functions don't</w:t>
      </w:r>
    </w:p>
    <w:p>
      <w:pPr>
        <w:pStyle w:val="PreformattedText"/>
        <w:bidi w:val="0"/>
        <w:jc w:val="left"/>
        <w:rPr/>
      </w:pPr>
      <w:r>
        <w:rPr/>
        <w:t>disturb the queue, list, or array structure of a FlexList.  In</w:t>
      </w:r>
    </w:p>
    <w:p>
      <w:pPr>
        <w:pStyle w:val="PreformattedText"/>
        <w:bidi w:val="0"/>
        <w:jc w:val="left"/>
        <w:rPr/>
      </w:pPr>
      <w:r>
        <w:rPr/>
        <w:t>other words, you can access your FlexList as a stack at any time</w:t>
      </w:r>
    </w:p>
    <w:p>
      <w:pPr>
        <w:pStyle w:val="PreformattedText"/>
        <w:bidi w:val="0"/>
        <w:jc w:val="left"/>
        <w:rPr/>
      </w:pPr>
      <w:r>
        <w:rPr/>
        <w:t>and revert back to accessing it as a queue, list, or array</w:t>
      </w:r>
    </w:p>
    <w:p>
      <w:pPr>
        <w:pStyle w:val="PreformattedText"/>
        <w:bidi w:val="0"/>
        <w:jc w:val="left"/>
        <w:rPr/>
      </w:pPr>
      <w:r>
        <w:rPr/>
        <w:t>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pushN()           FLpushD()           FLpop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popD()            FLtopD()            FLinsQ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sQD()           FLfrontD()          FLre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ue provides FIFO (First In, First Out) storage.  Notice that</w:t>
      </w:r>
    </w:p>
    <w:p>
      <w:pPr>
        <w:pStyle w:val="PreformattedText"/>
        <w:bidi w:val="0"/>
        <w:jc w:val="left"/>
        <w:rPr/>
      </w:pPr>
      <w:r>
        <w:rPr/>
        <w:t>some of the stack functions double up here as queue functions,</w:t>
      </w:r>
    </w:p>
    <w:p>
      <w:pPr>
        <w:pStyle w:val="PreformattedText"/>
        <w:bidi w:val="0"/>
        <w:jc w:val="left"/>
        <w:rPr/>
      </w:pPr>
      <w:r>
        <w:rPr/>
        <w:t>e.g. FLpopD, FLtopD.  Also I have again included some of the</w:t>
      </w:r>
    </w:p>
    <w:p>
      <w:pPr>
        <w:pStyle w:val="PreformattedText"/>
        <w:bidi w:val="0"/>
        <w:jc w:val="left"/>
        <w:rPr/>
      </w:pPr>
      <w:r>
        <w:rPr/>
        <w:t>FlexList header access functions, i.e. FLfrontD and FLrearD which</w:t>
      </w:r>
    </w:p>
    <w:p>
      <w:pPr>
        <w:pStyle w:val="PreformattedText"/>
        <w:bidi w:val="0"/>
        <w:jc w:val="left"/>
        <w:rPr/>
      </w:pPr>
      <w:r>
        <w:rPr/>
        <w:t>return pointers to the data in the first and last nodes</w:t>
      </w:r>
    </w:p>
    <w:p>
      <w:pPr>
        <w:pStyle w:val="PreformattedText"/>
        <w:bidi w:val="0"/>
        <w:jc w:val="left"/>
        <w:rPr/>
      </w:pPr>
      <w:r>
        <w:rPr/>
        <w:t>respectively.  Basically I'm suggesting various logical ways to</w:t>
      </w:r>
    </w:p>
    <w:p>
      <w:pPr>
        <w:pStyle w:val="PreformattedText"/>
        <w:bidi w:val="0"/>
        <w:jc w:val="left"/>
        <w:rPr/>
      </w:pPr>
      <w:r>
        <w:rPr/>
        <w:t>categorize FlexList functions to help you remember them.  You'll</w:t>
      </w:r>
    </w:p>
    <w:p>
      <w:pPr>
        <w:pStyle w:val="PreformattedText"/>
        <w:bidi w:val="0"/>
        <w:jc w:val="left"/>
        <w:rPr/>
      </w:pPr>
      <w:r>
        <w:rPr/>
        <w:t>find that several functions may belong in multip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ending with "N" work directly with the FlexNodes</w:t>
      </w:r>
    </w:p>
    <w:p>
      <w:pPr>
        <w:pStyle w:val="PreformattedText"/>
        <w:bidi w:val="0"/>
        <w:jc w:val="left"/>
        <w:rPr/>
      </w:pPr>
      <w:r>
        <w:rPr/>
        <w:t>which contain your data.  For an example, suppose that you want</w:t>
      </w:r>
    </w:p>
    <w:p>
      <w:pPr>
        <w:pStyle w:val="PreformattedText"/>
        <w:bidi w:val="0"/>
        <w:jc w:val="left"/>
        <w:rPr/>
      </w:pPr>
      <w:r>
        <w:rPr/>
        <w:t>to pop your stack directly into your queue.  The following code</w:t>
      </w:r>
    </w:p>
    <w:p>
      <w:pPr>
        <w:pStyle w:val="PreformattedText"/>
        <w:bidi w:val="0"/>
        <w:jc w:val="left"/>
        <w:rPr/>
      </w:pPr>
      <w:r>
        <w:rPr/>
        <w:t>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s, 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[] = { 1, 2, 3, 4, 5, 6, 7, 8, 9, 10 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i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inT0   ((int *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       /*  count to ten the hard way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unpack(&amp;s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fixed(&amp;q,FLsizeofNodeData(&amp;s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iptr = FLinsQN(&amp;q,FLpopN(&amp;s))) != inT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 %d",*i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clear(&amp;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clear(&amp;q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stack is constructed by "exploding" an array</w:t>
      </w:r>
    </w:p>
    <w:p>
      <w:pPr>
        <w:pStyle w:val="PreformattedText"/>
        <w:bidi w:val="0"/>
        <w:jc w:val="left"/>
        <w:rPr/>
      </w:pPr>
      <w:r>
        <w:rPr/>
        <w:t>of integers into a FlexList.  Next the queue is constructed to</w:t>
      </w:r>
    </w:p>
    <w:p>
      <w:pPr>
        <w:pStyle w:val="PreformattedText"/>
        <w:bidi w:val="0"/>
        <w:jc w:val="left"/>
        <w:rPr/>
      </w:pPr>
      <w:r>
        <w:rPr/>
        <w:t>hold the same size data as the stack.  Then the stack is popped</w:t>
      </w:r>
    </w:p>
    <w:p>
      <w:pPr>
        <w:pStyle w:val="PreformattedText"/>
        <w:bidi w:val="0"/>
        <w:jc w:val="left"/>
        <w:rPr/>
      </w:pPr>
      <w:r>
        <w:rPr/>
        <w:t>directly into the queue and a pointer to the data in the newly</w:t>
      </w:r>
    </w:p>
    <w:p>
      <w:pPr>
        <w:pStyle w:val="PreformattedText"/>
        <w:bidi w:val="0"/>
        <w:jc w:val="left"/>
        <w:rPr/>
      </w:pPr>
      <w:r>
        <w:rPr/>
        <w:t>inserted queue node is captured and tested to control the</w:t>
      </w:r>
    </w:p>
    <w:p>
      <w:pPr>
        <w:pStyle w:val="PreformattedText"/>
        <w:bidi w:val="0"/>
        <w:jc w:val="left"/>
        <w:rPr/>
      </w:pPr>
      <w:r>
        <w:rPr/>
        <w:t>looping!  I print the integer each time so you can see that it</w:t>
      </w:r>
    </w:p>
    <w:p>
      <w:pPr>
        <w:pStyle w:val="PreformattedText"/>
        <w:bidi w:val="0"/>
        <w:jc w:val="left"/>
        <w:rPr/>
      </w:pPr>
      <w:r>
        <w:rPr/>
        <w:t>made it into the queue.  Did you notice how I defined the NULL</w:t>
      </w:r>
    </w:p>
    <w:p>
      <w:pPr>
        <w:pStyle w:val="PreformattedText"/>
        <w:bidi w:val="0"/>
        <w:jc w:val="left"/>
        <w:rPr/>
      </w:pPr>
      <w:r>
        <w:rPr/>
        <w:t>integer pointer?  I did that here so you'll know what's going on</w:t>
      </w:r>
    </w:p>
    <w:p>
      <w:pPr>
        <w:pStyle w:val="PreformattedText"/>
        <w:bidi w:val="0"/>
        <w:jc w:val="left"/>
        <w:rPr/>
      </w:pPr>
      <w:r>
        <w:rPr/>
        <w:t>when you see other NULL pointer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exList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lexList can be treated as a doubly linked list thereby</w:t>
      </w:r>
    </w:p>
    <w:p>
      <w:pPr>
        <w:pStyle w:val="PreformattedText"/>
        <w:bidi w:val="0"/>
        <w:jc w:val="left"/>
        <w:rPr/>
      </w:pPr>
      <w:r>
        <w:rPr/>
        <w:t>providing sequential storage.  You can insert nodes or delete</w:t>
      </w:r>
    </w:p>
    <w:p>
      <w:pPr>
        <w:pStyle w:val="PreformattedText"/>
        <w:bidi w:val="0"/>
        <w:jc w:val="left"/>
        <w:rPr/>
      </w:pPr>
      <w:r>
        <w:rPr/>
        <w:t>them.  The FlexList header maintains a current node pointer that</w:t>
      </w:r>
    </w:p>
    <w:p>
      <w:pPr>
        <w:pStyle w:val="PreformattedText"/>
        <w:bidi w:val="0"/>
        <w:jc w:val="left"/>
        <w:rPr/>
      </w:pPr>
      <w:r>
        <w:rPr/>
        <w:t>lets the list functions know where the insertion or deletion is</w:t>
      </w:r>
    </w:p>
    <w:p>
      <w:pPr>
        <w:pStyle w:val="PreformattedText"/>
        <w:bidi w:val="0"/>
        <w:jc w:val="left"/>
        <w:rPr/>
      </w:pPr>
      <w:r>
        <w:rPr/>
        <w:t>to take place.  Stack and queue functions don't disturb this</w:t>
      </w:r>
    </w:p>
    <w:p>
      <w:pPr>
        <w:pStyle w:val="PreformattedText"/>
        <w:bidi w:val="0"/>
        <w:jc w:val="left"/>
        <w:rPr/>
      </w:pPr>
      <w:r>
        <w:rPr/>
        <w:t>current pointer unless of course it points to the top/front of</w:t>
      </w:r>
    </w:p>
    <w:p>
      <w:pPr>
        <w:pStyle w:val="PreformattedText"/>
        <w:bidi w:val="0"/>
        <w:jc w:val="left"/>
        <w:rPr/>
      </w:pPr>
      <w:r>
        <w:rPr/>
        <w:t>the stack/queue and that node is popped/removed.  In that case</w:t>
      </w:r>
    </w:p>
    <w:p>
      <w:pPr>
        <w:pStyle w:val="PreformattedText"/>
        <w:bidi w:val="0"/>
        <w:jc w:val="left"/>
        <w:rPr/>
      </w:pPr>
      <w:r>
        <w:rPr/>
        <w:t>the current node become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mkcur()           FLinsN()            FLins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sSortN()        FLinsSortD()        FLdel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elD()            FLnextD()           FLprev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urNum()          FLcurrentD()        FLcompar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List nodes are numbered starting at one.  When FLnextD</w:t>
      </w:r>
    </w:p>
    <w:p>
      <w:pPr>
        <w:pStyle w:val="PreformattedText"/>
        <w:bidi w:val="0"/>
        <w:jc w:val="left"/>
        <w:rPr/>
      </w:pPr>
      <w:r>
        <w:rPr/>
        <w:t>reaches the end of the list the current node number is set to</w:t>
      </w:r>
    </w:p>
    <w:p>
      <w:pPr>
        <w:pStyle w:val="PreformattedText"/>
        <w:bidi w:val="0"/>
        <w:jc w:val="left"/>
        <w:rPr/>
      </w:pPr>
      <w:r>
        <w:rPr/>
        <w:t>zero which is said to be undefined and FLnextD returns the NULL</w:t>
      </w:r>
    </w:p>
    <w:p>
      <w:pPr>
        <w:pStyle w:val="PreformattedText"/>
        <w:bidi w:val="0"/>
        <w:jc w:val="left"/>
        <w:rPr/>
      </w:pPr>
      <w:r>
        <w:rPr/>
        <w:t>void pointer.  On the next call to FLnextD the current node</w:t>
      </w:r>
    </w:p>
    <w:p>
      <w:pPr>
        <w:pStyle w:val="PreformattedText"/>
        <w:bidi w:val="0"/>
        <w:jc w:val="left"/>
        <w:rPr/>
      </w:pPr>
      <w:r>
        <w:rPr/>
        <w:t>becomes one, that is of course if there are nodes in the</w:t>
      </w:r>
    </w:p>
    <w:p>
      <w:pPr>
        <w:pStyle w:val="PreformattedText"/>
        <w:bidi w:val="0"/>
        <w:jc w:val="left"/>
        <w:rPr/>
      </w:pPr>
      <w:r>
        <w:rPr/>
        <w:t>FlexList!  FLprevD works the same way.  This mechanism makes it</w:t>
      </w:r>
    </w:p>
    <w:p>
      <w:pPr>
        <w:pStyle w:val="PreformattedText"/>
        <w:bidi w:val="0"/>
        <w:jc w:val="left"/>
        <w:rPr/>
      </w:pPr>
      <w:r>
        <w:rPr/>
        <w:t>handy to walk around lists pausing at the ends.  If you want to</w:t>
      </w:r>
    </w:p>
    <w:p>
      <w:pPr>
        <w:pStyle w:val="PreformattedText"/>
        <w:bidi w:val="0"/>
        <w:jc w:val="left"/>
        <w:rPr/>
      </w:pPr>
      <w:r>
        <w:rPr/>
        <w:t>set the current pointer to a particular node, use FLmk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, I guess I should mention again that you can store any type of</w:t>
      </w:r>
    </w:p>
    <w:p>
      <w:pPr>
        <w:pStyle w:val="PreformattedText"/>
        <w:bidi w:val="0"/>
        <w:jc w:val="left"/>
        <w:rPr/>
      </w:pPr>
      <w:r>
        <w:rPr/>
        <w:t>data in a FlexList not just integers.  Let's see something like</w:t>
      </w:r>
    </w:p>
    <w:p>
      <w:pPr>
        <w:pStyle w:val="PreformattedText"/>
        <w:bidi w:val="0"/>
        <w:jc w:val="left"/>
        <w:rPr/>
      </w:pPr>
      <w:r>
        <w:rPr/>
        <w:t>that last example again wi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a[] = { "Now is the time", "for all goo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mers to cut", "their coding ti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th FlexLis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*s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chaRR0 ((char **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  /*  PSW propaganda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sptr = FLnextD(&amp;l,(void *)0)) != chaRR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 %s",*s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mkcur(&amp;l,FLnodes(&amp;l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FLdelD(&amp;l,(void *)0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ull statement */;  /*  FLclear(&amp;l);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printf("\n There should be zero nodes now: 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nodes(&amp;l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gram I exploded a vector of char pointers into a</w:t>
      </w:r>
    </w:p>
    <w:p>
      <w:pPr>
        <w:pStyle w:val="PreformattedText"/>
        <w:bidi w:val="0"/>
        <w:jc w:val="left"/>
        <w:rPr/>
      </w:pPr>
      <w:r>
        <w:rPr/>
        <w:t>FlexList.  Whenever FlexLists are constructed the current node is</w:t>
      </w:r>
    </w:p>
    <w:p>
      <w:pPr>
        <w:pStyle w:val="PreformattedText"/>
        <w:bidi w:val="0"/>
        <w:jc w:val="left"/>
        <w:rPr/>
      </w:pPr>
      <w:r>
        <w:rPr/>
        <w:t>set as undefined so FLnextD starts walking across the FlexList</w:t>
      </w:r>
    </w:p>
    <w:p>
      <w:pPr>
        <w:pStyle w:val="PreformattedText"/>
        <w:bidi w:val="0"/>
        <w:jc w:val="left"/>
        <w:rPr/>
      </w:pPr>
      <w:r>
        <w:rPr/>
        <w:t>beginning with the first node.  FLnextD will copy the data in the</w:t>
      </w:r>
    </w:p>
    <w:p>
      <w:pPr>
        <w:pStyle w:val="PreformattedText"/>
        <w:bidi w:val="0"/>
        <w:jc w:val="left"/>
        <w:rPr/>
      </w:pPr>
      <w:r>
        <w:rPr/>
        <w:t>next node to whatever address you specify in the second parameter</w:t>
      </w:r>
    </w:p>
    <w:p>
      <w:pPr>
        <w:pStyle w:val="PreformattedText"/>
        <w:bidi w:val="0"/>
        <w:jc w:val="left"/>
        <w:rPr/>
      </w:pPr>
      <w:r>
        <w:rPr/>
        <w:t>unless of course it is the NULL address!  When you are browsing</w:t>
      </w:r>
    </w:p>
    <w:p>
      <w:pPr>
        <w:pStyle w:val="PreformattedText"/>
        <w:bidi w:val="0"/>
        <w:jc w:val="left"/>
        <w:rPr/>
      </w:pPr>
      <w:r>
        <w:rPr/>
        <w:t>the reference chapter you will notice many FlexList functions</w:t>
      </w:r>
    </w:p>
    <w:p>
      <w:pPr>
        <w:pStyle w:val="PreformattedText"/>
        <w:bidi w:val="0"/>
        <w:jc w:val="left"/>
        <w:rPr/>
      </w:pPr>
      <w:r>
        <w:rPr/>
        <w:t>that copy data to/from a FlexNode when an address is given.  If</w:t>
      </w:r>
    </w:p>
    <w:p>
      <w:pPr>
        <w:pStyle w:val="PreformattedText"/>
        <w:bidi w:val="0"/>
        <w:jc w:val="left"/>
        <w:rPr/>
      </w:pPr>
      <w:r>
        <w:rPr/>
        <w:t>the NULL address is specified the copying action is inhibited but</w:t>
      </w:r>
    </w:p>
    <w:p>
      <w:pPr>
        <w:pStyle w:val="PreformattedText"/>
        <w:bidi w:val="0"/>
        <w:jc w:val="left"/>
        <w:rPr/>
      </w:pPr>
      <w:r>
        <w:rPr/>
        <w:t>the function otherwise performs its purpose.  In this exa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nextD is inhibited from copying any data but it never the less</w:t>
      </w:r>
    </w:p>
    <w:p>
      <w:pPr>
        <w:pStyle w:val="PreformattedText"/>
        <w:bidi w:val="0"/>
        <w:jc w:val="left"/>
        <w:rPr/>
      </w:pPr>
      <w:r>
        <w:rPr/>
        <w:t>moves the current pointer on to the next node.  FLnextD also</w:t>
      </w:r>
    </w:p>
    <w:p>
      <w:pPr>
        <w:pStyle w:val="PreformattedText"/>
        <w:bidi w:val="0"/>
        <w:jc w:val="left"/>
        <w:rPr/>
      </w:pPr>
      <w:r>
        <w:rPr/>
        <w:t>returns a void pointer to the data in the next node.  I capture</w:t>
      </w:r>
    </w:p>
    <w:p>
      <w:pPr>
        <w:pStyle w:val="PreformattedText"/>
        <w:bidi w:val="0"/>
        <w:jc w:val="left"/>
        <w:rPr/>
      </w:pPr>
      <w:r>
        <w:rPr/>
        <w:t>that pointer in order to print the string but I'm also using it</w:t>
      </w:r>
    </w:p>
    <w:p>
      <w:pPr>
        <w:pStyle w:val="PreformattedText"/>
        <w:bidi w:val="0"/>
        <w:jc w:val="left"/>
        <w:rPr/>
      </w:pPr>
      <w:r>
        <w:rPr/>
        <w:t>to control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lexList functions return either pointers or integer types</w:t>
      </w:r>
    </w:p>
    <w:p>
      <w:pPr>
        <w:pStyle w:val="PreformattedText"/>
        <w:bidi w:val="0"/>
        <w:jc w:val="left"/>
        <w:rPr/>
      </w:pPr>
      <w:r>
        <w:rPr/>
        <w:t>that are non zero only when the respective function completes</w:t>
      </w:r>
    </w:p>
    <w:p>
      <w:pPr>
        <w:pStyle w:val="PreformattedText"/>
        <w:bidi w:val="0"/>
        <w:jc w:val="left"/>
        <w:rPr/>
      </w:pPr>
      <w:r>
        <w:rPr/>
        <w:t>successfully.  The void pointers returned from FlexList functions</w:t>
      </w:r>
    </w:p>
    <w:p>
      <w:pPr>
        <w:pStyle w:val="PreformattedText"/>
        <w:bidi w:val="0"/>
        <w:jc w:val="left"/>
        <w:rPr/>
      </w:pPr>
      <w:r>
        <w:rPr/>
        <w:t>point to the user data in focus.  In the case of FLnextD it</w:t>
      </w:r>
    </w:p>
    <w:p>
      <w:pPr>
        <w:pStyle w:val="PreformattedText"/>
        <w:bidi w:val="0"/>
        <w:jc w:val="left"/>
        <w:rPr/>
      </w:pPr>
      <w:r>
        <w:rPr/>
        <w:t>points to the user data in the next node.  I have simply type</w:t>
      </w:r>
    </w:p>
    <w:p>
      <w:pPr>
        <w:pStyle w:val="PreformattedText"/>
        <w:bidi w:val="0"/>
        <w:jc w:val="left"/>
        <w:rPr/>
      </w:pPr>
      <w:r>
        <w:rPr/>
        <w:t>casted this pointer to a pointer to the type of data I'm storing</w:t>
      </w:r>
    </w:p>
    <w:p>
      <w:pPr>
        <w:pStyle w:val="PreformattedText"/>
        <w:bidi w:val="0"/>
        <w:jc w:val="left"/>
        <w:rPr/>
      </w:pPr>
      <w:r>
        <w:rPr/>
        <w:t>in the FlexNodes in order to gain access to that data.  As you</w:t>
      </w:r>
    </w:p>
    <w:p>
      <w:pPr>
        <w:pStyle w:val="PreformattedText"/>
        <w:bidi w:val="0"/>
        <w:jc w:val="left"/>
        <w:rPr/>
      </w:pPr>
      <w:r>
        <w:rPr/>
        <w:t>can see FlexList functions allow you to access you data by value</w:t>
      </w:r>
    </w:p>
    <w:p>
      <w:pPr>
        <w:pStyle w:val="PreformattedText"/>
        <w:bidi w:val="0"/>
        <w:jc w:val="left"/>
        <w:rPr/>
      </w:pPr>
      <w:r>
        <w:rPr/>
        <w:t>(copy) or by reference (pointer) as well as moving nodes directly</w:t>
      </w:r>
    </w:p>
    <w:p>
      <w:pPr>
        <w:pStyle w:val="PreformattedText"/>
        <w:bidi w:val="0"/>
        <w:jc w:val="left"/>
        <w:rPr/>
      </w:pPr>
      <w:r>
        <w:rPr/>
        <w:t>between/within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our example, FLmkcur moves the current node pointer to</w:t>
      </w:r>
    </w:p>
    <w:p>
      <w:pPr>
        <w:pStyle w:val="PreformattedText"/>
        <w:bidi w:val="0"/>
        <w:jc w:val="left"/>
        <w:rPr/>
      </w:pPr>
      <w:r>
        <w:rPr/>
        <w:t>the last node in the list.  FLmkcur also returns a pointer to the</w:t>
      </w:r>
    </w:p>
    <w:p>
      <w:pPr>
        <w:pStyle w:val="PreformattedText"/>
        <w:bidi w:val="0"/>
        <w:jc w:val="left"/>
        <w:rPr/>
      </w:pPr>
      <w:r>
        <w:rPr/>
        <w:t>data in the last node but I choose to ignore it.  Now FLdelD is</w:t>
      </w:r>
    </w:p>
    <w:p>
      <w:pPr>
        <w:pStyle w:val="PreformattedText"/>
        <w:bidi w:val="0"/>
        <w:jc w:val="left"/>
        <w:rPr/>
      </w:pPr>
      <w:r>
        <w:rPr/>
        <w:t>used to delete the nodes from the list.  FLdelD removes the</w:t>
      </w:r>
    </w:p>
    <w:p>
      <w:pPr>
        <w:pStyle w:val="PreformattedText"/>
        <w:bidi w:val="0"/>
        <w:jc w:val="left"/>
        <w:rPr/>
      </w:pPr>
      <w:r>
        <w:rPr/>
        <w:t>current node after copying its contents to the address specified</w:t>
      </w:r>
    </w:p>
    <w:p>
      <w:pPr>
        <w:pStyle w:val="PreformattedText"/>
        <w:bidi w:val="0"/>
        <w:jc w:val="left"/>
        <w:rPr/>
      </w:pPr>
      <w:r>
        <w:rPr/>
        <w:t>(copying is inhibited here by the NULL address) and then unlinks</w:t>
      </w:r>
    </w:p>
    <w:p>
      <w:pPr>
        <w:pStyle w:val="PreformattedText"/>
        <w:bidi w:val="0"/>
        <w:jc w:val="left"/>
        <w:rPr/>
      </w:pPr>
      <w:r>
        <w:rPr/>
        <w:t>the FlexNode from the FlexList and proceeds to deallocate it</w:t>
      </w:r>
    </w:p>
    <w:p>
      <w:pPr>
        <w:pStyle w:val="PreformattedText"/>
        <w:bidi w:val="0"/>
        <w:jc w:val="left"/>
        <w:rPr/>
      </w:pPr>
      <w:r>
        <w:rPr/>
        <w:t>making the previous node in the FlexList the new current node.  I</w:t>
      </w:r>
    </w:p>
    <w:p>
      <w:pPr>
        <w:pStyle w:val="PreformattedText"/>
        <w:bidi w:val="0"/>
        <w:jc w:val="left"/>
        <w:rPr/>
      </w:pPr>
      <w:r>
        <w:rPr/>
        <w:t>might add that FLinsD does the exact opposite, i.e. inserts a new</w:t>
      </w:r>
    </w:p>
    <w:p>
      <w:pPr>
        <w:pStyle w:val="PreformattedText"/>
        <w:bidi w:val="0"/>
        <w:jc w:val="left"/>
        <w:rPr/>
      </w:pPr>
      <w:r>
        <w:rPr/>
        <w:t xml:space="preserve">FlexNode after the current node making the new node current. </w:t>
      </w:r>
    </w:p>
    <w:p>
      <w:pPr>
        <w:pStyle w:val="PreformattedText"/>
        <w:bidi w:val="0"/>
        <w:jc w:val="left"/>
        <w:rPr/>
      </w:pPr>
      <w:r>
        <w:rPr/>
        <w:t>Again the stack and queue structure of FlexList is undisturbed by</w:t>
      </w:r>
    </w:p>
    <w:p>
      <w:pPr>
        <w:pStyle w:val="PreformattedText"/>
        <w:bidi w:val="0"/>
        <w:jc w:val="left"/>
        <w:rPr/>
      </w:pPr>
      <w:r>
        <w:rPr/>
        <w:t>any list functions invoked on the FlexLis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List Search/S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/Sort functions allow you to lookup and/or sort your</w:t>
      </w:r>
    </w:p>
    <w:p>
      <w:pPr>
        <w:pStyle w:val="PreformattedText"/>
        <w:bidi w:val="0"/>
        <w:jc w:val="left"/>
        <w:rPr/>
      </w:pPr>
      <w:r>
        <w:rPr/>
        <w:t>data.  Every FlexList has a user definable compare function.  Use</w:t>
      </w:r>
    </w:p>
    <w:p>
      <w:pPr>
        <w:pStyle w:val="PreformattedText"/>
        <w:bidi w:val="0"/>
        <w:jc w:val="left"/>
        <w:rPr/>
      </w:pPr>
      <w:r>
        <w:rPr/>
        <w:t>FLsetCompare to set a FlexList's internal compare function</w:t>
      </w:r>
    </w:p>
    <w:p>
      <w:pPr>
        <w:pStyle w:val="PreformattedText"/>
        <w:bidi w:val="0"/>
        <w:jc w:val="left"/>
        <w:rPr/>
      </w:pPr>
      <w:r>
        <w:rPr/>
        <w:t>pointer.  To facilitate sorting define your compare function to</w:t>
      </w:r>
    </w:p>
    <w:p>
      <w:pPr>
        <w:pStyle w:val="PreformattedText"/>
        <w:bidi w:val="0"/>
        <w:jc w:val="left"/>
        <w:rPr/>
      </w:pPr>
      <w:r>
        <w:rPr/>
        <w:t>return -1, 0, or 1 to indicate whether the first data being</w:t>
      </w:r>
    </w:p>
    <w:p>
      <w:pPr>
        <w:pStyle w:val="PreformattedText"/>
        <w:bidi w:val="0"/>
        <w:jc w:val="left"/>
        <w:rPr/>
      </w:pPr>
      <w:r>
        <w:rPr/>
        <w:t>compared is less than, equal to, or greater than the second,</w:t>
      </w:r>
    </w:p>
    <w:p>
      <w:pPr>
        <w:pStyle w:val="PreformattedText"/>
        <w:bidi w:val="0"/>
        <w:jc w:val="left"/>
        <w:rPr/>
      </w:pPr>
      <w:r>
        <w:rPr/>
        <w:t>respectively.  The compare function is also used for matching in</w:t>
      </w:r>
    </w:p>
    <w:p>
      <w:pPr>
        <w:pStyle w:val="PreformattedText"/>
        <w:bidi w:val="0"/>
        <w:jc w:val="left"/>
        <w:rPr/>
      </w:pPr>
      <w:r>
        <w:rPr/>
        <w:t>the FLfind...() functions.  Please note that most of the</w:t>
      </w:r>
    </w:p>
    <w:p>
      <w:pPr>
        <w:pStyle w:val="PreformattedText"/>
        <w:bidi w:val="0"/>
        <w:jc w:val="left"/>
        <w:rPr/>
      </w:pPr>
      <w:r>
        <w:rPr/>
        <w:t>functions mentioned here modify the current node setting, thus</w:t>
      </w:r>
    </w:p>
    <w:p>
      <w:pPr>
        <w:pStyle w:val="PreformattedText"/>
        <w:bidi w:val="0"/>
        <w:jc w:val="left"/>
        <w:rPr/>
      </w:pPr>
      <w:r>
        <w:rPr/>
        <w:t>they interact with the list function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sSortN()        FLinsSortD()        FLfindFirst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indNextD()       FLfindLastD()       FLfindPrev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ort()            FLisSorted()        FLunSo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ompare()         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LinsSortD/N() to perform insertion sorts.  If the list isn't</w:t>
      </w:r>
    </w:p>
    <w:p>
      <w:pPr>
        <w:pStyle w:val="PreformattedText"/>
        <w:bidi w:val="0"/>
        <w:jc w:val="left"/>
        <w:rPr/>
      </w:pPr>
      <w:r>
        <w:rPr/>
        <w:t>sorted then FLsort will be called automatically before attempting</w:t>
      </w:r>
    </w:p>
    <w:p>
      <w:pPr>
        <w:pStyle w:val="PreformattedText"/>
        <w:bidi w:val="0"/>
        <w:jc w:val="left"/>
        <w:rPr/>
      </w:pPr>
      <w:r>
        <w:rPr/>
        <w:t>the insertion.  If a compare function pointer hasn't been setup</w:t>
      </w:r>
    </w:p>
    <w:p>
      <w:pPr>
        <w:pStyle w:val="PreformattedText"/>
        <w:bidi w:val="0"/>
        <w:jc w:val="left"/>
        <w:rPr/>
      </w:pPr>
      <w:r>
        <w:rPr/>
        <w:t>then the inser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find...D functions work regardless if the FlexList is</w:t>
      </w:r>
    </w:p>
    <w:p>
      <w:pPr>
        <w:pStyle w:val="PreformattedText"/>
        <w:bidi w:val="0"/>
        <w:jc w:val="left"/>
        <w:rPr/>
      </w:pPr>
      <w:r>
        <w:rPr/>
        <w:t>sorted or not.  If it is sorted then the binary search algorithm</w:t>
      </w:r>
    </w:p>
    <w:p>
      <w:pPr>
        <w:pStyle w:val="PreformattedText"/>
        <w:bidi w:val="0"/>
        <w:jc w:val="left"/>
        <w:rPr/>
      </w:pPr>
      <w:r>
        <w:rPr/>
        <w:t>is used to find the first/last matching data and a linear search</w:t>
      </w:r>
    </w:p>
    <w:p>
      <w:pPr>
        <w:pStyle w:val="PreformattedText"/>
        <w:bidi w:val="0"/>
        <w:jc w:val="left"/>
        <w:rPr/>
      </w:pPr>
      <w:r>
        <w:rPr/>
        <w:t>is used to find the next/previous match stopping immediately</w:t>
      </w:r>
    </w:p>
    <w:p>
      <w:pPr>
        <w:pStyle w:val="PreformattedText"/>
        <w:bidi w:val="0"/>
        <w:jc w:val="left"/>
        <w:rPr/>
      </w:pPr>
      <w:r>
        <w:rPr/>
        <w:t>after the first mismatch.  If the FlexList is not sorted then the</w:t>
      </w:r>
    </w:p>
    <w:p>
      <w:pPr>
        <w:pStyle w:val="PreformattedText"/>
        <w:bidi w:val="0"/>
        <w:jc w:val="left"/>
        <w:rPr/>
      </w:pPr>
      <w:r>
        <w:rPr/>
        <w:t>linear search algorithm is used to find the first/last matching</w:t>
      </w:r>
    </w:p>
    <w:p>
      <w:pPr>
        <w:pStyle w:val="PreformattedText"/>
        <w:bidi w:val="0"/>
        <w:jc w:val="left"/>
        <w:rPr/>
      </w:pPr>
      <w:r>
        <w:rPr/>
        <w:t>data and again to find the next/previous match stopping only at</w:t>
      </w:r>
    </w:p>
    <w:p>
      <w:pPr>
        <w:pStyle w:val="PreformattedText"/>
        <w:bidi w:val="0"/>
        <w:jc w:val="left"/>
        <w:rPr/>
      </w:pPr>
      <w:r>
        <w:rPr/>
        <w:t>the end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Lsort or FLsetCompare to setup the compare function pointer. </w:t>
      </w:r>
    </w:p>
    <w:p>
      <w:pPr>
        <w:pStyle w:val="PreformattedText"/>
        <w:bidi w:val="0"/>
        <w:jc w:val="left"/>
        <w:rPr/>
      </w:pPr>
      <w:r>
        <w:rPr/>
        <w:t>If the NULL compare function pointer, FLcompare0 (defined in</w:t>
      </w:r>
    </w:p>
    <w:p>
      <w:pPr>
        <w:pStyle w:val="PreformattedText"/>
        <w:bidi w:val="0"/>
        <w:jc w:val="left"/>
        <w:rPr/>
      </w:pPr>
      <w:r>
        <w:rPr/>
        <w:t>flexlist.h), is passed to FLsort then the previous compare</w:t>
      </w:r>
    </w:p>
    <w:p>
      <w:pPr>
        <w:pStyle w:val="PreformattedText"/>
        <w:bidi w:val="0"/>
        <w:jc w:val="left"/>
        <w:rPr/>
      </w:pPr>
      <w:r>
        <w:rPr/>
        <w:t>function pointer is used to sort the list.  Call FLisSorted to</w:t>
      </w:r>
    </w:p>
    <w:p>
      <w:pPr>
        <w:pStyle w:val="PreformattedText"/>
        <w:bidi w:val="0"/>
        <w:jc w:val="left"/>
        <w:rPr/>
      </w:pPr>
      <w:r>
        <w:rPr/>
        <w:t xml:space="preserve">determine whether a FlexList is still sorted from its last sort. </w:t>
      </w:r>
    </w:p>
    <w:p>
      <w:pPr>
        <w:pStyle w:val="PreformattedText"/>
        <w:bidi w:val="0"/>
        <w:jc w:val="left"/>
        <w:rPr/>
      </w:pPr>
      <w:r>
        <w:rPr/>
        <w:t>For example, suppose you sort a list and pop some nodes off the</w:t>
      </w:r>
    </w:p>
    <w:p>
      <w:pPr>
        <w:pStyle w:val="PreformattedText"/>
        <w:bidi w:val="0"/>
        <w:jc w:val="left"/>
        <w:rPr/>
      </w:pPr>
      <w:r>
        <w:rPr/>
        <w:t>front.  Well that won't cause the FlexList to be unsorted so</w:t>
      </w:r>
    </w:p>
    <w:p>
      <w:pPr>
        <w:pStyle w:val="PreformattedText"/>
        <w:bidi w:val="0"/>
        <w:jc w:val="left"/>
        <w:rPr/>
      </w:pPr>
      <w:r>
        <w:rPr/>
        <w:t>FLisSorted will return true.  But if you push some data onto it</w:t>
      </w:r>
    </w:p>
    <w:p>
      <w:pPr>
        <w:pStyle w:val="PreformattedText"/>
        <w:bidi w:val="0"/>
        <w:jc w:val="left"/>
        <w:rPr/>
      </w:pPr>
      <w:r>
        <w:rPr/>
        <w:t>treating it like a stack, that may or may not ruin the sorted</w:t>
      </w:r>
    </w:p>
    <w:p>
      <w:pPr>
        <w:pStyle w:val="PreformattedText"/>
        <w:bidi w:val="0"/>
        <w:jc w:val="left"/>
        <w:rPr/>
      </w:pPr>
      <w:r>
        <w:rPr/>
        <w:t>order.  FLisSorted will return false because it can no longer</w:t>
      </w:r>
    </w:p>
    <w:p>
      <w:pPr>
        <w:pStyle w:val="PreformattedText"/>
        <w:bidi w:val="0"/>
        <w:jc w:val="left"/>
        <w:rPr/>
      </w:pPr>
      <w:r>
        <w:rPr/>
        <w:t>guarantee that the FlexList is sorted.  You need to be careful</w:t>
      </w:r>
    </w:p>
    <w:p>
      <w:pPr>
        <w:pStyle w:val="PreformattedText"/>
        <w:bidi w:val="0"/>
        <w:jc w:val="left"/>
        <w:rPr/>
      </w:pPr>
      <w:r>
        <w:rPr/>
        <w:t>though since FLnextD, FLprevD, and FLmkcur won't cause FLisSorted</w:t>
      </w:r>
    </w:p>
    <w:p>
      <w:pPr>
        <w:pStyle w:val="PreformattedText"/>
        <w:bidi w:val="0"/>
        <w:jc w:val="left"/>
        <w:rPr/>
      </w:pPr>
      <w:r>
        <w:rPr/>
        <w:t>to reset to false even though you might have modified the data in</w:t>
      </w:r>
    </w:p>
    <w:p>
      <w:pPr>
        <w:pStyle w:val="PreformattedText"/>
        <w:bidi w:val="0"/>
        <w:jc w:val="left"/>
        <w:rPr/>
      </w:pPr>
      <w:r>
        <w:rPr/>
        <w:t>the FlexNode via the returned void pointer!  In that case you may</w:t>
      </w:r>
    </w:p>
    <w:p>
      <w:pPr>
        <w:pStyle w:val="PreformattedText"/>
        <w:bidi w:val="0"/>
        <w:jc w:val="left"/>
        <w:rPr/>
      </w:pPr>
      <w:r>
        <w:rPr/>
        <w:t>want to call FLunSort to reset FLisSorted so that it will return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performs an unsorted linear search followed</w:t>
      </w:r>
    </w:p>
    <w:p>
      <w:pPr>
        <w:pStyle w:val="PreformattedText"/>
        <w:bidi w:val="0"/>
        <w:jc w:val="left"/>
        <w:rPr/>
      </w:pPr>
      <w:r>
        <w:rPr/>
        <w:t>by an alphabetic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ring.h&gt;     /*  strstr(), strcmp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rStr(char *s, char *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!(int)strstr(s,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, sbuf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mask = "overtim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str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insD(&amp;l,"Once upon a time there were thre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insD(&amp;l,"programmers, who worked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insD(&amp;l,"allot of overtime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insQD(&amp;l,"That was before the FlexList Fox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insQD(&amp;l,"joined the staff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(void)FLmkcur(&amp;l,0); FLnextD(&amp;l,s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Node: %d. %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curNum(&amp;l),s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setCompare(&amp;l,FLcomparE(strStr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s = FLfindFirstD(&amp;l,mask)) != (char *)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Mask: \"%s\" found in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: %d. %s",mask,FLcurNum(&amp;l),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FLrecallD(&amp;l,sbuf,(unsigned)i)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Node: %d. %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curNum(&amp;l),s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clear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structs a variant FlexList via the macro</w:t>
      </w:r>
    </w:p>
    <w:p>
      <w:pPr>
        <w:pStyle w:val="PreformattedText"/>
        <w:bidi w:val="0"/>
        <w:jc w:val="left"/>
        <w:rPr/>
      </w:pPr>
      <w:r>
        <w:rPr/>
        <w:t>constructor FLstr which expands into a call to FLvariant.  The</w:t>
      </w:r>
    </w:p>
    <w:p>
      <w:pPr>
        <w:pStyle w:val="PreformattedText"/>
        <w:bidi w:val="0"/>
        <w:jc w:val="left"/>
        <w:rPr/>
      </w:pPr>
      <w:r>
        <w:rPr/>
        <w:t>FlexNodes in this FlexList are only be enough to hold the</w:t>
      </w:r>
    </w:p>
    <w:p>
      <w:pPr>
        <w:pStyle w:val="PreformattedText"/>
        <w:bidi w:val="0"/>
        <w:jc w:val="left"/>
        <w:rPr/>
      </w:pPr>
      <w:r>
        <w:rPr/>
        <w:t>character strings passed as parameters (please note that</w:t>
      </w:r>
    </w:p>
    <w:p>
      <w:pPr>
        <w:pStyle w:val="PreformattedText"/>
        <w:bidi w:val="0"/>
        <w:jc w:val="left"/>
        <w:rPr/>
      </w:pPr>
      <w:r>
        <w:rPr/>
        <w:t>character string constants are pointers to the strings so I</w:t>
      </w:r>
    </w:p>
    <w:p>
      <w:pPr>
        <w:pStyle w:val="PreformattedText"/>
        <w:bidi w:val="0"/>
        <w:jc w:val="left"/>
        <w:rPr/>
      </w:pPr>
      <w:r>
        <w:rPr/>
        <w:t>didn't use the address of, "&amp;", operator!)  I didn't use the</w:t>
      </w:r>
    </w:p>
    <w:p>
      <w:pPr>
        <w:pStyle w:val="PreformattedText"/>
        <w:bidi w:val="0"/>
        <w:jc w:val="left"/>
        <w:rPr/>
      </w:pPr>
      <w:r>
        <w:rPr/>
        <w:t>FLunpack constructor because it builds fixed size FlexNode</w:t>
      </w:r>
    </w:p>
    <w:p>
      <w:pPr>
        <w:pStyle w:val="PreformattedText"/>
        <w:bidi w:val="0"/>
        <w:jc w:val="left"/>
        <w:rPr/>
      </w:pPr>
      <w:r>
        <w:rPr/>
        <w:t>(homogeneous) FlexLists - an array has fixed cell sizes.  Instead</w:t>
      </w:r>
    </w:p>
    <w:p>
      <w:pPr>
        <w:pStyle w:val="PreformattedText"/>
        <w:bidi w:val="0"/>
        <w:jc w:val="left"/>
        <w:rPr/>
      </w:pPr>
      <w:r>
        <w:rPr/>
        <w:t>I inserted the strings one by one and queued the last two just to</w:t>
      </w:r>
    </w:p>
    <w:p>
      <w:pPr>
        <w:pStyle w:val="PreformattedText"/>
        <w:bidi w:val="0"/>
        <w:jc w:val="left"/>
        <w:rPr/>
      </w:pP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"for loop" uses FLnextD to verify the contains of the</w:t>
      </w:r>
    </w:p>
    <w:p>
      <w:pPr>
        <w:pStyle w:val="PreformattedText"/>
        <w:bidi w:val="0"/>
        <w:jc w:val="left"/>
        <w:rPr/>
      </w:pPr>
      <w:r>
        <w:rPr/>
        <w:t>FlexNodes.  FLnextD only copies the string and zero terminator</w:t>
      </w:r>
    </w:p>
    <w:p>
      <w:pPr>
        <w:pStyle w:val="PreformattedText"/>
        <w:bidi w:val="0"/>
        <w:jc w:val="left"/>
        <w:rPr/>
      </w:pPr>
      <w:r>
        <w:rPr/>
        <w:t>thanks to the virtual function table's function pointers (see</w:t>
      </w:r>
    </w:p>
    <w:p>
      <w:pPr>
        <w:pStyle w:val="PreformattedText"/>
        <w:bidi w:val="0"/>
        <w:jc w:val="left"/>
        <w:rPr/>
      </w:pPr>
      <w:r>
        <w:rPr/>
        <w:t>FLvariant in the reference chapter to see how to construct</w:t>
      </w:r>
    </w:p>
    <w:p>
      <w:pPr>
        <w:pStyle w:val="PreformattedText"/>
        <w:bidi w:val="0"/>
        <w:jc w:val="left"/>
        <w:rPr/>
      </w:pPr>
      <w:r>
        <w:rPr/>
        <w:t>heterogenous lists).  Be sure that the variable whose address you</w:t>
      </w:r>
    </w:p>
    <w:p>
      <w:pPr>
        <w:pStyle w:val="PreformattedText"/>
        <w:bidi w:val="0"/>
        <w:jc w:val="left"/>
        <w:rPr/>
      </w:pPr>
      <w:r>
        <w:rPr/>
        <w:t>pass to FLnextD is big enough to accommodate the largest data</w:t>
      </w:r>
    </w:p>
    <w:p>
      <w:pPr>
        <w:pStyle w:val="PreformattedText"/>
        <w:bidi w:val="0"/>
        <w:jc w:val="left"/>
        <w:rPr/>
      </w:pPr>
      <w:r>
        <w:rPr/>
        <w:t>that can be read!   You should have noticed that I had to use</w:t>
      </w:r>
    </w:p>
    <w:p>
      <w:pPr>
        <w:pStyle w:val="PreformattedText"/>
        <w:bidi w:val="0"/>
        <w:jc w:val="left"/>
        <w:rPr/>
      </w:pPr>
      <w:r>
        <w:rPr/>
        <w:t>FLmkcur(&amp;l,0) since the current node pointer is still pointing to</w:t>
      </w:r>
    </w:p>
    <w:p>
      <w:pPr>
        <w:pStyle w:val="PreformattedText"/>
        <w:bidi w:val="0"/>
        <w:jc w:val="left"/>
        <w:rPr/>
      </w:pPr>
      <w:r>
        <w:rPr/>
        <w:t>the last node inserted and not the last node queued.  Remember,</w:t>
      </w:r>
    </w:p>
    <w:p>
      <w:pPr>
        <w:pStyle w:val="PreformattedText"/>
        <w:bidi w:val="0"/>
        <w:jc w:val="left"/>
        <w:rPr/>
      </w:pPr>
      <w:r>
        <w:rPr/>
        <w:t>queue functions don't disturb the list structure - the current</w:t>
      </w:r>
    </w:p>
    <w:p>
      <w:pPr>
        <w:pStyle w:val="PreformattedText"/>
        <w:bidi w:val="0"/>
        <w:jc w:val="left"/>
        <w:rPr/>
      </w:pPr>
      <w:r>
        <w:rPr/>
        <w:t>node concept is part of the list structure, not the queue</w:t>
      </w:r>
    </w:p>
    <w:p>
      <w:pPr>
        <w:pStyle w:val="PreformattedText"/>
        <w:bidi w:val="0"/>
        <w:jc w:val="left"/>
        <w:rPr/>
      </w:pPr>
      <w:r>
        <w:rPr/>
        <w:t>stru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list is not sorted, FLfindFirstD searches in a linear</w:t>
      </w:r>
    </w:p>
    <w:p>
      <w:pPr>
        <w:pStyle w:val="PreformattedText"/>
        <w:bidi w:val="0"/>
        <w:jc w:val="left"/>
        <w:rPr/>
      </w:pPr>
      <w:r>
        <w:rPr/>
        <w:t>fashion starting with the first node, internally calling the</w:t>
      </w:r>
    </w:p>
    <w:p>
      <w:pPr>
        <w:pStyle w:val="PreformattedText"/>
        <w:bidi w:val="0"/>
        <w:jc w:val="left"/>
        <w:rPr/>
      </w:pPr>
      <w:r>
        <w:rPr/>
        <w:t>compare function setup with FLsetCompare.  The FLcomparE macro,</w:t>
      </w:r>
    </w:p>
    <w:p>
      <w:pPr>
        <w:pStyle w:val="PreformattedText"/>
        <w:bidi w:val="0"/>
        <w:jc w:val="left"/>
        <w:rPr/>
      </w:pPr>
      <w:r>
        <w:rPr/>
        <w:t>defined in flexlist.h, type casts strStr to the precise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inter type required by both FLsetCompare and FLsort.  My strStr</w:t>
      </w:r>
    </w:p>
    <w:p>
      <w:pPr>
        <w:pStyle w:val="PreformattedText"/>
        <w:bidi w:val="0"/>
        <w:jc w:val="left"/>
        <w:rPr/>
      </w:pPr>
      <w:r>
        <w:rPr/>
        <w:t>returns 0 if t is within s.  Since only a linear search will be</w:t>
      </w:r>
    </w:p>
    <w:p>
      <w:pPr>
        <w:pStyle w:val="PreformattedText"/>
        <w:bidi w:val="0"/>
        <w:jc w:val="left"/>
        <w:rPr/>
      </w:pPr>
      <w:r>
        <w:rPr/>
        <w:t>used with this compare function, it doesn't matter that is</w:t>
      </w:r>
    </w:p>
    <w:p>
      <w:pPr>
        <w:pStyle w:val="PreformattedText"/>
        <w:bidi w:val="0"/>
        <w:jc w:val="left"/>
        <w:rPr/>
      </w:pPr>
      <w:r>
        <w:rPr/>
        <w:t>doesn't return -1 or 1 to indicate less than or greater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oceeds with a standard alphabetical sort and the</w:t>
      </w:r>
    </w:p>
    <w:p>
      <w:pPr>
        <w:pStyle w:val="PreformattedText"/>
        <w:bidi w:val="0"/>
        <w:jc w:val="left"/>
        <w:rPr/>
      </w:pPr>
      <w:r>
        <w:rPr/>
        <w:t>resultant ordering is displayed with FLrecallD, an array access</w:t>
      </w:r>
    </w:p>
    <w:p>
      <w:pPr>
        <w:pStyle w:val="PreformattedText"/>
        <w:bidi w:val="0"/>
        <w:jc w:val="left"/>
        <w:rPr/>
      </w:pPr>
      <w:r>
        <w:rPr/>
        <w:t>function which you'll se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ay provides randomly accessible storage.  A FlexList can</w:t>
      </w:r>
    </w:p>
    <w:p>
      <w:pPr>
        <w:pStyle w:val="PreformattedText"/>
        <w:bidi w:val="0"/>
        <w:jc w:val="left"/>
        <w:rPr/>
      </w:pPr>
      <w:r>
        <w:rPr/>
        <w:t>also be accessed as an array once it has nod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toreD()          FLrecallD()         FLmkcu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urrentD()        FLcu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de accessed becomes the new current node.  When</w:t>
      </w:r>
    </w:p>
    <w:p>
      <w:pPr>
        <w:pStyle w:val="PreformattedText"/>
        <w:bidi w:val="0"/>
        <w:jc w:val="left"/>
        <w:rPr/>
      </w:pPr>
      <w:r>
        <w:rPr/>
        <w:t>randomly accessing a FlexList, FLmkcur is called internally by</w:t>
      </w:r>
    </w:p>
    <w:p>
      <w:pPr>
        <w:pStyle w:val="PreformattedText"/>
        <w:bidi w:val="0"/>
        <w:jc w:val="left"/>
        <w:rPr/>
      </w:pPr>
      <w:r>
        <w:rPr/>
        <w:t xml:space="preserve">both FLstoreD and FLrecallD to make the requested node current. </w:t>
      </w:r>
    </w:p>
    <w:p>
      <w:pPr>
        <w:pStyle w:val="PreformattedText"/>
        <w:bidi w:val="0"/>
        <w:jc w:val="left"/>
        <w:rPr/>
      </w:pPr>
      <w:r>
        <w:rPr/>
        <w:t>FLmkcur determines which pointer (front, current, or rear) is</w:t>
      </w:r>
    </w:p>
    <w:p>
      <w:pPr>
        <w:pStyle w:val="PreformattedText"/>
        <w:bidi w:val="0"/>
        <w:jc w:val="left"/>
        <w:rPr/>
      </w:pPr>
      <w:r>
        <w:rPr/>
        <w:t>closest to the requested node.  It then follows the FlexList's</w:t>
      </w:r>
    </w:p>
    <w:p>
      <w:pPr>
        <w:pStyle w:val="PreformattedText"/>
        <w:bidi w:val="0"/>
        <w:jc w:val="left"/>
        <w:rPr/>
      </w:pPr>
      <w:r>
        <w:rPr/>
        <w:t xml:space="preserve">linkage from that closest pointer to the newly requested node. </w:t>
      </w:r>
    </w:p>
    <w:p>
      <w:pPr>
        <w:pStyle w:val="PreformattedText"/>
        <w:bidi w:val="0"/>
        <w:jc w:val="left"/>
        <w:rPr/>
      </w:pPr>
      <w:r>
        <w:rPr/>
        <w:t>The current pointer is left positioned at the new node.  Please</w:t>
      </w:r>
    </w:p>
    <w:p>
      <w:pPr>
        <w:pStyle w:val="PreformattedText"/>
        <w:bidi w:val="0"/>
        <w:jc w:val="left"/>
        <w:rPr/>
      </w:pPr>
      <w:r>
        <w:rPr/>
        <w:t>note that array, search/sort, and list functions interact in that</w:t>
      </w:r>
    </w:p>
    <w:p>
      <w:pPr>
        <w:pStyle w:val="PreformattedText"/>
        <w:bidi w:val="0"/>
        <w:jc w:val="left"/>
        <w:rPr/>
      </w:pPr>
      <w:r>
        <w:rPr/>
        <w:t>they all work with and modify the current node setting.  Stack</w:t>
      </w:r>
    </w:p>
    <w:p>
      <w:pPr>
        <w:pStyle w:val="PreformattedText"/>
        <w:bidi w:val="0"/>
        <w:jc w:val="left"/>
        <w:rPr/>
      </w:pPr>
      <w:r>
        <w:rPr/>
        <w:t>and queue functions are independ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List Comp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want to work with a list, other times it's more</w:t>
      </w:r>
    </w:p>
    <w:p>
      <w:pPr>
        <w:pStyle w:val="PreformattedText"/>
        <w:bidi w:val="0"/>
        <w:jc w:val="left"/>
        <w:rPr/>
      </w:pPr>
      <w:r>
        <w:rPr/>
        <w:t>convenient to work with an array.  Although FlexList allows this</w:t>
      </w:r>
    </w:p>
    <w:p>
      <w:pPr>
        <w:pStyle w:val="PreformattedText"/>
        <w:bidi w:val="0"/>
        <w:jc w:val="left"/>
        <w:rPr/>
      </w:pPr>
      <w:r>
        <w:rPr/>
        <w:t>chameleon behavior, your application may progress in stages that</w:t>
      </w:r>
    </w:p>
    <w:p>
      <w:pPr>
        <w:pStyle w:val="PreformattedText"/>
        <w:bidi w:val="0"/>
        <w:jc w:val="left"/>
        <w:rPr/>
      </w:pPr>
      <w:r>
        <w:rPr/>
        <w:t>favor a linked list at one point and a conventional C array at</w:t>
      </w:r>
    </w:p>
    <w:p>
      <w:pPr>
        <w:pStyle w:val="PreformattedText"/>
        <w:bidi w:val="0"/>
        <w:jc w:val="left"/>
        <w:rPr/>
      </w:pPr>
      <w:r>
        <w:rPr/>
        <w:t>another.  FlexList has "compaction" functions for converting a</w:t>
      </w:r>
    </w:p>
    <w:p>
      <w:pPr>
        <w:pStyle w:val="PreformattedText"/>
        <w:bidi w:val="0"/>
        <w:jc w:val="left"/>
        <w:rPr/>
      </w:pPr>
      <w:r>
        <w:rPr/>
        <w:t>conventional array into a FlexList or vice versa, thus allowing</w:t>
      </w:r>
    </w:p>
    <w:p>
      <w:pPr>
        <w:pStyle w:val="PreformattedText"/>
        <w:bidi w:val="0"/>
        <w:jc w:val="left"/>
        <w:rPr/>
      </w:pPr>
      <w:r>
        <w:rPr/>
        <w:t>you to optimize the performanc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)          FLunpackNew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ack()            FLpackP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ink of the FLunpack/FLunpackNew as exploding the</w:t>
      </w:r>
    </w:p>
    <w:p>
      <w:pPr>
        <w:pStyle w:val="PreformattedText"/>
        <w:bidi w:val="0"/>
        <w:jc w:val="left"/>
        <w:rPr/>
      </w:pPr>
      <w:r>
        <w:rPr/>
        <w:t>conventional C array into a FlexList.  Think of the FLpack</w:t>
      </w:r>
    </w:p>
    <w:p>
      <w:pPr>
        <w:pStyle w:val="PreformattedText"/>
        <w:bidi w:val="0"/>
        <w:jc w:val="left"/>
        <w:rPr/>
      </w:pPr>
      <w:r>
        <w:rPr/>
        <w:t>function as doing the exact opposite or imploding a FlexList into</w:t>
      </w:r>
    </w:p>
    <w:p>
      <w:pPr>
        <w:pStyle w:val="PreformattedText"/>
        <w:bidi w:val="0"/>
        <w:jc w:val="left"/>
        <w:rPr/>
      </w:pPr>
      <w:r>
        <w:rPr/>
        <w:t>a conventional C array.  Arrays compacted by FLpack and</w:t>
      </w:r>
    </w:p>
    <w:p>
      <w:pPr>
        <w:pStyle w:val="PreformattedText"/>
        <w:bidi w:val="0"/>
        <w:jc w:val="left"/>
        <w:rPr/>
      </w:pPr>
      <w:r>
        <w:rPr/>
        <w:t>FLpackPtrs must be explicitly deleted with a call to free when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nger needed if their memory is ever to be recovered for</w:t>
      </w:r>
    </w:p>
    <w:p>
      <w:pPr>
        <w:pStyle w:val="PreformattedText"/>
        <w:bidi w:val="0"/>
        <w:jc w:val="left"/>
        <w:rPr/>
      </w:pPr>
      <w:r>
        <w:rPr/>
        <w:t>subsequent reuse.  FLpackPtrs  returns an array of void pointers</w:t>
      </w:r>
    </w:p>
    <w:p>
      <w:pPr>
        <w:pStyle w:val="PreformattedText"/>
        <w:bidi w:val="0"/>
        <w:jc w:val="left"/>
        <w:rPr/>
      </w:pPr>
      <w:r>
        <w:rPr/>
        <w:t>pointing to the data in the FlexNodes.  This array is NULL</w:t>
      </w:r>
    </w:p>
    <w:p>
      <w:pPr>
        <w:pStyle w:val="PreformattedText"/>
        <w:bidi w:val="0"/>
        <w:jc w:val="left"/>
        <w:rPr/>
      </w:pPr>
      <w:r>
        <w:rPr/>
        <w:t>terminated to facilitate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st example program we'll clone a vector of char</w:t>
      </w:r>
    </w:p>
    <w:p>
      <w:pPr>
        <w:pStyle w:val="PreformattedText"/>
        <w:bidi w:val="0"/>
        <w:jc w:val="left"/>
        <w:rPr/>
      </w:pPr>
      <w:r>
        <w:rPr/>
        <w:t>pointers but the clone will have the advantage over its parent of</w:t>
      </w:r>
    </w:p>
    <w:p>
      <w:pPr>
        <w:pStyle w:val="PreformattedText"/>
        <w:bidi w:val="0"/>
        <w:jc w:val="left"/>
        <w:rPr/>
      </w:pPr>
      <w:r>
        <w:rPr/>
        <w:t>being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dlib.h&gt;     /*  free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string.h&gt;     /*  strcmp()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a[] = { "one", "two", "three", "four", "five" 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rCmp(char **s, char **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rcmp(*s,*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FLpack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sizeof(a)/sizeof(a[0])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a[%d] = %s",i,a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FLnodes(&amp;l)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printf("\n A[%d] =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,((char **)A)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(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clear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FlexNodes in this program contain char pointers</w:t>
      </w:r>
    </w:p>
    <w:p>
      <w:pPr>
        <w:pStyle w:val="PreformattedText"/>
        <w:bidi w:val="0"/>
        <w:jc w:val="left"/>
        <w:rPr/>
      </w:pPr>
      <w:r>
        <w:rPr/>
        <w:t>and that the compare function is passed pointers to the char</w:t>
      </w:r>
    </w:p>
    <w:p>
      <w:pPr>
        <w:pStyle w:val="PreformattedText"/>
        <w:bidi w:val="0"/>
        <w:jc w:val="left"/>
        <w:rPr/>
      </w:pPr>
      <w:r>
        <w:rPr/>
        <w:t>pointers, that is why the strCmp has to de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mmercial C toolbox functions require vector parameters. </w:t>
      </w:r>
    </w:p>
    <w:p>
      <w:pPr>
        <w:pStyle w:val="PreformattedText"/>
        <w:bidi w:val="0"/>
        <w:jc w:val="left"/>
        <w:rPr/>
      </w:pPr>
      <w:r>
        <w:rPr/>
        <w:t>With FlexList's compaction functions you can manipulate vectors</w:t>
      </w:r>
    </w:p>
    <w:p>
      <w:pPr>
        <w:pStyle w:val="PreformattedText"/>
        <w:bidi w:val="0"/>
        <w:jc w:val="left"/>
        <w:rPr/>
      </w:pPr>
      <w:r>
        <w:rPr/>
        <w:t>on the fly.  The vectors can be stored in files and loaded as</w:t>
      </w:r>
    </w:p>
    <w:p>
      <w:pPr>
        <w:pStyle w:val="PreformattedText"/>
        <w:bidi w:val="0"/>
        <w:jc w:val="left"/>
        <w:rPr/>
      </w:pPr>
      <w:r>
        <w:rPr/>
        <w:t>needed via a FlexList and subsequent packing.  The vector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n be kept around only during the computation phase in which it</w:t>
      </w:r>
    </w:p>
    <w:p>
      <w:pPr>
        <w:pStyle w:val="PreformattedText"/>
        <w:bidi w:val="0"/>
        <w:jc w:val="left"/>
        <w:rPr/>
      </w:pPr>
      <w:r>
        <w:rPr/>
        <w:t>is needed.  Large, oversized, static vectors need not be</w:t>
      </w:r>
    </w:p>
    <w:p>
      <w:pPr>
        <w:pStyle w:val="PreformattedText"/>
        <w:bidi w:val="0"/>
        <w:jc w:val="left"/>
        <w:rPr/>
      </w:pPr>
      <w:r>
        <w:rPr/>
        <w:t>allocated at compile time to cope with worst case scenarios,</w:t>
      </w:r>
    </w:p>
    <w:p>
      <w:pPr>
        <w:pStyle w:val="PreformattedText"/>
        <w:bidi w:val="0"/>
        <w:jc w:val="left"/>
        <w:rPr/>
      </w:pPr>
      <w:r>
        <w:rPr/>
        <w:t>thereby consuming precious data segment space with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FlexList Node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finished categorizing FlexList functions along the</w:t>
      </w:r>
    </w:p>
    <w:p>
      <w:pPr>
        <w:pStyle w:val="PreformattedText"/>
        <w:bidi w:val="0"/>
        <w:jc w:val="left"/>
        <w:rPr/>
      </w:pPr>
      <w:r>
        <w:rPr/>
        <w:t>lines of its hybrid stack-queue-list-array structure, let's</w:t>
      </w:r>
    </w:p>
    <w:p>
      <w:pPr>
        <w:pStyle w:val="PreformattedText"/>
        <w:bidi w:val="0"/>
        <w:jc w:val="left"/>
        <w:rPr/>
      </w:pPr>
      <w:r>
        <w:rPr/>
        <w:t>rethink what we've seen in terms of how the FlexList was</w:t>
      </w:r>
    </w:p>
    <w:p>
      <w:pPr>
        <w:pStyle w:val="PreformattedText"/>
        <w:bidi w:val="0"/>
        <w:jc w:val="left"/>
        <w:rPr/>
      </w:pPr>
      <w:r>
        <w:rPr/>
        <w:t>accessed, namely: by value, by reference, and by node.  This</w:t>
      </w:r>
    </w:p>
    <w:p>
      <w:pPr>
        <w:pStyle w:val="PreformattedText"/>
        <w:bidi w:val="0"/>
        <w:jc w:val="left"/>
        <w:rPr/>
      </w:pPr>
      <w:r>
        <w:rPr/>
        <w:t>gives us a second way to analyze Flex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y value" implies that the data is copied to or from a FlexNode. </w:t>
      </w:r>
    </w:p>
    <w:p>
      <w:pPr>
        <w:pStyle w:val="PreformattedText"/>
        <w:bidi w:val="0"/>
        <w:jc w:val="left"/>
        <w:rPr/>
      </w:pPr>
      <w:r>
        <w:rPr/>
        <w:t>For example, with FLpopD the top node of the stack is popped and</w:t>
      </w:r>
    </w:p>
    <w:p>
      <w:pPr>
        <w:pStyle w:val="PreformattedText"/>
        <w:bidi w:val="0"/>
        <w:jc w:val="left"/>
        <w:rPr/>
      </w:pPr>
      <w:r>
        <w:rPr/>
        <w:t>the data is copied to the address specified by the second</w:t>
      </w:r>
    </w:p>
    <w:p>
      <w:pPr>
        <w:pStyle w:val="PreformattedText"/>
        <w:bidi w:val="0"/>
        <w:jc w:val="left"/>
        <w:rPr/>
      </w:pPr>
      <w:r>
        <w:rPr/>
        <w:t>parameter before the node is freed and returned to the heap.  We</w:t>
      </w:r>
    </w:p>
    <w:p>
      <w:pPr>
        <w:pStyle w:val="PreformattedText"/>
        <w:bidi w:val="0"/>
        <w:jc w:val="left"/>
        <w:rPr/>
      </w:pPr>
      <w:r>
        <w:rPr/>
        <w:t>are in effect accessing the data in the top node by value since</w:t>
      </w:r>
    </w:p>
    <w:p>
      <w:pPr>
        <w:pStyle w:val="PreformattedText"/>
        <w:bidi w:val="0"/>
        <w:jc w:val="left"/>
        <w:rPr/>
      </w:pPr>
      <w:r>
        <w:rPr/>
        <w:t>we are retrieving, in actuality,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D(&amp;s,&amp;i);   /*  i is same type in FlexN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y reference" implies that the data in the FlexNode is accessed</w:t>
      </w:r>
    </w:p>
    <w:p>
      <w:pPr>
        <w:pStyle w:val="PreformattedText"/>
        <w:bidi w:val="0"/>
        <w:jc w:val="left"/>
        <w:rPr/>
      </w:pPr>
      <w:r>
        <w:rPr/>
        <w:t>by pointer.  You will need to type cast these void pointers to</w:t>
      </w:r>
    </w:p>
    <w:p>
      <w:pPr>
        <w:pStyle w:val="PreformattedText"/>
        <w:bidi w:val="0"/>
        <w:jc w:val="left"/>
        <w:rPr/>
      </w:pPr>
      <w:r>
        <w:rPr/>
        <w:t xml:space="preserve">pointers to the type of data you have stored in the FlexNodes. </w:t>
      </w:r>
    </w:p>
    <w:p>
      <w:pPr>
        <w:pStyle w:val="PreformattedText"/>
        <w:bidi w:val="0"/>
        <w:jc w:val="left"/>
        <w:rPr/>
      </w:pPr>
      <w:r>
        <w:rPr/>
        <w:t>Suppose we're walking backward across a FlexList of integers with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iptr = FLprevD(&amp;l,(void *)0)) != (int *)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 %d",*i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oid pointers returned by FlexList functions point to user</w:t>
      </w:r>
    </w:p>
    <w:p>
      <w:pPr>
        <w:pStyle w:val="PreformattedText"/>
        <w:bidi w:val="0"/>
        <w:jc w:val="left"/>
        <w:rPr/>
      </w:pPr>
      <w:r>
        <w:rPr/>
        <w:t>data.  Thus the data can be modified directly.  "By reference"</w:t>
      </w:r>
    </w:p>
    <w:p>
      <w:pPr>
        <w:pStyle w:val="PreformattedText"/>
        <w:bidi w:val="0"/>
        <w:jc w:val="left"/>
        <w:rPr/>
      </w:pPr>
      <w:r>
        <w:rPr/>
        <w:t>functions are provided to speed up processing.  Without pointer</w:t>
      </w:r>
    </w:p>
    <w:p>
      <w:pPr>
        <w:pStyle w:val="PreformattedText"/>
        <w:bidi w:val="0"/>
        <w:jc w:val="left"/>
        <w:rPr/>
      </w:pPr>
      <w:r>
        <w:rPr/>
        <w:t>access you would have to first copy the data out of the FlexNode,</w:t>
      </w:r>
    </w:p>
    <w:p>
      <w:pPr>
        <w:pStyle w:val="PreformattedText"/>
        <w:bidi w:val="0"/>
        <w:jc w:val="left"/>
        <w:rPr/>
      </w:pPr>
      <w:r>
        <w:rPr/>
        <w:t>modify it and then copy it back.  With large data structures that</w:t>
      </w:r>
    </w:p>
    <w:p>
      <w:pPr>
        <w:pStyle w:val="PreformattedText"/>
        <w:bidi w:val="0"/>
        <w:jc w:val="left"/>
        <w:rPr/>
      </w:pPr>
      <w:r>
        <w:rPr/>
        <w:t>could prove to be quite inefficient.  Please note the FLnextD and</w:t>
      </w:r>
    </w:p>
    <w:p>
      <w:pPr>
        <w:pStyle w:val="PreformattedText"/>
        <w:bidi w:val="0"/>
        <w:jc w:val="left"/>
        <w:rPr/>
      </w:pPr>
      <w:r>
        <w:rPr/>
        <w:t>FLprevD are purely "by reference" when called with their second</w:t>
      </w:r>
    </w:p>
    <w:p>
      <w:pPr>
        <w:pStyle w:val="PreformattedText"/>
        <w:bidi w:val="0"/>
        <w:jc w:val="left"/>
        <w:rPr/>
      </w:pPr>
      <w:r>
        <w:rPr/>
        <w:t>parameters equal to the NULL address.  Actually all FlexList</w:t>
      </w:r>
    </w:p>
    <w:p>
      <w:pPr>
        <w:pStyle w:val="PreformattedText"/>
        <w:bidi w:val="0"/>
        <w:jc w:val="left"/>
        <w:rPr/>
      </w:pPr>
      <w:r>
        <w:rPr/>
        <w:t>functions returning void pointers allow access "by reference" in</w:t>
      </w:r>
    </w:p>
    <w:p>
      <w:pPr>
        <w:pStyle w:val="PreformattedText"/>
        <w:bidi w:val="0"/>
        <w:jc w:val="left"/>
        <w:rPr/>
      </w:pPr>
      <w:r>
        <w:rPr/>
        <w:t>combination perhaps with "by value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queuing network simulations you will want to move nodes</w:t>
      </w:r>
    </w:p>
    <w:p>
      <w:pPr>
        <w:pStyle w:val="PreformattedText"/>
        <w:bidi w:val="0"/>
        <w:jc w:val="left"/>
        <w:rPr/>
      </w:pPr>
      <w:r>
        <w:rPr/>
        <w:t>between FlexLists rapidly.  Without access "by node" you would</w:t>
      </w:r>
    </w:p>
    <w:p>
      <w:pPr>
        <w:pStyle w:val="PreformattedText"/>
        <w:bidi w:val="0"/>
        <w:jc w:val="left"/>
        <w:rPr/>
      </w:pPr>
      <w:r>
        <w:rPr/>
        <w:t>have to "FLpopD" the source queue and "FLinsQD" the destination</w:t>
      </w:r>
    </w:p>
    <w:p>
      <w:pPr>
        <w:pStyle w:val="PreformattedText"/>
        <w:bidi w:val="0"/>
        <w:jc w:val="left"/>
        <w:rPr/>
      </w:pPr>
      <w:r>
        <w:rPr/>
        <w:t>queue.  This would entail copying the data from the front node</w:t>
      </w:r>
    </w:p>
    <w:p>
      <w:pPr>
        <w:pStyle w:val="PreformattedText"/>
        <w:bidi w:val="0"/>
        <w:jc w:val="left"/>
        <w:rPr/>
      </w:pPr>
      <w:r>
        <w:rPr/>
        <w:t>into a local variable of the same type, unlinking and</w:t>
      </w:r>
    </w:p>
    <w:p>
      <w:pPr>
        <w:pStyle w:val="PreformattedText"/>
        <w:bidi w:val="0"/>
        <w:jc w:val="left"/>
        <w:rPr/>
      </w:pPr>
      <w:r>
        <w:rPr/>
        <w:t>deallocating the FlexNode, then reallocating a new FlexNode and</w:t>
      </w:r>
    </w:p>
    <w:p>
      <w:pPr>
        <w:pStyle w:val="PreformattedText"/>
        <w:bidi w:val="0"/>
        <w:jc w:val="left"/>
        <w:rPr/>
      </w:pPr>
      <w:r>
        <w:rPr/>
        <w:t>linking it into the other queue and finally copying the data from</w:t>
      </w:r>
    </w:p>
    <w:p>
      <w:pPr>
        <w:pStyle w:val="PreformattedText"/>
        <w:bidi w:val="0"/>
        <w:jc w:val="left"/>
        <w:rPr/>
      </w:pPr>
      <w:r>
        <w:rPr/>
        <w:t>the local variable back into the node.  The faster way i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link the FlexNode from the source queue and relink it directly</w:t>
      </w:r>
    </w:p>
    <w:p>
      <w:pPr>
        <w:pStyle w:val="PreformattedText"/>
        <w:bidi w:val="0"/>
        <w:jc w:val="left"/>
        <w:rPr/>
      </w:pPr>
      <w:r>
        <w:rPr/>
        <w:t>into the destination queu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N(&amp;dstQ,FLpopN(&amp;srcQ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stQ is already full then the node popped from srcQ is lost in</w:t>
      </w:r>
    </w:p>
    <w:p>
      <w:pPr>
        <w:pStyle w:val="PreformattedText"/>
        <w:bidi w:val="0"/>
        <w:jc w:val="left"/>
        <w:rPr/>
      </w:pPr>
      <w:r>
        <w:rPr/>
        <w:t>the twilight zone.  A better approach would be to prevent the</w:t>
      </w:r>
    </w:p>
    <w:p>
      <w:pPr>
        <w:pStyle w:val="PreformattedText"/>
        <w:bidi w:val="0"/>
        <w:jc w:val="left"/>
        <w:rPr/>
      </w:pPr>
      <w:r>
        <w:rPr/>
        <w:t>chance of FlexNodes being left dang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FLnotFull(&amp;dstQ) &amp;&amp; FLnodes(&amp;srcQ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insN(&amp;dstQ,FLpopN(&amp;srcQ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y node" functions unlink and relink FlexNodes directly</w:t>
      </w:r>
    </w:p>
    <w:p>
      <w:pPr>
        <w:pStyle w:val="PreformattedText"/>
        <w:bidi w:val="0"/>
        <w:jc w:val="left"/>
        <w:rPr/>
      </w:pPr>
      <w:r>
        <w:rPr/>
        <w:t>between compatible FlexLists.  Compatible in this sense means</w:t>
      </w:r>
    </w:p>
    <w:p>
      <w:pPr>
        <w:pStyle w:val="PreformattedText"/>
        <w:bidi w:val="0"/>
        <w:jc w:val="left"/>
        <w:rPr/>
      </w:pPr>
      <w:r>
        <w:rPr/>
        <w:t>that both FlexLists have equal sizeofNodeData fields (not</w:t>
      </w:r>
    </w:p>
    <w:p>
      <w:pPr>
        <w:pStyle w:val="PreformattedText"/>
        <w:bidi w:val="0"/>
        <w:jc w:val="left"/>
        <w:rPr/>
      </w:pPr>
      <w:r>
        <w:rPr/>
        <w:t>necessarily initialized for the same data type) .  Use the</w:t>
      </w:r>
    </w:p>
    <w:p>
      <w:pPr>
        <w:pStyle w:val="PreformattedText"/>
        <w:bidi w:val="0"/>
        <w:jc w:val="left"/>
        <w:rPr/>
      </w:pPr>
      <w:r>
        <w:rPr/>
        <w:t>FLsizeofNodeData function to read the sizeofNodeData field.  Two</w:t>
      </w:r>
    </w:p>
    <w:p>
      <w:pPr>
        <w:pStyle w:val="PreformattedText"/>
        <w:bidi w:val="0"/>
        <w:jc w:val="left"/>
        <w:rPr/>
      </w:pPr>
      <w:r>
        <w:rPr/>
        <w:t>FlexLists could also be considered to be compatible if they are</w:t>
      </w:r>
    </w:p>
    <w:p>
      <w:pPr>
        <w:pStyle w:val="PreformattedText"/>
        <w:bidi w:val="0"/>
        <w:jc w:val="left"/>
        <w:rPr/>
      </w:pPr>
      <w:r>
        <w:rPr/>
        <w:t>both variant FlexLists with compatible data.  I should point out</w:t>
      </w:r>
    </w:p>
    <w:p>
      <w:pPr>
        <w:pStyle w:val="PreformattedText"/>
        <w:bidi w:val="0"/>
        <w:jc w:val="left"/>
        <w:rPr/>
      </w:pPr>
      <w:r>
        <w:rPr/>
        <w:t>that variant FlexLists have the sizeofNodeData fields set to</w:t>
      </w:r>
    </w:p>
    <w:p>
      <w:pPr>
        <w:pStyle w:val="PreformattedText"/>
        <w:bidi w:val="0"/>
        <w:jc w:val="left"/>
        <w:rPr/>
      </w:pPr>
      <w:r>
        <w:rPr/>
        <w:t>zero.  Be careful not to assume that two FlexLists are compatible</w:t>
      </w:r>
    </w:p>
    <w:p>
      <w:pPr>
        <w:pStyle w:val="PreformattedText"/>
        <w:bidi w:val="0"/>
        <w:jc w:val="left"/>
        <w:rPr/>
      </w:pPr>
      <w:r>
        <w:rPr/>
        <w:t>just because both sizeofNodeData fields are equal to zero.  You</w:t>
      </w:r>
    </w:p>
    <w:p>
      <w:pPr>
        <w:pStyle w:val="PreformattedText"/>
        <w:bidi w:val="0"/>
        <w:jc w:val="left"/>
        <w:rPr/>
      </w:pPr>
      <w:r>
        <w:rPr/>
        <w:t>can use FLisVariant to retrieve the virtual function table</w:t>
      </w:r>
    </w:p>
    <w:p>
      <w:pPr>
        <w:pStyle w:val="PreformattedText"/>
        <w:bidi w:val="0"/>
        <w:jc w:val="left"/>
        <w:rPr/>
      </w:pPr>
      <w:r>
        <w:rPr/>
        <w:t>pointer within the FlexList header.  If two variant FlexLists use</w:t>
      </w:r>
    </w:p>
    <w:p>
      <w:pPr>
        <w:pStyle w:val="PreformattedText"/>
        <w:bidi w:val="0"/>
        <w:jc w:val="left"/>
        <w:rPr/>
      </w:pPr>
      <w:r>
        <w:rPr/>
        <w:t xml:space="preserve">the same virtual function table, they are most likely compatible. </w:t>
      </w:r>
    </w:p>
    <w:p>
      <w:pPr>
        <w:pStyle w:val="PreformattedText"/>
        <w:bidi w:val="0"/>
        <w:jc w:val="left"/>
        <w:rPr/>
      </w:pPr>
      <w:r>
        <w:rPr/>
        <w:t>You are responsible for insuring that your FlexLists are</w:t>
      </w:r>
    </w:p>
    <w:p>
      <w:pPr>
        <w:pStyle w:val="PreformattedText"/>
        <w:bidi w:val="0"/>
        <w:jc w:val="left"/>
        <w:rPr/>
      </w:pPr>
      <w:r>
        <w:rPr/>
        <w:t>compatible.  Remember also, FlexNodes unlinked with a function</w:t>
      </w:r>
    </w:p>
    <w:p>
      <w:pPr>
        <w:pStyle w:val="PreformattedText"/>
        <w:bidi w:val="0"/>
        <w:jc w:val="left"/>
        <w:rPr/>
      </w:pPr>
      <w:r>
        <w:rPr/>
        <w:t>ending with "N" must be relinked with a function ending with "N"</w:t>
      </w:r>
    </w:p>
    <w:p>
      <w:pPr>
        <w:pStyle w:val="PreformattedText"/>
        <w:bidi w:val="0"/>
        <w:jc w:val="left"/>
        <w:rPr/>
      </w:pPr>
      <w:r>
        <w:rPr/>
        <w:t>to a compatible FlexList or otherwise explicitly dispos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view what we learned starting with the points to remember</w:t>
      </w:r>
    </w:p>
    <w:p>
      <w:pPr>
        <w:pStyle w:val="PreformattedText"/>
        <w:bidi w:val="0"/>
        <w:jc w:val="left"/>
        <w:rPr/>
      </w:pPr>
      <w:r>
        <w:rPr/>
        <w:t>when programming with the FlexLis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e sure to include the FlexList header in an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erences Flex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fine your global, static, and local stacks, que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etc. as "FlexList".  Define your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s pointers to FlexLists, i.e. "Fle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nstruct your FlexList variable with a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function and your FlexList point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constructo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first parameter of all FlexList function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FLdelete, is an address of a FlexLi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another way, is a pointer to a FlexL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s somehow involved with the cop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, the address of the data is always pa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ll FlexList functions return either poin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A returned value of zero indicates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nction to complete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Destruct all FlexLists when they are no longer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clear on global, static, or local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FLdelete on dynamic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Link your application with the compiled flexlis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or the flexlist library you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review the various functions available in the</w:t>
      </w:r>
    </w:p>
    <w:p>
      <w:pPr>
        <w:pStyle w:val="PreformattedText"/>
        <w:bidi w:val="0"/>
        <w:jc w:val="left"/>
        <w:rPr/>
      </w:pPr>
      <w:r>
        <w:rPr/>
        <w:t>FlexList tool.  FlexList functions can be categorized according</w:t>
      </w:r>
    </w:p>
    <w:p>
      <w:pPr>
        <w:pStyle w:val="PreformattedText"/>
        <w:bidi w:val="0"/>
        <w:jc w:val="left"/>
        <w:rPr/>
      </w:pPr>
      <w:r>
        <w:rPr/>
        <w:t>to the logical nature of a FlexList's inherent hybrid stack-</w:t>
      </w:r>
    </w:p>
    <w:p>
      <w:pPr>
        <w:pStyle w:val="PreformattedText"/>
        <w:bidi w:val="0"/>
        <w:jc w:val="left"/>
        <w:rPr/>
      </w:pPr>
      <w:r>
        <w:rPr/>
        <w:t>queue-list-arr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List Constructor/Destruc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ixed()           FLunpack()          FLvaria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tr()             FL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ixedNew()        FLunpackNew()       FLvariant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trNew()          FL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List Header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rontD()          FLcurrentD()        FLrea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urNum()          FLnodes()           FLmaxNo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tMaxNodes()     FLnotFull()         FLsizeofNode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Sorted()        FLunSort()          FLcompar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tCompare()      FLisFixed()         FLisVaria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tack and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pushN()           FLpushD()           FLpop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popD()            FLtopD()            FLinsQ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sQD()           FLfrontD()          FLrear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exList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mkcur()           FLinsN()            FLins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sSortN()        FLinsSortD()        FLdel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elD()            FLnextD()           FLprev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urNum()          FLcurrentD()        FLcompar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List Search/S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sSortN()        FLinsSortD()        FLfindFirst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indNextD()       FLfindLastD()       FLfindPrev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ort()            FLisSorted()        FLunSo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ompare()         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toreD()          FLrecallD()         FLmkcu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urrentD()        FLcu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List Comp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npack()          FLunpackNew()       FLpac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packP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FlexLists can be accessed "by value", "by reference",</w:t>
      </w:r>
    </w:p>
    <w:p>
      <w:pPr>
        <w:pStyle w:val="PreformattedText"/>
        <w:bidi w:val="0"/>
        <w:jc w:val="left"/>
        <w:rPr/>
      </w:pPr>
      <w:r>
        <w:rPr/>
        <w:t>and "by node."  "By value" entails the copying of user data</w:t>
      </w:r>
    </w:p>
    <w:p>
      <w:pPr>
        <w:pStyle w:val="PreformattedText"/>
        <w:bidi w:val="0"/>
        <w:jc w:val="left"/>
        <w:rPr/>
      </w:pPr>
      <w:r>
        <w:rPr/>
        <w:t>between the FlexNodes and user specified addresses.  If the</w:t>
      </w:r>
    </w:p>
    <w:p>
      <w:pPr>
        <w:pStyle w:val="PreformattedText"/>
        <w:bidi w:val="0"/>
        <w:jc w:val="left"/>
        <w:rPr/>
      </w:pPr>
      <w:r>
        <w:rPr/>
        <w:t>address specified is NULL than the copying of data is inhibited</w:t>
      </w:r>
    </w:p>
    <w:p>
      <w:pPr>
        <w:pStyle w:val="PreformattedText"/>
        <w:bidi w:val="0"/>
        <w:jc w:val="left"/>
        <w:rPr/>
      </w:pPr>
      <w:r>
        <w:rPr/>
        <w:t>but the function performs otherwise as expected.  The address is</w:t>
      </w:r>
    </w:p>
    <w:p>
      <w:pPr>
        <w:pStyle w:val="PreformattedText"/>
        <w:bidi w:val="0"/>
        <w:jc w:val="left"/>
        <w:rPr/>
      </w:pPr>
      <w:r>
        <w:rPr/>
        <w:t>always the second parameter of the FlexList function requiring</w:t>
      </w:r>
    </w:p>
    <w:p>
      <w:pPr>
        <w:pStyle w:val="PreformattedText"/>
        <w:bidi w:val="0"/>
        <w:jc w:val="left"/>
        <w:rPr/>
      </w:pPr>
      <w:r>
        <w:rPr/>
        <w:t>it.  "By reference" infers that user data is manipulated directly</w:t>
      </w:r>
    </w:p>
    <w:p>
      <w:pPr>
        <w:pStyle w:val="PreformattedText"/>
        <w:bidi w:val="0"/>
        <w:jc w:val="left"/>
        <w:rPr/>
      </w:pPr>
      <w:r>
        <w:rPr/>
        <w:t>inside a FlexNode via a pointer.  All FlexList functions</w:t>
      </w:r>
    </w:p>
    <w:p>
      <w:pPr>
        <w:pStyle w:val="PreformattedText"/>
        <w:bidi w:val="0"/>
        <w:jc w:val="left"/>
        <w:rPr/>
      </w:pPr>
      <w:r>
        <w:rPr/>
        <w:t>returning void pointers allow "by reference" access.  "By node"</w:t>
      </w:r>
    </w:p>
    <w:p>
      <w:pPr>
        <w:pStyle w:val="PreformattedText"/>
        <w:bidi w:val="0"/>
        <w:jc w:val="left"/>
        <w:rPr/>
      </w:pPr>
      <w:r>
        <w:rPr/>
        <w:t>functions allow FlexNodes to be yanked/inserted from/into</w:t>
      </w:r>
    </w:p>
    <w:p>
      <w:pPr>
        <w:pStyle w:val="PreformattedText"/>
        <w:bidi w:val="0"/>
        <w:jc w:val="left"/>
        <w:rPr/>
      </w:pPr>
      <w:r>
        <w:rPr/>
        <w:t>FlexLists.  These functions are named with "N" suffixes.  Move</w:t>
      </w:r>
    </w:p>
    <w:p>
      <w:pPr>
        <w:pStyle w:val="PreformattedText"/>
        <w:bidi w:val="0"/>
        <w:jc w:val="left"/>
        <w:rPr/>
      </w:pPr>
      <w:r>
        <w:rPr/>
        <w:t>FlexNodes only between compatible FlexLists.  Don't leave</w:t>
      </w:r>
    </w:p>
    <w:p>
      <w:pPr>
        <w:pStyle w:val="PreformattedText"/>
        <w:bidi w:val="0"/>
        <w:jc w:val="left"/>
        <w:rPr/>
      </w:pPr>
      <w:r>
        <w:rPr/>
        <w:t>FlexNodes dangling: either insert them back into a compatible</w:t>
      </w:r>
    </w:p>
    <w:p>
      <w:pPr>
        <w:pStyle w:val="PreformattedText"/>
        <w:bidi w:val="0"/>
        <w:jc w:val="left"/>
        <w:rPr/>
      </w:pPr>
      <w:r>
        <w:rPr/>
        <w:t>FlexList with an "N" function or explicitly fr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 you should be ready to start the planning and subsequent</w:t>
      </w:r>
    </w:p>
    <w:p>
      <w:pPr>
        <w:pStyle w:val="PreformattedText"/>
        <w:bidi w:val="0"/>
        <w:jc w:val="left"/>
        <w:rPr/>
      </w:pPr>
      <w:r>
        <w:rPr/>
        <w:t>coding of your FlexList application with the help of the</w:t>
      </w:r>
    </w:p>
    <w:p>
      <w:pPr>
        <w:pStyle w:val="PreformattedText"/>
        <w:bidi w:val="0"/>
        <w:jc w:val="left"/>
        <w:rPr/>
      </w:pPr>
      <w:r>
        <w:rPr/>
        <w:t>reference chapter on FlexList functions.  Later, when you feel</w:t>
      </w:r>
    </w:p>
    <w:p>
      <w:pPr>
        <w:pStyle w:val="PreformattedText"/>
        <w:bidi w:val="0"/>
        <w:jc w:val="left"/>
        <w:rPr/>
      </w:pPr>
      <w:r>
        <w:rPr/>
        <w:t>comfortable with FlexList, you will want to try your hand at</w:t>
      </w:r>
    </w:p>
    <w:p>
      <w:pPr>
        <w:pStyle w:val="PreformattedText"/>
        <w:bidi w:val="0"/>
        <w:jc w:val="left"/>
        <w:rPr/>
      </w:pPr>
      <w:r>
        <w:rPr/>
        <w:t>deriving your own variant FlexLists (lists that conta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terogeneous data).  Be sure to read the entry for FLvariant in</w:t>
      </w:r>
    </w:p>
    <w:p>
      <w:pPr>
        <w:pStyle w:val="PreformattedText"/>
        <w:bidi w:val="0"/>
        <w:jc w:val="left"/>
        <w:rPr/>
      </w:pPr>
      <w:r>
        <w:rPr/>
        <w:t>the reference chapter for an explanation of writing your own</w:t>
      </w:r>
    </w:p>
    <w:p>
      <w:pPr>
        <w:pStyle w:val="PreformattedText"/>
        <w:bidi w:val="0"/>
        <w:jc w:val="left"/>
        <w:rPr/>
      </w:pPr>
      <w:r>
        <w:rPr/>
        <w:t>FlexList virtual functions that accommodate your heterogeneous</w:t>
      </w:r>
    </w:p>
    <w:p>
      <w:pPr>
        <w:pStyle w:val="PreformattedText"/>
        <w:bidi w:val="0"/>
        <w:jc w:val="left"/>
        <w:rPr/>
      </w:pPr>
      <w:r>
        <w:rPr/>
        <w:t>data.  The FlexList dynamic constructor entries, i.e. constructor</w:t>
      </w:r>
    </w:p>
    <w:p>
      <w:pPr>
        <w:pStyle w:val="PreformattedText"/>
        <w:bidi w:val="0"/>
        <w:jc w:val="left"/>
        <w:rPr/>
      </w:pPr>
      <w:r>
        <w:rPr/>
        <w:t>functions ending with "New", explain how to encapsulate your</w:t>
      </w:r>
    </w:p>
    <w:p>
      <w:pPr>
        <w:pStyle w:val="PreformattedText"/>
        <w:bidi w:val="0"/>
        <w:jc w:val="left"/>
        <w:rPr/>
      </w:pPr>
      <w:r>
        <w:rPr/>
        <w:t>list-pertinent data within FlexLis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 FlexLis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tailed specification of each FlexList</w:t>
      </w:r>
    </w:p>
    <w:p>
      <w:pPr>
        <w:pStyle w:val="PreformattedText"/>
        <w:bidi w:val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clear                  Static 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clear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lear deletes all nodes in the FlexList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FlexLists all nodes may not be ab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lear returns zero if any nodes are left remai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L" is NULL, otherwise it returns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unpack( &amp;l, sizeof(i[0]), sizeof(i)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[0])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nodes: %d",FLnodes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printf("\n nodes: %d",FLnodes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compare 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FLcompare(FlexL L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st void *D1, const void *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 return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ompare function used in searches and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orting a FlexList on various ke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s, it is convenient to know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s sorted and on what key.  Use FLisS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ompare to determi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Compare, FLsort, FLisSorted, FLu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Ascending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(*i1 &lt; *i2)? -1 : (*i1 &gt; *i2)? 1 : 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Descending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(*i1 &lt; *i2)? 1 : (*i1 &gt; *i2)? -1 : 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ountToFive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Lcompare(L) == FLcomparE(intDescending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FLmkcur(L,0);FLprevD(L,(void *)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%d",*(int *)FLcurrentD(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FLmkcur(L,0);FLnextD(L,(void *)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%d",*(int *)FLcurrentD(L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intDescending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ToFive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intAscending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ToFive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ways prints the contents of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der by determining the sorted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ither walking backward or forward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to achieve a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ly type cast my compare function to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FLsort and FLset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curNum                Header &amp;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curNum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urNum macro returns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 the FlexList.  If there is no current nod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L" is NULL then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are numbered starting with one. 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s first constructed or cleare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urrentD, FLmk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               /*  FLcurNum(&amp;l) == 0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D(&amp;l,"on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D(&amp;l,"two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hree");     /*  FLcurNum(&amp;l) == 2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D(&amp;l,(void *)0);    /*  FLcurNum(&amp;l) == 1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list now contains: "one", "three"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l,FLnodes(&amp;l)); /*  FLcurNum(&amp;l) == 2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             /*  FLcurNum(&amp;l) == 0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currentD              Header &amp;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currentD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urrentD macro returns a pointer to the data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node or NULL if there is no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rontD, FLrearD, FLmkcur, FLnextD, FLpre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     /*  count to three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on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wo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hre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(void *)0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(char *)FLcurrentD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remains set at zero until the "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."  FLcurrentD returns a pointer to each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ntil FLnextD reaches the end of the Flex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ata    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Data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Data macro returns a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 area within the FlexList. 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been constructed with FLfixed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packNew, FLvariantNew, or FLstrNew.  In other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 dynamically allocated FlexList.  If 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or it was not dynamically allocated then NU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stor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header, don't use the returned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ata that isn't there.  In any case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terpreted as a boolean value with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at the FlexList was dynamically alloc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exlist doesn't maintain a sizeofLocalDat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it can ascertain whether or not you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a in the FlexList header.  Therefore FL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tell whether or not the header has been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your data.  It knows on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headers can be enlar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user data and static ones can't! 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end of usual FlexList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your data if any.  Leaving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field in the header was a design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to sa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New, FLunpackNew, FLvarian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fixedNew entry has an excellent example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ata to initialize and modify user data loc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elD          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delD(FlexL L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data from current node to specified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"void *D", if any then deletes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previous nod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 if successful in deleting the current 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 is returned to indicat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N, FLinsD, FLinsN, FLpopD, FLp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[] = { 1, 2, 3, 4, 5, 6, 7, 8, 9, 1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/*  count down from ten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l,FLnodes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delD(&amp;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itializes a FlexList with an array of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The last node in the list is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.  Finally, the nodes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 towards the front and the contents of each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elete                Dynamic 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delete(FlexL *L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Ldelete to destruct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, i.e. those constructed by FLfixed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packNew, FLvariantNew, or FLstrNew.  FLdelet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user specified FLDdestruct virtu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address of user's data in the FlexList hea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Ddestruct function returns true then FL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o destruct the FlexNodes.  If all Flex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ccessfully destructed then the FlexList is f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on zero if the FlexList is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ete checks to see if the FlexList was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before proceeding.  If the Flex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the FLDdestruct poi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header will be something other than NU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determine if a FlexList was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call FLData; it returns true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s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New, FLvariantNew, FLData, FL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ample for the FLfixedNew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elN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  FLdelN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 node from the list, if an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ing it and returning a pointer to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node becomes the new current node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previous node then the current nod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and curNu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N returns a pointer to the unlinked node or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urrent node to unlink.  Any un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ust be relinked into a FlexList with a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nding with "N" or otherwise explicitly fr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N, FLinsN, FLdelD, FLpushN, FLinsQN, FLinsS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ints[] = { 1, 2, 3, 4, 5, 6, 7, 8, 9, 10 }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/*  count down from ten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rc, d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src,sizeof(int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dst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src,FLnodes(&amp;src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tFull(&amp;dst) &amp;&amp; FLnodes(&amp;src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N(&amp;dst,FLdelN(&amp;src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popD(&amp;dst,ints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ints[0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ndFirstD            List Access</w:t>
      </w:r>
    </w:p>
    <w:p>
      <w:pPr>
        <w:pStyle w:val="PreformattedText"/>
        <w:bidi w:val="0"/>
        <w:jc w:val="left"/>
        <w:rPr/>
      </w:pPr>
      <w:r>
        <w:rPr/>
        <w:t>FLfindLastD</w:t>
      </w:r>
    </w:p>
    <w:p>
      <w:pPr>
        <w:pStyle w:val="PreformattedText"/>
        <w:bidi w:val="0"/>
        <w:jc w:val="left"/>
        <w:rPr/>
      </w:pPr>
      <w:r>
        <w:rPr/>
        <w:t>FLfindNextD</w:t>
      </w:r>
    </w:p>
    <w:p>
      <w:pPr>
        <w:pStyle w:val="PreformattedText"/>
        <w:bidi w:val="0"/>
        <w:jc w:val="left"/>
        <w:rPr/>
      </w:pPr>
      <w:r>
        <w:rPr/>
        <w:t>FLfindPre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findFirstD (FlexL L, const void *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findLastD  (FlexL L, const void *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findNextD  (FlexL L, const void *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findPrevD  (FlexL L, const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find...D functions work regardl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s sorted or not.  If it is sorte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search algorithm is used to find the First/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data and a linear search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 match stopping immediately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match.  If the FlexList is not sorte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search algorithm is used to find the First/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data and again to find the Next/Prev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only at the end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nd...D returns a pointer to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 found to be a match.  If no match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FLinsSortD, FLset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program first searches an unsorted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The list is sorted and searched again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nd backward searches ar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      /*  abs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tchToleranc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ints[] = { 40, 70, 23, 5, 67, 2 ,1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, 5, 3, 36, 27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ndFirstD</w:t>
      </w:r>
    </w:p>
    <w:p>
      <w:pPr>
        <w:pStyle w:val="PreformattedText"/>
        <w:bidi w:val="0"/>
        <w:jc w:val="left"/>
        <w:rPr/>
      </w:pPr>
      <w:r>
        <w:rPr/>
        <w:t>FLfindLastD</w:t>
      </w:r>
    </w:p>
    <w:p>
      <w:pPr>
        <w:pStyle w:val="PreformattedText"/>
        <w:bidi w:val="0"/>
        <w:jc w:val="left"/>
        <w:rPr/>
      </w:pPr>
      <w:r>
        <w:rPr/>
        <w:t>FLfindNextD</w:t>
      </w:r>
    </w:p>
    <w:p>
      <w:pPr>
        <w:pStyle w:val="PreformattedText"/>
        <w:bidi w:val="0"/>
        <w:jc w:val="left"/>
        <w:rPr/>
      </w:pPr>
      <w:r>
        <w:rPr/>
        <w:t>FLfindPre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cmp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return (*i1 - *i2);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match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bs(*i1 - *i2) &lt; MatchToleran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arch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L,FLcomparE(intmatch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1; i &lt;= 100; i += MatchTolerance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\nsearch forward for %d +/-%d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, MatchToleranc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LfindFirstD(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node: %3d    value: %3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curNum(L),*(int *)FLcurrentD(L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findNextD(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node: %3d    value: %3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curNum(L),*(int *)FLcurrentD(L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\nsearch backward for %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+/- %d.\n",i,MatchToleranc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LfindLastD(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node: %3d    value: %3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curNum(L),*(int *)FLcurrentD(L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findPrevD(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node: %3d    value: %3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curNum(L),*(int *)FLcurrentD(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ndFirstD</w:t>
      </w:r>
    </w:p>
    <w:p>
      <w:pPr>
        <w:pStyle w:val="PreformattedText"/>
        <w:bidi w:val="0"/>
        <w:jc w:val="left"/>
        <w:rPr/>
      </w:pPr>
      <w:r>
        <w:rPr/>
        <w:t>FLfindLastD</w:t>
      </w:r>
    </w:p>
    <w:p>
      <w:pPr>
        <w:pStyle w:val="PreformattedText"/>
        <w:bidi w:val="0"/>
        <w:jc w:val="left"/>
        <w:rPr/>
      </w:pPr>
      <w:r>
        <w:rPr/>
        <w:t>FLfindNextD</w:t>
      </w:r>
    </w:p>
    <w:p>
      <w:pPr>
        <w:pStyle w:val="PreformattedText"/>
        <w:bidi w:val="0"/>
        <w:jc w:val="left"/>
        <w:rPr/>
      </w:pPr>
      <w:r>
        <w:rPr/>
        <w:t>FLfindPre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int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int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ly type cast my two compare function po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match and intcmp, to the types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Compare and FLsort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xed                 Stat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fixed(FlexL L, size_t sizeofNod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 initializes the FlexList pointed to by 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ata the size of sizeofNodeData.  MaxNode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maxMaxNodes, the maximum allowed for any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INT_MAX (the largest value of a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can subsequently be used to warehous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FLfixed returns L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 which is defined in flexlist.h as (Flex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New, FLunpack, FLunpackNew, FLvari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New, FLstr, FLst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     /* construct a list of float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FLfixed(&amp;l,sizeof(f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3.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ushD(&amp;l,&amp;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xedNew              Dynam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fixedNew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_t sizeofNode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FLDdestruct)(void *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New allocates and initializes a FlexList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to hold user data within the FlexList hea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Nodes is set to FLmaxMaxNodes, the maximum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lexList which is UINT_MAX (the larges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can subsequently be used to warehous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exNode of the size sizeofNode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header can warehouse data of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delete to destruct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.  FLdelete calls the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destruct which is passed the address of user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(the address is never NULL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LDdestruct function returns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FLdelete will then call FLclear to destr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and if that is successful, FLdelet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the dynamically allocated FlexList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destruct function returns zero then FL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FLfixedNew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FlexList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 which is defined in flexlist.h as (Flex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need to stor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then pass zer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xed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doesn't require a FLDd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FLfixedNew with the NULL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FLDdestruct0, 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stor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List header, don't access data with FLData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if you do specify a FLDdestruct function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function ignores the local dat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it!  A Flexlist doesn't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field from which it can as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store any data in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is was a design consideration to sa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Data and FLisFixed to determine if a Flex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with FLfixedNew or FLunpackNew.  FL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for dynamically allocated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ata, FLdelete, FLisFixed, FLfixed, FLunp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builds a list of floats and then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FLdelete is called it won't destr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List until all references to it are destru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count is maintained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linkInit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inks = FLData(L)) != (int 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inks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xed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link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inks = FLData(L)) != (int 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*link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unlinked(void *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LD is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 = (int *) 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--*link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 L1, L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1 = FLlinkInit(FLfixedNew(sizeof(f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FLunlinked))) == FlexL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3.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ushD(L1,&amp;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7.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L1,&amp;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2 = FLlink(L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10.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D(L2,&amp;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FLmkcur(L1,0); FLnextD(L1,&amp;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f",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ixed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1);  /*  FLdelete fails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1: %u",FLnodes(L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three nodes in L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2: %u",FLnodes(L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L2,&amp;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f",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2);  /*  FLdelete succeeds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exList is gone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= FlexL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1: %u",FLnodes(L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2: %u",FLnodes(L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thing to remember is that FLdelet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LDdestruct function which must return tru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ete will destruct the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careful with alias FlexList poin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ete was called with L1 it don't known that 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ias for L2 and vice versa.  Neither does i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e of your FLDdestruct function.  All FL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is that your FLDdestruct function sai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can't be destructed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frontD                Header, Stack, Queue, &amp;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frontD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frontD macro returns a pointer to the data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node in the list.  If there are no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then NULL, i.e. (void *)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opD, FLcurrentD, FLrearD, FLmk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s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i,sizeof(ints[0]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s[0]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*(int *)FLfrontD(&amp;i) != 5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N(&amp;i,FLpopN(&amp;i));  /* roll dow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des(&amp;i)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 *(int *)FLfrontD(&amp;I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opD(&amp;i,(void *)0);  /* trash top nod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itializes a FlexList with 5 nod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rolls down the stack" until the top nod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t then proceeds to dump and display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D          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insD(FlexL L, const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new node after current node and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if specified, to the new node.  If D is NU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is variant, FLinsD can't alloc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 since it doesn't know how big to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ly inserted node becomes the new current n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rrent is undefined prior to the call the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inserted at the fro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data area of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node.  NULL is returned if the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QD, FLinsSortD, FLpushD,  FLdelD, FLin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/*  count backwards from ten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l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1; i &lt;= 10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D(&amp;l,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delD(&amp;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N          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insN(FlexL N, FlexN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given FlexNode into the FlexLis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node.  This node becomes the new current n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rrent is undefined then the node is inser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data area of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node.  If the operation fails then NU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N, FLpopN, FLinsQN, FLinsSortN, FLpushN, FLin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ints[] = { 1, 2, 3, 4, 5, 6, 7, 8, 9, 10 }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rc, d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src,sizeof(int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dst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src,FLnodes(&amp;src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tFull(&amp;dst) &amp;&amp; FLnodes(&amp;src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N(&amp;dst,FLdelN(&amp;src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popD(&amp;dst,in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ints[0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QD                 Queu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insQD(FlexL L, const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a FlexNode onto the end of the FlexList.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, if specified, to the new node.  If D i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lexList is variant, FLinsQD can't allo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lexNode since it doesn't know how big to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data area of the new n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ails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D, FLinsSortD, FLpushD, FLins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q,sizeof(i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1; i &lt;= 10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D(&amp;q,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popD(&amp;q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queues the integers 1 to 10 and the remove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 one from the queue,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QN                 Queu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insQN(FlexL L, FlexN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the given FlexNode onto the end of the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pointer to the data area of the queued n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eration fails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QD, FLinsN, FLinsSortN, FLpus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s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i,(sizeof(ints[0]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s[0]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*(int *)FLfrontD(&amp;i) != 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N(&amp;i,FLpopN(&amp;i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des(&amp;i)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*(int *)FLfrontD(&amp;i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opD(&amp;i,(void *)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itializes a FlexList with 5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integers 1 through 5.  The "stack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olled down until 5 is at the top of the st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are then displayed and discarded: 5,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SortD      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insSortD(FlexL L, const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data into the FlexList in sorted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, previously set by FLsetComp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specifies the order to insert by returning 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or 1 indicating that the data in the node und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, equal to, or greater than the dat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 is called automatically prior to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 not in the sorted order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ifferent compare function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orted orders since the compare fun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est different fields of the dat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odes each contain data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ing inserted, the new data is insert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f those nodes.  The addresses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point to the whole data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must apply the tes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ese data areas.  These data are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the same type as that which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nstru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 is NULL the inser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search algorithm is employed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insert the new node.  The inser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new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data area of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node.  Returns NULL if the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FLfind...D, FLinsSort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So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greetings[] = {  "hello",  "goodby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", "bye", "hey there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greetings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SortD(&amp;l,greetings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popD(&amp;l,bu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irst builds a FlexList of sorted 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The FLcomparE macro, defined in flexlist.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ly type casts strcmp to the type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Comp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SortN      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insSortN(FlexL L, FlexN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node into the FlexList in sorted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, previously set by FLsetComp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specifies the order to insert by returning 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or 1 indicating that the data in the node und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, equal to, or greater than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eing inserte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 is called automatically prior to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 not in the sorted order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ifferent compare function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orted orders since the compare fun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est different fields of the dat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odes each contain data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ing inserted, the new node is inser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f those nodes.  The addresses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point to the whole data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must apply the tes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ese data areas.  These data are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the same type as that which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nstru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search algorithm is employed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insert the new node.  The inser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new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data area of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node.  Returns NULL if the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FLfind...D, FLinsSor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nsS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greetings[] = {  "hello",  "goodby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", "bye", "hey there", 0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rc, d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sr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greetings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D(&amp;src,greetings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d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&amp;dst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tFull(&amp;dst) &amp;&amp; FLnodes(&amp;src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SortN(&amp;dst,FLpopN(&amp;src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des(&amp;dst)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(char *)FLfrontD(&amp;dst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FLpopN(&amp;ds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(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src); FLclear(&amp;d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irst builds a FlexList of 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It then sorts the list by building a new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an insertion sort.  Last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or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pre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sts strcmp to the type required by FLset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FLs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sFixed 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isFixed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sFixed macro returns true if the Flex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with FLfixed, FLfixedNew, FLunpac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pack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Fixed and FLsizeofNodeData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izeof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LsizeofNodeData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sSorted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isSorted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sSorted macro returns true if no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have been called that could have ru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 of the FlexList from the las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,  you can access data in FlexNod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extD, FLprevD, and FLmkcur without FLisSorte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tect a ruined sort.  If you modify ke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is manner be sure to call FLunSort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know it is definitely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Sort, FLsort, FLset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Compare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(*i1 &lt; *i2)? -1 : (*i1 &gt; *i2)? 1 : 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 = FLunpackNew(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a[0]),a)) == FlexL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L) is fals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L,FLcomparE(intCompar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L) is tru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ushD(L,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L) is fal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sVariant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VFT FLisVariant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sVariant macro returns true if the Flex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with FLvariant, FLvariantNew, FLst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FLisVariant returns the virtual func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virtual function table pointer i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n variant FlexLists.  FlexNVFT0 is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onstant defined in flexli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Fixed, FLsizeof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, 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str(&amp;s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q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s,"Now is not th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s,"time for wasting tim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LisVariant(&amp;s) == FLisVariant(&amp;q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sVariant(&amp;s) != FlexNVFT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N(&amp;q,FLpopN(&amp;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q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s are tested to see if they ar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nt before swapping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maxNodes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maxNodes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maxNodes macro return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llowed in the FlexList.  FLmaxMaxNod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FlexNodes allowed in any Flex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MaxNodes, FLnodes, FLnot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q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Max FlexNodes: %u",FLmax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- Vacancies: %u",FLnotFull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= FlexNodes: %u"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MaxNodes(&amp;q,3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q,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Max FlexNodes: %u",FLmax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- Vacancies: %u",FLnotFull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= FlexNodes: %u"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q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imits a queue for integers to a maximum of 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mkcur                 List &amp; Arr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mkcur(FlexL L, 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requested node current.  Nodes in a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umbered starting at 1.  If the requested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range of the list then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undefined and curNum is set to 0.  It is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call FLmkcur requesting node 0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node as undefined.  The list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processing with the FLnextD or FLprev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kcur returns a pointer to the data area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.  If current is undefined, FLmkcu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oreD, FLrecallD, FLnextD, FLprevD, FLcurre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 "FlexList!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/* walk the list without FLnext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txt[0]),sizeof(tx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txt[0]),t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(c = FLmkcur(&amp;l,FLcurNum(&amp;l)+1)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(char *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*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nextD          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nextD(FlexL L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extD makes the next node in the list current.  If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ULL, the new current node's data is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specified by D.  If there is no next 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ecomes undefined and curNum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extD returns a pointer to the data area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If there is no next node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revD, FLmkcur, FLrecallD, FL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exList!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/*  display the strings of txt[]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txt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D(&amp;l,txt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bu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nodes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nodes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nodes macro returns the number of no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axNodes, FLnot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exList!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txt[0]),sizeof(tx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txt[0]),t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des(&amp;l)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opD(&amp;l,&amp;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itializes the FlexList with Flex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ointers to all the strings of the 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 Pointers to the strings are po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notFull 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notFull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notFull macro returns the number of n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be put into the FlexList.  If a Flex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then FLnotFull returns zero which is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lse, in other words a FlexList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otFull, is f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odes, FLmaxNodes, FLsetMax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q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Max FlexNodes: %u",FLmax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- Vacancies: %u",FLnotFull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= FlexNodes: %u"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MaxNodes(&amp;q,3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q,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Max FlexNodes: %u",FLmax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- Vacancies: %u",FLnotFull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= FlexNodes: %u"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q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ack                  Comp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pack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ack returns the address of an arra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ata in the all the FlexNo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  If memory is unavailable or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in the FlexList then FLpack returns N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pointer must be type casted to a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ata being stored in the FlexLi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 with the array it must be explicitly f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its memory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ackPtrs, FLunpack, FLunpac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FlexLists can't be packed into a conventional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since the FlexNodes are variant length.  FL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turns NULL for variant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      /*  free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ints[] = { 40, 70, 23, 5, 67, 2 ,1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, 5, 3, 36, 27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cmp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return (*i1 - *i2);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intsSorted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int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int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intsSorted = FLpack(&amp;l)) != (int *) 0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0; i &lt; sizeof(ints)/sizeof(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%d",intsSorted[i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(intsSort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ly type cast intcmp to the type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ackPtrs              Comp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* FLpackPtrs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ackPtrs allocates enough memory to hold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rray of pointers that point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all the FlexNodes in the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ry is exhausted, FLpackPtrs returns N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returns a pointer to an array of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  You must type cast the void poin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type of data you are sto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  The array is zero terminated to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You must explicitly free the arra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ack, FLunpack, FLunpac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      /*  free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  char **c;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   FLinsQD(&amp;l,"on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wo");  FLinsQD(&amp;l,"thre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c = (char **)FLpackPtrs(&amp;l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(char **) 0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0; c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%s",c[i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(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opD                  Stack &amp; Queu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popD(FlexL L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D copies the data from the first no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ecified.  If no address is given then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.  FLpopD deletes the first node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copy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D returns 1 if a node was popped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opD, FLinsQD, FLpopN, FLpushD, FLdelD, FLin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 "FlexList!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q,sizeof(txt[0]),sizeof(tx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txt[0]),t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FLpopD(&amp;q,&amp;c)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itializes the FlexList with Flex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ointers to all the strings of the 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 Pointers to the strings are po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opN                  Stack &amp; Queu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  FLpopN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N unlinks the first node of the list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N returns a pointer to the now dangling n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if there is no node to unlink.  The dangling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linked into a compatible FlexLis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function ending with "N"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freed.  Two FlexLists are sai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if the sizes of the data are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are equal.  With a variant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NodeData fields will both be zero. 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FLisVariant to make sure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able pointe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N, FLinsQN, FLpopD, FLis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greetings[] = {  "hello",  "goodby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", "bye", "hey there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rCmp(char **s1, char **s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return strcmp(*s1,*s2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rcq, ds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srcq,sizeof(greetings[0]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greetings)/sizeof(greetings[0]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ing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dstl,FLsizeofNodeData(&amp;src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&amp;dst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tFull(&amp;dstl) &amp;&amp; FLnodes(&amp;srcq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SortN(&amp;dstl,FLpopN(&amp;src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des(&amp;dstl)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*(char **)FLfrontD(&amp;dstl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opD(&amp;dstl,(void *)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srcq); FLclear(&amp;dst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irst builds a FlexList 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greeting strings.  It then sorts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uilding a new list and performing an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 Lastly, it displays the sorted string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greetings array does not have any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.  That's okay because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s told how many cells ther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pre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sts my compare function pointer to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by both FLsetComare and F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how I type casted the void pointer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LfrontD in order to access "by reference"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ront Flex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D discards the data when popping the top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 passed the NULL void pointer as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revD       Li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prevD(FlexL L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revD makes the previous node the new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data from that node to the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f the address is NULL, the copying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ake place but the previous node is still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.  If there is no previous node then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undefined and curNum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revD returns a pointer to the data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node.  If there is no previous node, then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extD, FLmkcur, FLrecallD, FL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exList!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/*  display the strings of txt[]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txt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ushD(&amp;l,txt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prevD(&amp;l,bu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ushD      Stack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pushD(FlexL L, const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ew node onto the FlexList "stack."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data is specified, copy that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ode.  If D is NULL and the FlexList is vari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ushD can't allocate a new FlexNode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big to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ushD returns a pointer to the data area of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d node.  If dynamic memory is exhausted or FLpus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therwise unable to push a new node, NULL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 *) 0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D, FLpushN, FLinsD, FLinsQD, FLinsSo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 "FlexList!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       /*  stack char point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s,sizeof(txt[0]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txt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ushD(&amp;s,&amp;txt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popD(&amp;s,&amp;c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c);  /* read lines backwar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pushN                 Stack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pushN(FlexL L, FlexN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ushN relinks the given FlexNode onto the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ushN returns a pointer to the data area of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ushed.  If FLpushN fails to push the n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ULL, i.e. FlexN0 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opN, FLinsQN, FLinsN, FLdelN, FLinsSortN, FLpu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 "FlexList!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,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txt[0]),sizeof(tx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txt[0]),t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s,FLsizeofNodeData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tFull(&amp;s) &amp;&amp; FLnodes(&amp;l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ushN(&amp;s,FLpopN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FLpopD(&amp;s,&amp;c)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c);  /* read lines backwar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rearD            Header &amp; Queu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rearD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rearD macro returns a pointer to the data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r node.  If there are no nodes in the li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ULL, i.e. (void *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rontD, FLcurrentD, FLnextD, FLpre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FlexList!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s to spring f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w is the time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q,(sizeof(txt[0]),sizeof(tx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txt[0]),t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q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(c = FLrearD(&amp;q)) != (char **)0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%s",*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elD(&amp;q,(void *)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ode is made current to enable FLdelD to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list backwards.  A pointer to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r node is used to display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recallD               Arr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recallD(FlexL L, void *D, 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ecallD copies the data from the requested node, 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ress specified by D.  If the address i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is aborted.  If the requested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e current node is recalled.  If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out of range the operation is agai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kcur is called internally by FLrecall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node current.  FLmkcur determ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(front, current, or rear) is close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node.  It then follows the FlexList's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at closest pointer to the newly requested n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ointer is left positioned at the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ecallD returns 1 if successful, 0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oreD, FLmk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rogrammers to spring for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exList!", (char *) 0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recal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txt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D(&amp;l,txt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1; FLrecallD(&amp;l,buf,i)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smarter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to spr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etCompare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setCompar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 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t void *D1, const void *D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Compare sets the FlexList's internal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r to point to a user define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our compare function returns -1, 0, or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ther the first data being compared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equal to, or greater than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compare function is used by FLs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SortN, and FLinsSortD.  The compare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for matching in FLfindFirstD, FLfindNext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ndLastD, and FLfindPrev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Compare returns true if L i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have several differen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search or sort a FlexList on various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inhibit FlexList's binary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n call FLsetCompare with FLcompare0,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pointer constant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FLcompare, FLisSorted, FLunSort, FLfindFirst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ndNextD, FLfindLastD, FLfindPrev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et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[] = { 101, 2, 6, 3, 2, 8, 9, 13, 56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Match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return !(*i1 == *i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&amp;l,FLcomparE(intMatch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LfindFirstD(&amp;l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Found %d in node %d :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,FLcurNum(&amp;l),*(int *)FLcurrentD(&amp;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compare function only ma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veal an ordering.  Don't call FLinsSort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unction requiring the compare function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est in a binary search - it will only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since greater than and less than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be determ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 is used to precisely type cas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function to the compare type required by FL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setCompare.  It is 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etMaxNodes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setMaxNodes(FlexL L, unsigned maxNod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MaxNodes set the upper limit on FlexNod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s allowed to contain.  FLmaxMaxNod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lexlist.h as the maximum number allow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MaxNodes returns true if it is success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the new limit.  The new lim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number of node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axNodes, FLnodes, FLnot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q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Max FlexNodes: %u",FLmax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- Vacancies: %u",FLnotFull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= FlexNodes: %u"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MaxNodes(&amp;q,3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q,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Max FlexNodes: %u",FLmax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- Vacancies: %u",FLnotFull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 = FlexNodes: %u",FLnodes(&amp;q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q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izeofNodeData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sizeofNodeData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sizeofNodeData macro returns the sizeofNod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FlexList's header.  The sizeofNod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ells FlexList functions how big the data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arehoused in the FlexList.  FlexLists are s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if their data sizes are equal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 that are compatible can have thei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FlexLists have their sizeofNodeData field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.  This is because the data size is unknow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s determine that.  If two Flex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virtual function table, their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ompatible.  You'll have to ma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.  Use FLisVariant to retrieve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exList's virtual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, 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, 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s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&amp;q,FLsizeofNodeData(&amp;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otFull(&amp;q) &amp;&amp; FLnodes(&amp;s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ushN(&amp;q,FLpopN(&amp;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q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ort           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Lsort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exL 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compare)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st void *D1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void *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the FlexList in the order specified by comp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re function specifies the order to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-1, 0, or 1 indicating th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under test is less than, equal to, 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node being moved respectively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fferent compare function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orted orders since the compare fun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est different fields of the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assed to the compare functions po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data areas.  The compare function must a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to the appropriate fields in these data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areas are assumed to be the same typ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ich the FlexList was constructed f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search algorithm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 resets the current node a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nd...D, FLinsSortD, FLinsS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greetings[] = {  "hello",  "goodby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", "bye", "hey there", (char *) 0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greetings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D(&amp;l,greetings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Unsorted: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bu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\nSorted: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bu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irst builds a FlexList of 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It then sorts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pre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sts my compare function pointer to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F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toreD                Arr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storeD(FlexL L, const void *D, 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oreD writes the data specified in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If n is 0, then the current node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node to store in.  If the data's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he operation is aborted or if the reques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 of range of the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kcur is called internally by FLstore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node current.  FLmkcur determ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(front, current, or rear) is close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node.  It then follows the FlexList's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at closest pointer to the newly requested n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ointer is left positioned at the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 FLstoreD returns 1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riant FlexLists, e.g. those created with FLs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the writing of data is limited to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lready present in the node.  This makes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lexNode is just big enough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ecallD, FLmkcur, FLstr, 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*txt[] = { "Now is the tim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 all smarter wor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rogrammers to spring for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exList!", (char *) 0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txt[i]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QD(&amp;l,txt[i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oreD(&amp;l,"for all overworked     and tired",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l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bu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ver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to spr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tr                   Stat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str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str macro expands into a call to FLvaria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 table for processing C strin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s initialized to contain only FlexNodes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the C strings held within.  All Flex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vailable; however, FLstoreD will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being stored to the length of the str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writing.  This prevents FLstoreD from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e end of the Flex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 returns L if successful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, the NULL FlexList pointer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data from variant string FlexLis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sure that the receiving string buffer is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accommodate the largest string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on the section on FLvarian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how FLst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New, FL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one dog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wo cat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hree crow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s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storeD(&amp;l,"three cat birds",FLnodes(&amp;l)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uncates to length of "three crows"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l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FLnextD(&amp;l,s)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pre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sts to the function pointer type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 and FLsetCompar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strNew                Dynam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strNew(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FLDdestruct)(void *L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strNew macro expands to a call to FLvariant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ynamically allocates and initializes a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oom enough in the header to store user dat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sizeofLocalData and the FlexNodes just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hold C strings.  FLDdestruct i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 that must be successfully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ete before a FlexList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d.  FLDdestruct is called with the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 in the FlexList header.  It mus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zero value if the FlexList is every to be dis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New returns a pointer to the newl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or FlexL0 if it fails.  FlexL0 is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pointer constant defined in flexli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the entries for FLstr and FLvari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New to better understand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, FLvariant, FLvariantNew, FL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 for FLvariant, FLvariantNew, FLfixed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topD                  Stack &amp; Queu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 FLtopD(FlexL L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opD fetches a copy of the data in the first n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f an address is specified for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nodes then FLtopD return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FLtopD returns a pointer to the data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rontD, FL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s[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s,sizeof(ints[0]),sizeof(ints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s[0]),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topD(&amp;s,&amp;i)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d"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opD(&amp;s,(void *)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itializes the FlexList to hold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The integers are displayed and p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unpack                Stat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 FLunpack(FlexL L, size_t sizeofC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ells, const void *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List constructor initializes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L with enough FlexNodes of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to hold all the cells of the specified arr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contains a copy of one cell of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 You can think of this constructor as expl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ntional C array into a FlexList.  MaxNod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FLmaxMaxNodes, the maximum allow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which is UINT_MAX (the largest valu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FLunpack returns L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 which is defined in flexlist.h as (Flex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packNew, FLpack, FLpackPtrs, FL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f[] = { 1.5, 2.1, 3.7, 4.4, 5.1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/*  add zero to front of array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F = 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unpack( &amp;l, sizeof(f[0]), sizeof(f)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f[0]), 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pushD(&amp;l,&amp;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unpackNew             Dynam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 FLunpackNew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_t sizeofC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e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void *arr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FLDdestruct)(void *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List constructor allocates and initializ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with enough FlexNodes of the proper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ll the cells of the specified array. 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opy of one cell of the given arra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ink of this constructor as explo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C array into a FlexList.  MaxNode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maxMaxNodes, the maximum allowed for any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INT_MAX (the largest value of a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is allocated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of the size specified by sizeofLocal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delete to destruct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.  FLdelete calls the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destruct which is passed the address of user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(the address is never NULL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LDdestruct function returns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FLdelete will then call FLclear to destr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and if that is successful, FLdelet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the dynamically allocated FlexList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destruct function returns zero then FL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FLunpackNew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FlexList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 which is defined in flexlist.h as (FlexL)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unpac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need to stor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then pass zer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doesn't require a FLDd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FLunpackNew with the NULL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FLDdestruct0, 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stor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List header, don't access data with FLData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if you do specify a FLDdestruct function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function ignores the local dat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it!  A Flexlist doesn't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field from which it can as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store any data in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is was a design consideration to sa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Data and FLisFixed to determine if a Flex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with FLfixedNew or FLunpackNew.  FL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for dynamically allocated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ata, FLdelete, FLisFixed, FLunpack, FLp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ackPtrs, FL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builds a list of floats and then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FLdelete is called it won't destr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List until all references to it are destru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count is maintained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unpac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linkInit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inks = FLData(L)) != (int 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inks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link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inks = FLData(L)) != (int 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*link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unlinked(void *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LD is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 = (int *) 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--*link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unpac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f[] = { 3.5, 7.9, 10.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 L1, L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1 = FLlinkInit(FLunpackNew(sizeof(f[0]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f)/sizeof(f[0]),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FLunlinked))) == FlexL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2 = FLlink(L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L1,&amp;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f",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1);  /*  FLdelete fails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1: %u",FLnodes(L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three nodes in L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2: %u",FLnodes(L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L2,&amp;f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f",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2);  /*  FLdelete succeeds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exList is gone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1 = FlexL0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1: %u",FLnodes(L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 nodes in L2: %u",FLnodes(L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thing to remember is that FLdelet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LDdestruct which must return true before FL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struct the Flex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unSort                Head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unSort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unSort macro returns true if L is not N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field in the FlexList header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Sort is used primarily after a sort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ata modification via a pointer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extD, FLprevD, or FLmkcur.  Any other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lexList's sorted order can be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, FLis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[] = { 1, 2, 3,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tCompare(int *i1,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(*i1 &lt; *i2)? -1 : (*i1 &gt; *i2)? 1 : 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&amp;l) is fals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intCompar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&amp;l) is tru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(int *)FLmkcur(&amp;l,1) = 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&amp;l) is tru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Sort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FLisSorted(&amp;l) is fals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               Stat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variant(FlexL L, FlexNVFT v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 initializes the FlexList pointed to by 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variant length data.  Vft i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 table containing the pointers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s.  These functions tell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1) how to create a new FlexNode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2) how to write user data to a FlexNode, 3)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user data from a FlexNode, and 4)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 of user data when deleting a FlexNod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 allow a FlexList to handle mos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terogene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ofNodeData field within the FlexList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zero for variant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FLvariant returns L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 which is defined in flexlist.h as (Flex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fou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 FNnew(const void *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FNwrite(void *ND, const void *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FNread(const void *ND, void *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FNdestruct(void *ND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arameters are guaranteed never to b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possibly the D in FNdestruct.  You can na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y way you like.  Return zero for al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f there is a failure, otherwise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voking them will assume that all is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  If you want to inhibit a particula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turn zero for that function and any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iring that function will return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effect be inhibited for the life of your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hen define and initialize a virtu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odeVFT YourVFT = { FNnew, FNwri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read, FNdestruct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virtual functions can be absent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ew0, FNwrite0, FNread0, and/or FNdestruct0 a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rs.  The FlexList functions that call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imply return a failure ind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call to construct the FlexLis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variant(&amp;l,&amp;YourV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functions that access user data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work on your variant data the same wa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for fixed sized data.  You can think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 as user definable hooks that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value" functions call to allow the user's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its own size and how it'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which FlexList functions use each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new          FLpushD, FLinsQD, FLins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insSor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write        FL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read         FLtopD, FLnextD, FLprevD, FLrecal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destruct     FLpopD, FLdelD, FLclear via FLpop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delete via FLclear via FL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when FLpushD is called for a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, FLpushD knows that it is a variant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sizeofNodeData field in the FlexLi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zero.  If the address of the data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FLpushD it then checks if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able is initialized with a function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Nnew.  If so your FNnew is called with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 passed to FLpush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Nnew must determine how big the data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n appropriate FlexNode and copy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r FNnew is successful it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wly allocated FlexNode initialized with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.  Your FNnew indicates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FlexN0, the NULL FlexNode pointe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 YourFNnew(const void *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/*  D is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N = malloc( sizeof(FlexNod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ofYourData(D)-1)) != FlexN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cpy(N-&gt;data,D,sizeofYourData(D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allocate a FlexNode for the "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data" plus the sizeof(FlexNode) minus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p to you to figure out how to ge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FlexNode.  Just remember to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t N-&gt;data!  You may even have sub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mory to worry about.  Don't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pointers to suballocated dynamic memory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ata since two data structures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wn" the memory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a FlexNode is very similar to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FlexNode except the FlexNode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llocated.  You need to be careful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overwrite the end of the FlexN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is longer than was originally in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ourFNwrite(void *ND, const void *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/*  ND and D are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izeofYourData(ND) &lt; sizeofYourData(D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ND,D,sizeofYourData(D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you need to consider embedded point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possible FNread function tha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FlexNode data area "ND" to your data "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ourFNread(const void  *ND, void *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/*  ND and D are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,ND,sizeofYourData(ND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your data may be a complicated C struc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allocated memory.  Whatever scheme you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double ownership of suballocated memory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keep it straight and don't leave dan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ying about by overwriting pointers in 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a simple FNdestru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ourFNdestruct(void *ND, void *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/*  ND is never NULL;  D may be NULL!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cpy(D,ND,sizeofYourData(ND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 free any suballocated memory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you must be sure not to overwrite pointers in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first deallocating any suballocated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D might be NULL in which case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deallocate any suballocated memory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 will be discarded soon after you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I'm assuming that embedded pointers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transfer suballocated memory 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New, FLstr, FL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first example, let's see how FLstr constru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FlexList for C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definedInFlexlis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lexN FNnewStr(const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_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((char *)D)[i++]; 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N = malloc(sizeof(FlexNode)+i-1)) != FlexN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memcpy(N-&gt;data,D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NwriteStr(void *ND, const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nd, *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= (char *) 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(char *) 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*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*nd++ = *d++) == '\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NreadStr(const void *ND,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nd, *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= (char *) 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(char *) 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(*d++ = *nd++) != '\0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NdestructStr(void *ND,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nd, *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= (char *)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((d = (char *)D) != (char *)0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*d++ = *nd++) != '\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VFT FlexNodeStrVFT = { FNnewStr, FNwriteS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readStr, FNdestructStr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definedInFlexlis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FLstr(L) FLvariant(L,&amp;FlexNodeStr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one dog");   /* calls FNne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wo cat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l,"three crow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l,s))  /* calls FNrea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storeD(&amp;l,"three cat birds",FLnodes(&amp;l)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alls FNwrite which truncates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l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FLnextD(&amp;l,s)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l); /* calls FNdestruct via FLpop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omparE is defined in flexlist.h and does a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st to the function pointer type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ort and FLsetCompar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, a FlexList is used to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have suballocated text string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FlexList is used to control sub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mory in what would otherwise be a fixed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 FlexList.  The virtual function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allocating and dealloca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allocated memory and thus prevent sub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being doubly owned or left dang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cpy function insures that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's text string is freed before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essage.  The source message's text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in the destination message.  FNdestruct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the text string before returning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function which will in turn free the Flex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      /*  malloc(), free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len(), strcpy()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memcpy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t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sg, *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sgput(msG 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 Token: %8u  text: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-&gt;token,M-&gt;tex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dup(const char *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t = malloc((size_t)strlen(s)+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= (char *)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strcpy(t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char *)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oid msgcpy(msG Mdst, msG Ms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Mdst and Msrc are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dst-&gt;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(Mdst-&gt;t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memcpy(Mdst,Msrc,sizeof(msg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st-&gt;text = strdup(Msrc-&gt;tex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 FNnewMsg(const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D is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N = malloc(sizeof(msg)+sizeof(FlexNode)-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FlexN0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msG)(N-&gt;data))-&gt;text = (char *)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cpy((msG)(N-&gt;data),(msG)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NwriteMsg(void *ND, const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ND and D are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cpy((msG)ND,(msG)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NreadMsg(const void *ND,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ND and D are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cpy((msG)D,(msG)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NdestructMsg(void *ND, void *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ND is never NULL;  D may be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cpy((msG)D,(msG)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(msG)ND)-&gt;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(((msG)ND)-&gt;t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VFT FLmsgVFT = { FNnewMsg, FNwriteMs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readMsg, FNdestructMsg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variant(&amp;m,&amp;FLmsgVF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token =  1; M.text = "one dog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m,&amp;M);   /* calls FNne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token =  2; M.text = "two cat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m,&amp;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token =  3; M.text = "three crow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&amp;m,&amp;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on't free string consta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text = (char *)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&amp;m,&amp;M))  /* calls FNrea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ut(&amp;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token = 3; M.text = "three cat bird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oreD(&amp;m,&amp;M,FLnodes(&amp;m)); /* calls FNwrit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&amp;m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on't free string consta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text = (char *)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FLnextD(&amp;m,&amp;M)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ut(&amp;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lear(&amp;m); /* calls FNdestruct via FLpop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New            Dynamic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variantNew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NVFT v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FLDdestruct)(void *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New allocates and initializes a FlexList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to hold user data within the FlexList hea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can subsequently be used to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data in the FlexNodes of the type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table.  Vft i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 table containing the pointers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s.  These functions tell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1) how to create a new FlexNode fro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2) how to write user data to a FlexNode, 3)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user data from a FlexNode, and 4)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 of user data when deleting a FlexNod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 allow a FlexList to handle mos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terogene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can warehouse data of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.  Use FLdelete to destruct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lexLists.  FLdelete calls the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LDdestruct which is passed the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in the FlexList header (the address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).  If your FLDdestruct function return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zero, FLdelete will then call FLcl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 the FlexNodes and if that is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delete then frees the dynamically allocated Flex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LDdestruct function returns zero then FL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Nodes is set to FLmaxMaxNodes, the maximum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lexList which is UINT_MAX (the larges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ofNodeData field within the FlexList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zero for variant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ful, FLvariantNew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FlexList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0 which is defined in flexlist.h as (Flex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need to stor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header then pass zer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doesn't require a FLDd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FLfixedNew with the NULL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FLDdestruct0, defined in flex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ynamic FlexList doesn't stor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List header, don't access data with FLData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if you do specify a FLDdestruct function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function ignores the local dat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it!  A Flexlist doesn't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field from which it can as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store any data in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is was a design consideration to sa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Data and FLisVariant to determine if a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nstructed with FLvariantNew.  FLData return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ynamically allocated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the previous entry for FLvari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n understanding of how variant FlexList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ata, FLdelete, FLisVariant, FLvariant, FL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builds a list of C string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it.  When FLdelete is called it won't d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exList until all references to it are destru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count is maintained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 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lexlist.h&gt;    /*  FlexL0, FLcompa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FlexNodeStrVF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linkInit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inks = FLData(L)) != (int 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inks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FLlink(FlexL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inks = FLData(L)) != (int *)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*link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unlinked(void *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/*  LD is never NULL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inks = (int *) 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--*link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 L1, L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L1 = FLlinkInit(FLvariantNew(&amp;FlexNodeStrV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int),FLunlinked))) == FlexL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L1,"one dog");   /* calls FNnew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L1,"two cat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2 = FLlink(L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L2,"three crows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varian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FLnextD(L1,s))  /* calls FNrea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storeD(L2,"three cat birds",FLnodes(L2))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alls FNwrite which truncates!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1);  /*  FLdelete fails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Nodes in L1: %u",FLnodes(L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L1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L2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FLnextD(L2,s)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%s"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ete(&amp;L2);  /*  Fldelete succeeds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2 is NULL now but not L1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= FlexL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Nodes in L2: %u",FLnodes(L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elete has to be called twice to decrement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in the FlexList header via FLunlinke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LDdestru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kipped listing the virtual function defini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em in the section on FLvariant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c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trVFT is the virtual function t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pointers to the virtual functions tha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comparE macro, defined in flexlist.h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ly type cast the user function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quired by both FLsort and FLsetComp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.  Common Mistak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coding mistak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f you pass an address to a FlexList function of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type for which the FlexList was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, data could be corrupted or the program may cr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call FLpopD with the address of a loc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rong type.  If this variable is shorter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hat the FlexList expects, other data on C's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rrupted, perhaps the return addres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the FlexList functions were prototyp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 type checking, i.e. something other than "void *"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is, they would no longer be generic.  Moral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sure that the correct data types are used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the item itself, instead of its address, i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function, the item's contents will be w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the address to write to or read fro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ult in writing good data to a wrong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garbage from a wrong address.  This is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si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t's sometimes easy to forget that the FLfixed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functions take the "sizeof" a type/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variable of that type.  The compiler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it when your "FlexListing" integer typ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will be wrongly initialized for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riable's value instead of the sizeof(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r FNwrite virtual function, used with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, overwrites the end of the FlexNode it will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ynamically allocated memory.  There i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hat it may overwrite the C stack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r C compiler sets up the heap 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ith variant FlexLists, if the location you are copy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om a FlexNode isn't big enough to accommo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possible variant data, it of course will spi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ther variables.  If the location is a local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tack will be corrupted with the results mentio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hen porting FlexList to various machines malloc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llocate the full size of the maximum valu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variable can obtain.  Be sure that FLmallocAlignLo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near the bottom of flexlist.h,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Inside Fl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exList has two data structures that provide the basis for al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FlexNode has both next and previous FlexNode pointers. </w:t>
      </w:r>
    </w:p>
    <w:p>
      <w:pPr>
        <w:pStyle w:val="PreformattedText"/>
        <w:bidi w:val="0"/>
        <w:jc w:val="left"/>
        <w:rPr/>
      </w:pPr>
      <w:r>
        <w:rPr/>
        <w:t>The user data area is a character array of one byte.  Actually</w:t>
      </w:r>
    </w:p>
    <w:p>
      <w:pPr>
        <w:pStyle w:val="PreformattedText"/>
        <w:bidi w:val="0"/>
        <w:jc w:val="left"/>
        <w:rPr/>
      </w:pPr>
      <w:r>
        <w:rPr/>
        <w:t>this field varies in length according to the value in the</w:t>
      </w:r>
    </w:p>
    <w:p>
      <w:pPr>
        <w:pStyle w:val="PreformattedText"/>
        <w:bidi w:val="0"/>
        <w:jc w:val="left"/>
        <w:rPr/>
      </w:pPr>
      <w:r>
        <w:rPr/>
        <w:t>sizeofNodeData field depicted in the FlexList header or as</w:t>
      </w:r>
    </w:p>
    <w:p>
      <w:pPr>
        <w:pStyle w:val="PreformattedText"/>
        <w:bidi w:val="0"/>
        <w:jc w:val="left"/>
        <w:rPr/>
      </w:pPr>
      <w:r>
        <w:rPr/>
        <w:t>determined by your FNnew virtual function.  The void pointers</w:t>
      </w:r>
    </w:p>
    <w:p>
      <w:pPr>
        <w:pStyle w:val="PreformattedText"/>
        <w:bidi w:val="0"/>
        <w:jc w:val="left"/>
        <w:rPr/>
      </w:pPr>
      <w:r>
        <w:rPr/>
        <w:t>returned by FlexList functions point to the first byte of this</w:t>
      </w:r>
    </w:p>
    <w:p>
      <w:pPr>
        <w:pStyle w:val="PreformattedText"/>
        <w:bidi w:val="0"/>
        <w:jc w:val="left"/>
        <w:rPr/>
      </w:pPr>
      <w:r>
        <w:rPr/>
        <w:t>character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Node            �  next  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/>
        <w:t xml:space="preserve">Ĵ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���Ĵ  prev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data  �     char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FlexList header contains data for controll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ont          � ���&gt; points to first FlexNode i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rent        � ���&gt; points to last FlexNode access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ar           � ���&gt; points to last FlexNode i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Num         �      number of the current FlexN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s          �      number of FlexNodes i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Nodes       �      maximum FlexNodes allow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ofNodeData �      size of data in FlexN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ofNode     �      size of FlexNodes with 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rted         �      is the FlexList sort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are        �      function used to sort/ma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ft            � ���&gt; virtual function t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Ddestruct    �      destructor function for 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a           �      0 length unless user defin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ider the code listing below and the resultant data structure</w:t>
      </w:r>
    </w:p>
    <w:p>
      <w:pPr>
        <w:pStyle w:val="PreformattedText"/>
        <w:bidi w:val="0"/>
        <w:jc w:val="left"/>
        <w:rPr/>
      </w:pPr>
      <w:r>
        <w:rPr/>
        <w:t>from having executed this code.  Several non pertinent fields of</w:t>
      </w:r>
    </w:p>
    <w:p>
      <w:pPr>
        <w:pStyle w:val="PreformattedText"/>
        <w:bidi w:val="0"/>
        <w:jc w:val="left"/>
        <w:rPr/>
      </w:pPr>
      <w:r>
        <w:rPr/>
        <w:t>the FlexList header have been left out of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fixed(&amp;l,sizeof(int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ushD(&amp;l,&amp;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3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QD(&amp;l,&amp;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kcur(&amp;l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2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D(&amp;l,&amp;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        ���������������������Ŀ          FlexNode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  �     ������Ŀ     ������Ŀ    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nt         ��������� next ������ next ����� next �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������Ĵ     ������Ĵ    ������Ĵ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      ����  ��Ĵ prev �����Ĵ prev ����Ĵ prev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   �  ������Ĵ     ������Ĵ    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r          ��Ŀ     �  45  �     �  29  �    �  37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��������     ��������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curNum      2 �  �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 xml:space="preserve">Ĵ  ����������������������������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nodes       3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izeofN.D.  2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zeofNode  6 �  ( 2 byte pointers 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ft           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xList functions use the data in the FlexList header to</w:t>
      </w:r>
    </w:p>
    <w:p>
      <w:pPr>
        <w:pStyle w:val="PreformattedText"/>
        <w:bidi w:val="0"/>
        <w:jc w:val="left"/>
        <w:rPr/>
      </w:pPr>
      <w:r>
        <w:rPr/>
        <w:t>adjust their various operations, e.g. allocating, copying,</w:t>
      </w:r>
    </w:p>
    <w:p>
      <w:pPr>
        <w:pStyle w:val="PreformattedText"/>
        <w:bidi w:val="0"/>
        <w:jc w:val="left"/>
        <w:rPr/>
      </w:pPr>
      <w:r>
        <w:rPr/>
        <w:t>deallocating, etc., for the type of data that is being</w:t>
      </w:r>
    </w:p>
    <w:p>
      <w:pPr>
        <w:pStyle w:val="PreformattedText"/>
        <w:bidi w:val="0"/>
        <w:jc w:val="left"/>
        <w:rPr/>
      </w:pPr>
      <w:r>
        <w:rPr/>
        <w:t>wareho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ider the code listing below and the resultant data structure</w:t>
      </w:r>
    </w:p>
    <w:p>
      <w:pPr>
        <w:pStyle w:val="PreformattedText"/>
        <w:bidi w:val="0"/>
        <w:jc w:val="left"/>
        <w:rPr/>
      </w:pPr>
      <w:r>
        <w:rPr/>
        <w:t>from having executed this code.  Several non pertinent fields of</w:t>
      </w:r>
    </w:p>
    <w:p>
      <w:pPr>
        <w:pStyle w:val="PreformattedText"/>
        <w:bidi w:val="0"/>
        <w:jc w:val="left"/>
        <w:rPr/>
      </w:pPr>
      <w:r>
        <w:rPr/>
        <w:t>the FlexList header have been left out of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tr(&amp;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D(&amp;l,"flex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ushD(&amp;l,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sQD(&amp;l,"worl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        ���������������������Ŀ          FlexNode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  �     ������Ŀ     ������Ŀ    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nt         ��������� next ������ next ����� next �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������Ĵ     ������Ĵ    ������Ĵ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      ����  ��Ĵ prev �����Ĵ prev ����Ĵ prev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   �  ������Ĵ     ������Ĵ    ������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r          ��Ŀ     �   H  �     �   f  �    �   w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�   e  �     �   l  �    �   o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Num      2 �  �     �   l  �     �   e  �    �   r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�   l  �     �   x  �    �   l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s       3 �  �     �   o  �     �  \0  �    �   d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�  \0  �     ��������    �   !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zeofN.D.  0 �  �     ��������                 �  \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zeofNode  0 �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Ĵ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ft           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�    </w:t>
      </w:r>
      <w:r>
        <w:rPr/>
        <w:t>FlexNodeVF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FNn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Nwri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Nrea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Ndestru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xList functions use the FlexNodeVFT function pointers to</w:t>
      </w:r>
    </w:p>
    <w:p>
      <w:pPr>
        <w:pStyle w:val="PreformattedText"/>
        <w:bidi w:val="0"/>
        <w:jc w:val="left"/>
        <w:rPr/>
      </w:pPr>
      <w:r>
        <w:rPr/>
        <w:t>handle the variant length C strings, e.g. allocating, copying,</w:t>
      </w:r>
    </w:p>
    <w:p>
      <w:pPr>
        <w:pStyle w:val="PreformattedText"/>
        <w:bidi w:val="0"/>
        <w:jc w:val="left"/>
        <w:rPr/>
      </w:pPr>
      <w:r>
        <w:rPr/>
        <w:t>dealloca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ider the code listing below and the resultant data structure</w:t>
      </w:r>
    </w:p>
    <w:p>
      <w:pPr>
        <w:pStyle w:val="PreformattedText"/>
        <w:bidi w:val="0"/>
        <w:jc w:val="left"/>
        <w:rPr/>
      </w:pPr>
      <w:r>
        <w:rPr/>
        <w:t>from having executed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FLfixedNew(sizeof(int),strlen("Hello")+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destruct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FLData(L),"Hello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ont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rent           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ar             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Num          0 �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s           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Nodes    65535 �    largest unsigned ( 2 bytes 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ofNodeData  2 �    ( 2 byte ints 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ofNode      6 �    ( 2 byte pointer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rted          1 �    zero nodes are always sorted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are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ft              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Ddestruct      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Ĵ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H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o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\0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xList header itself can be enlarged to hold additional</w:t>
      </w:r>
    </w:p>
    <w:p>
      <w:pPr>
        <w:pStyle w:val="PreformattedText"/>
        <w:bidi w:val="0"/>
        <w:jc w:val="left"/>
        <w:rPr/>
      </w:pPr>
      <w:r>
        <w:rPr/>
        <w:t>data pertinent to the list overall.  FLdelete calls your</w:t>
      </w:r>
    </w:p>
    <w:p>
      <w:pPr>
        <w:pStyle w:val="PreformattedText"/>
        <w:bidi w:val="0"/>
        <w:jc w:val="left"/>
        <w:rPr/>
      </w:pPr>
      <w:r>
        <w:rPr/>
        <w:t>FLDdestruct function with the starting address of "Hello" in this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 FlexList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ogeneous-heteroge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brid stack-queue-list-array generic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.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W / Pow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00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Lean, Virginia 22102 80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3) 759-3838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LINTLIBRA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FLEXLIST_ANSI_C</w:t>
      </w:r>
    </w:p>
    <w:p>
      <w:pPr>
        <w:pStyle w:val="PreformattedText"/>
        <w:bidi w:val="0"/>
        <w:jc w:val="left"/>
        <w:rPr/>
      </w:pPr>
      <w:r>
        <w:rPr/>
        <w:t>#define FLEXLIST_ANSI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def.h&gt; /*  size_t  */</w:t>
      </w:r>
    </w:p>
    <w:p>
      <w:pPr>
        <w:pStyle w:val="PreformattedText"/>
        <w:bidi w:val="0"/>
        <w:jc w:val="left"/>
        <w:rPr/>
      </w:pPr>
      <w:r>
        <w:rPr/>
        <w:t>#include &lt;limits.h&gt; /*  UINT_MAX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Node declaration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FlexNode_ FlexNode, *FlexN;</w:t>
      </w:r>
    </w:p>
    <w:p>
      <w:pPr>
        <w:pStyle w:val="PreformattedText"/>
        <w:bidi w:val="0"/>
        <w:jc w:val="left"/>
        <w:rPr/>
      </w:pPr>
      <w:r>
        <w:rPr/>
        <w:t>#define FlexN0 ((FlexN)0)</w:t>
      </w:r>
    </w:p>
    <w:p>
      <w:pPr>
        <w:pStyle w:val="PreformattedText"/>
        <w:bidi w:val="0"/>
        <w:jc w:val="left"/>
        <w:rPr/>
      </w:pPr>
      <w:r>
        <w:rPr/>
        <w:t>#define FlexNodeLinkage FlexN next, 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FlexNode_ {</w:t>
      </w:r>
    </w:p>
    <w:p>
      <w:pPr>
        <w:pStyle w:val="PreformattedText"/>
        <w:bidi w:val="0"/>
        <w:jc w:val="left"/>
        <w:rPr/>
      </w:pPr>
      <w:r>
        <w:rPr/>
        <w:t>/*  friend: FlexList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odeLinkage;</w:t>
      </w:r>
    </w:p>
    <w:p>
      <w:pPr>
        <w:pStyle w:val="PreformattedText"/>
        <w:bidi w:val="0"/>
        <w:jc w:val="left"/>
        <w:rPr/>
      </w:pPr>
      <w:r>
        <w:rPr/>
        <w:t>/*  public: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[1]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Virtual functions for variant FlexNode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 {</w:t>
      </w:r>
    </w:p>
    <w:p>
      <w:pPr>
        <w:pStyle w:val="PreformattedText"/>
        <w:bidi w:val="0"/>
        <w:jc w:val="left"/>
        <w:rPr/>
      </w:pPr>
      <w:r>
        <w:rPr/>
        <w:t>/*  friend: FlexList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(*FNnew)(const void *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(*FNwrite)(void *ND, const void *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(*FNread)(const void *ND, void *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(*FNdestruct)(void *ND, void *D);</w:t>
      </w:r>
    </w:p>
    <w:p>
      <w:pPr>
        <w:pStyle w:val="PreformattedText"/>
        <w:bidi w:val="0"/>
        <w:jc w:val="left"/>
        <w:rPr/>
      </w:pPr>
      <w:r>
        <w:rPr/>
        <w:t>} FlexNodeVFT, *FlexNVF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lexNVFT0 ((FlexNVFT)0)</w:t>
      </w:r>
    </w:p>
    <w:p>
      <w:pPr>
        <w:pStyle w:val="PreformattedText"/>
        <w:bidi w:val="0"/>
        <w:jc w:val="left"/>
        <w:rPr/>
      </w:pPr>
      <w:r>
        <w:rPr/>
        <w:t>#define FNnew0 ((FlexN (*)(const void *D)) 0)</w:t>
      </w:r>
    </w:p>
    <w:p>
      <w:pPr>
        <w:pStyle w:val="PreformattedText"/>
        <w:bidi w:val="0"/>
        <w:jc w:val="left"/>
        <w:rPr/>
      </w:pPr>
      <w:r>
        <w:rPr/>
        <w:t>#define FNwrite0 ((int (*)(void *ND, const void *D)) 0)</w:t>
      </w:r>
    </w:p>
    <w:p>
      <w:pPr>
        <w:pStyle w:val="PreformattedText"/>
        <w:bidi w:val="0"/>
        <w:jc w:val="left"/>
        <w:rPr/>
      </w:pPr>
      <w:r>
        <w:rPr/>
        <w:t>#define FNread0 ((int (*)(const void *ND, void *D)) 0)</w:t>
      </w:r>
    </w:p>
    <w:p>
      <w:pPr>
        <w:pStyle w:val="PreformattedText"/>
        <w:bidi w:val="0"/>
        <w:jc w:val="left"/>
        <w:rPr/>
      </w:pPr>
      <w:r>
        <w:rPr/>
        <w:t>#define FNdestruct0 ((int (*)(void *ND, void *D))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String variant FlexNode functions  */</w:t>
      </w:r>
    </w:p>
    <w:p>
      <w:pPr>
        <w:pStyle w:val="PreformattedText"/>
        <w:bidi w:val="0"/>
        <w:jc w:val="left"/>
        <w:rPr/>
      </w:pPr>
      <w:r>
        <w:rPr/>
        <w:t>extern  FlexNodeVFT FlexNodeStrV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header declaration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 {</w:t>
      </w:r>
    </w:p>
    <w:p>
      <w:pPr>
        <w:pStyle w:val="PreformattedText"/>
        <w:bidi w:val="0"/>
        <w:jc w:val="left"/>
        <w:rPr/>
      </w:pPr>
      <w:r>
        <w:rPr/>
        <w:t>/*  private: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 front, current, r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urNum, nodes, max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sizeofNodeData, sizeofN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r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compare)(const void *D1, const void *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VFT vf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FLDdestruct)(void *L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[1];</w:t>
      </w:r>
    </w:p>
    <w:p>
      <w:pPr>
        <w:pStyle w:val="PreformattedText"/>
        <w:bidi w:val="0"/>
        <w:jc w:val="left"/>
        <w:rPr/>
      </w:pPr>
      <w:r>
        <w:rPr/>
        <w:t>} FlexList, *Flex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lexL0 ((FlexL)0)</w:t>
      </w:r>
    </w:p>
    <w:p>
      <w:pPr>
        <w:pStyle w:val="PreformattedText"/>
        <w:bidi w:val="0"/>
        <w:jc w:val="left"/>
        <w:rPr/>
      </w:pPr>
      <w:r>
        <w:rPr/>
        <w:t>#define FLcomparE(compare)  ((int (*)(const void *D1,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void *D2)) compare)</w:t>
      </w:r>
    </w:p>
    <w:p>
      <w:pPr>
        <w:pStyle w:val="PreformattedText"/>
        <w:bidi w:val="0"/>
        <w:jc w:val="left"/>
        <w:rPr/>
      </w:pPr>
      <w:r>
        <w:rPr/>
        <w:t>#define FLcompare0  FLcomparE(0)</w:t>
      </w:r>
    </w:p>
    <w:p>
      <w:pPr>
        <w:pStyle w:val="PreformattedText"/>
        <w:bidi w:val="0"/>
        <w:jc w:val="left"/>
        <w:rPr/>
      </w:pPr>
      <w:r>
        <w:rPr/>
        <w:t>#define FLDdestruct0 ((int (*)(void *LD))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constructors/destructor - static headers  */</w:t>
      </w:r>
    </w:p>
    <w:p>
      <w:pPr>
        <w:pStyle w:val="PreformattedText"/>
        <w:bidi w:val="0"/>
        <w:jc w:val="left"/>
        <w:rPr/>
      </w:pPr>
      <w:r>
        <w:rPr/>
        <w:t>extern  FlexL FLfixed(FlexL L, size_t sizeofNodeData);</w:t>
      </w:r>
    </w:p>
    <w:p>
      <w:pPr>
        <w:pStyle w:val="PreformattedText"/>
        <w:bidi w:val="0"/>
        <w:jc w:val="left"/>
        <w:rPr/>
      </w:pPr>
      <w:r>
        <w:rPr/>
        <w:t xml:space="preserve">extern  FlexL FLunpack(FlexL L, size_t sizeofCe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ells, const void *array);</w:t>
      </w:r>
    </w:p>
    <w:p>
      <w:pPr>
        <w:pStyle w:val="PreformattedText"/>
        <w:bidi w:val="0"/>
        <w:jc w:val="left"/>
        <w:rPr/>
      </w:pPr>
      <w:r>
        <w:rPr/>
        <w:t>extern  FlexL FLvariant(FlexL L, FlexNVFT vft);</w:t>
      </w:r>
    </w:p>
    <w:p>
      <w:pPr>
        <w:pStyle w:val="PreformattedText"/>
        <w:bidi w:val="0"/>
        <w:jc w:val="left"/>
        <w:rPr/>
      </w:pPr>
      <w:r>
        <w:rPr/>
        <w:t>#define FLstr(L) FLvariant(L,&amp;FlexNodeStrVFT)</w:t>
      </w:r>
    </w:p>
    <w:p>
      <w:pPr>
        <w:pStyle w:val="PreformattedText"/>
        <w:bidi w:val="0"/>
        <w:jc w:val="left"/>
        <w:rPr/>
      </w:pPr>
      <w:r>
        <w:rPr/>
        <w:t>extern  int   FLclear(FlexL 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constructors/destructor - dynamic headers  */</w:t>
      </w:r>
    </w:p>
    <w:p>
      <w:pPr>
        <w:pStyle w:val="PreformattedText"/>
        <w:bidi w:val="0"/>
        <w:jc w:val="left"/>
        <w:rPr/>
      </w:pPr>
      <w:r>
        <w:rPr/>
        <w:t>extern  FlexL FLfixedNew(size_t sizeofNode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_t sizeofLocalDa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FLDdestruct)(void *LD));</w:t>
      </w:r>
    </w:p>
    <w:p>
      <w:pPr>
        <w:pStyle w:val="PreformattedText"/>
        <w:bidi w:val="0"/>
        <w:jc w:val="left"/>
        <w:rPr/>
      </w:pPr>
      <w:r>
        <w:rPr/>
        <w:t xml:space="preserve">extern  FlexL FLunpackNew(size_t sizeofCe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ells, const void *arr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FLDdestruct)(void *LD));</w:t>
      </w:r>
    </w:p>
    <w:p>
      <w:pPr>
        <w:pStyle w:val="PreformattedText"/>
        <w:bidi w:val="0"/>
        <w:jc w:val="left"/>
        <w:rPr/>
      </w:pPr>
      <w:r>
        <w:rPr/>
        <w:t>extern  FlexL FLvariantNew(FlexNVFT v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_t sizeofLocalDa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FLDdestruct)(void *LD));</w:t>
      </w:r>
    </w:p>
    <w:p>
      <w:pPr>
        <w:pStyle w:val="PreformattedText"/>
        <w:bidi w:val="0"/>
        <w:jc w:val="left"/>
        <w:rPr/>
      </w:pPr>
      <w:r>
        <w:rPr/>
        <w:t>#define FLstrNew(sizeofLocalData, FLDdestruct)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New(&amp;FlexNodeStrVFT,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LocalData,FLDdestruct)</w:t>
      </w:r>
    </w:p>
    <w:p>
      <w:pPr>
        <w:pStyle w:val="PreformattedText"/>
        <w:bidi w:val="0"/>
        <w:jc w:val="left"/>
        <w:rPr/>
      </w:pPr>
      <w:r>
        <w:rPr/>
        <w:t>extern  int   FLdelete(FlexL *L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header functions  */</w:t>
      </w:r>
    </w:p>
    <w:p>
      <w:pPr>
        <w:pStyle w:val="PreformattedText"/>
        <w:bidi w:val="0"/>
        <w:jc w:val="left"/>
        <w:rPr/>
      </w:pPr>
      <w:r>
        <w:rPr/>
        <w:t>#define FLfrontD(L) (void *)((L)? (L)-&gt;front?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-&gt;front-&gt;data : 0 : 0)</w:t>
      </w:r>
    </w:p>
    <w:p>
      <w:pPr>
        <w:pStyle w:val="PreformattedText"/>
        <w:bidi w:val="0"/>
        <w:jc w:val="left"/>
        <w:rPr/>
      </w:pPr>
      <w:r>
        <w:rPr/>
        <w:t>#define FLcurrentD(L) (void *)((L)? (L)-&gt;current?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-&gt;current-&gt;data : 0 : 0)</w:t>
      </w:r>
    </w:p>
    <w:p>
      <w:pPr>
        <w:pStyle w:val="PreformattedText"/>
        <w:bidi w:val="0"/>
        <w:jc w:val="left"/>
        <w:rPr/>
      </w:pPr>
      <w:r>
        <w:rPr/>
        <w:t>#define FLrearD(L) (void *)((L)? (L)-&gt;rear?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-&gt;rear-&gt;data : 0 : 0)</w:t>
      </w:r>
    </w:p>
    <w:p>
      <w:pPr>
        <w:pStyle w:val="PreformattedText"/>
        <w:bidi w:val="0"/>
        <w:jc w:val="left"/>
        <w:rPr/>
      </w:pPr>
      <w:r>
        <w:rPr/>
        <w:t>#define FLcurNum(L) ((L)? (L)-&gt;curNum : 0)</w:t>
      </w:r>
    </w:p>
    <w:p>
      <w:pPr>
        <w:pStyle w:val="PreformattedText"/>
        <w:bidi w:val="0"/>
        <w:jc w:val="left"/>
        <w:rPr/>
      </w:pPr>
      <w:r>
        <w:rPr/>
        <w:t>#define FLnodes(L)  ((L)? (L)-&gt;nodes : 0)</w:t>
      </w:r>
    </w:p>
    <w:p>
      <w:pPr>
        <w:pStyle w:val="PreformattedText"/>
        <w:bidi w:val="0"/>
        <w:jc w:val="left"/>
        <w:rPr/>
      </w:pPr>
      <w:r>
        <w:rPr/>
        <w:t>#define FLmaxNodes(L) ((L)? (L)-&gt;maxNodes : 0)</w:t>
      </w:r>
    </w:p>
    <w:p>
      <w:pPr>
        <w:pStyle w:val="PreformattedText"/>
        <w:bidi w:val="0"/>
        <w:jc w:val="left"/>
        <w:rPr/>
      </w:pPr>
      <w:r>
        <w:rPr/>
        <w:t>extern  int   FLsetMaxNodes(FlexL L, unsigned maxNodes);</w:t>
      </w:r>
    </w:p>
    <w:p>
      <w:pPr>
        <w:pStyle w:val="PreformattedText"/>
        <w:bidi w:val="0"/>
        <w:jc w:val="left"/>
        <w:rPr/>
      </w:pPr>
      <w:r>
        <w:rPr/>
        <w:t>#define FLnotFull(L) ((L)? ((L)-&gt;maxNodes - (L)-&gt;nodes) : 0)</w:t>
      </w:r>
    </w:p>
    <w:p>
      <w:pPr>
        <w:pStyle w:val="PreformattedText"/>
        <w:bidi w:val="0"/>
        <w:jc w:val="left"/>
        <w:rPr/>
      </w:pPr>
      <w:r>
        <w:rPr/>
        <w:t>#define FLsizeofNodeData(L) ((L)? (L)-&gt;sizeofNodeData : 0)</w:t>
      </w:r>
    </w:p>
    <w:p>
      <w:pPr>
        <w:pStyle w:val="PreformattedText"/>
        <w:bidi w:val="0"/>
        <w:jc w:val="left"/>
        <w:rPr/>
      </w:pPr>
      <w:r>
        <w:rPr/>
        <w:t>#define FLisSorted(L)  ((L)? (L)-&gt;sorted : 0)</w:t>
      </w:r>
    </w:p>
    <w:p>
      <w:pPr>
        <w:pStyle w:val="PreformattedText"/>
        <w:bidi w:val="0"/>
        <w:jc w:val="left"/>
        <w:rPr/>
      </w:pPr>
      <w:r>
        <w:rPr/>
        <w:t>#define FLunSort(L)  ((L)? ((L)-&gt;sorted = 0, 1) : 0)</w:t>
      </w:r>
    </w:p>
    <w:p>
      <w:pPr>
        <w:pStyle w:val="PreformattedText"/>
        <w:bidi w:val="0"/>
        <w:jc w:val="left"/>
        <w:rPr/>
      </w:pPr>
      <w:r>
        <w:rPr/>
        <w:t>#define FLcompare(L)  ((L)? (L)-&gt;compare : FLcompare0)</w:t>
      </w:r>
    </w:p>
    <w:p>
      <w:pPr>
        <w:pStyle w:val="PreformattedText"/>
        <w:bidi w:val="0"/>
        <w:jc w:val="left"/>
        <w:rPr/>
      </w:pPr>
      <w:r>
        <w:rPr/>
        <w:t>extern  int   FLsetCompare(FlexL L, int (*comp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t void *D1, const void *D2));</w:t>
      </w:r>
    </w:p>
    <w:p>
      <w:pPr>
        <w:pStyle w:val="PreformattedText"/>
        <w:bidi w:val="0"/>
        <w:jc w:val="left"/>
        <w:rPr/>
      </w:pPr>
      <w:r>
        <w:rPr/>
        <w:t>#define FLisFixed(L)  FLsizeofNodeData(L)</w:t>
      </w:r>
    </w:p>
    <w:p>
      <w:pPr>
        <w:pStyle w:val="PreformattedText"/>
        <w:bidi w:val="0"/>
        <w:jc w:val="left"/>
        <w:rPr/>
      </w:pPr>
      <w:r>
        <w:rPr/>
        <w:t>#define FLisVariant(L) ((L)? !((L)-&gt;sizeofNodeData):0)</w:t>
      </w:r>
    </w:p>
    <w:p>
      <w:pPr>
        <w:pStyle w:val="PreformattedText"/>
        <w:bidi w:val="0"/>
        <w:jc w:val="left"/>
        <w:rPr/>
      </w:pPr>
      <w:r>
        <w:rPr/>
        <w:t>#define FLData(L)  (void *)((L)? ((L)-&gt;FLDdestruct?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-&gt;data : 0) 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stack and queue functions  */</w:t>
      </w:r>
    </w:p>
    <w:p>
      <w:pPr>
        <w:pStyle w:val="PreformattedText"/>
        <w:bidi w:val="0"/>
        <w:jc w:val="left"/>
        <w:rPr/>
      </w:pPr>
      <w:r>
        <w:rPr/>
        <w:t>extern  void *FLpushN(FlexL L, FlexN N);</w:t>
      </w:r>
    </w:p>
    <w:p>
      <w:pPr>
        <w:pStyle w:val="PreformattedText"/>
        <w:bidi w:val="0"/>
        <w:jc w:val="left"/>
        <w:rPr/>
      </w:pPr>
      <w:r>
        <w:rPr/>
        <w:t>extern  void *FLpushD(FlexL L, const void *D);</w:t>
      </w:r>
    </w:p>
    <w:p>
      <w:pPr>
        <w:pStyle w:val="PreformattedText"/>
        <w:bidi w:val="0"/>
        <w:jc w:val="left"/>
        <w:rPr/>
      </w:pPr>
      <w:r>
        <w:rPr/>
        <w:t>extern  FlexN FLpopN(FlexL L);</w:t>
      </w:r>
    </w:p>
    <w:p>
      <w:pPr>
        <w:pStyle w:val="PreformattedText"/>
        <w:bidi w:val="0"/>
        <w:jc w:val="left"/>
        <w:rPr/>
      </w:pPr>
      <w:r>
        <w:rPr/>
        <w:t>extern  int   FLpopD(FlexL L, void *D);</w:t>
      </w:r>
    </w:p>
    <w:p>
      <w:pPr>
        <w:pStyle w:val="PreformattedText"/>
        <w:bidi w:val="0"/>
        <w:jc w:val="left"/>
        <w:rPr/>
      </w:pPr>
      <w:r>
        <w:rPr/>
        <w:t>extern  void *FLtopD(FlexL L, void *D);</w:t>
      </w:r>
    </w:p>
    <w:p>
      <w:pPr>
        <w:pStyle w:val="PreformattedText"/>
        <w:bidi w:val="0"/>
        <w:jc w:val="left"/>
        <w:rPr/>
      </w:pPr>
      <w:r>
        <w:rPr/>
        <w:t>extern  void *FLinsQN(FlexL L, FlexN N);</w:t>
      </w:r>
    </w:p>
    <w:p>
      <w:pPr>
        <w:pStyle w:val="PreformattedText"/>
        <w:bidi w:val="0"/>
        <w:jc w:val="left"/>
        <w:rPr/>
      </w:pPr>
      <w:r>
        <w:rPr/>
        <w:t>extern  void *FLinsQD(FlexL L, const void *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list functions  */</w:t>
      </w:r>
    </w:p>
    <w:p>
      <w:pPr>
        <w:pStyle w:val="PreformattedText"/>
        <w:bidi w:val="0"/>
        <w:jc w:val="left"/>
        <w:rPr/>
      </w:pPr>
      <w:r>
        <w:rPr/>
        <w:t>extern  void *FLmkcur(FlexL L, unsigned n);</w:t>
      </w:r>
    </w:p>
    <w:p>
      <w:pPr>
        <w:pStyle w:val="PreformattedText"/>
        <w:bidi w:val="0"/>
        <w:jc w:val="left"/>
        <w:rPr/>
      </w:pPr>
      <w:r>
        <w:rPr/>
        <w:t>extern  void *FLinsN(FlexL L, FlexN N);</w:t>
      </w:r>
    </w:p>
    <w:p>
      <w:pPr>
        <w:pStyle w:val="PreformattedText"/>
        <w:bidi w:val="0"/>
        <w:jc w:val="left"/>
        <w:rPr/>
      </w:pPr>
      <w:r>
        <w:rPr/>
        <w:t>extern  void *FLinsD(FlexL L, const void *D);</w:t>
      </w:r>
    </w:p>
    <w:p>
      <w:pPr>
        <w:pStyle w:val="PreformattedText"/>
        <w:bidi w:val="0"/>
        <w:jc w:val="left"/>
        <w:rPr/>
      </w:pPr>
      <w:r>
        <w:rPr/>
        <w:t>extern  void *FLinsSortN(FlexL L, FlexN N);</w:t>
      </w:r>
    </w:p>
    <w:p>
      <w:pPr>
        <w:pStyle w:val="PreformattedText"/>
        <w:bidi w:val="0"/>
        <w:jc w:val="left"/>
        <w:rPr/>
      </w:pPr>
      <w:r>
        <w:rPr/>
        <w:t>extern  void *FLinsSortD(FlexL L, const void *D);</w:t>
      </w:r>
    </w:p>
    <w:p>
      <w:pPr>
        <w:pStyle w:val="PreformattedText"/>
        <w:bidi w:val="0"/>
        <w:jc w:val="left"/>
        <w:rPr/>
      </w:pPr>
      <w:r>
        <w:rPr/>
        <w:t>extern  FlexN FLdelN(FlexL L);</w:t>
      </w:r>
    </w:p>
    <w:p>
      <w:pPr>
        <w:pStyle w:val="PreformattedText"/>
        <w:bidi w:val="0"/>
        <w:jc w:val="left"/>
        <w:rPr/>
      </w:pPr>
      <w:r>
        <w:rPr/>
        <w:t>extern  int   FLdelD(FlexL L, void *D);</w:t>
      </w:r>
    </w:p>
    <w:p>
      <w:pPr>
        <w:pStyle w:val="PreformattedText"/>
        <w:bidi w:val="0"/>
        <w:jc w:val="left"/>
        <w:rPr/>
      </w:pPr>
      <w:r>
        <w:rPr/>
        <w:t>extern  void *FLnextD(FlexL L, void *D);</w:t>
      </w:r>
    </w:p>
    <w:p>
      <w:pPr>
        <w:pStyle w:val="PreformattedText"/>
        <w:bidi w:val="0"/>
        <w:jc w:val="left"/>
        <w:rPr/>
      </w:pPr>
      <w:r>
        <w:rPr/>
        <w:t>extern  void *FLprevD(FlexL L, void 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search/sort functions  */</w:t>
      </w:r>
    </w:p>
    <w:p>
      <w:pPr>
        <w:pStyle w:val="PreformattedText"/>
        <w:bidi w:val="0"/>
        <w:jc w:val="left"/>
        <w:rPr/>
      </w:pPr>
      <w:r>
        <w:rPr/>
        <w:t>/*  See also FLinsSortN()/FLinsSortD() list functions  */</w:t>
      </w:r>
    </w:p>
    <w:p>
      <w:pPr>
        <w:pStyle w:val="PreformattedText"/>
        <w:bidi w:val="0"/>
        <w:jc w:val="left"/>
        <w:rPr/>
      </w:pPr>
      <w:r>
        <w:rPr/>
        <w:t>extern  void *FLfindFirstD(FlexL L, const void *D);</w:t>
      </w:r>
    </w:p>
    <w:p>
      <w:pPr>
        <w:pStyle w:val="PreformattedText"/>
        <w:bidi w:val="0"/>
        <w:jc w:val="left"/>
        <w:rPr/>
      </w:pPr>
      <w:r>
        <w:rPr/>
        <w:t>extern  void *FLfindNextD(FlexL L, const void *D);</w:t>
      </w:r>
    </w:p>
    <w:p>
      <w:pPr>
        <w:pStyle w:val="PreformattedText"/>
        <w:bidi w:val="0"/>
        <w:jc w:val="left"/>
        <w:rPr/>
      </w:pPr>
      <w:r>
        <w:rPr/>
        <w:t>extern  void *FLfindLastD(FlexL L, const void *D);</w:t>
      </w:r>
    </w:p>
    <w:p>
      <w:pPr>
        <w:pStyle w:val="PreformattedText"/>
        <w:bidi w:val="0"/>
        <w:jc w:val="left"/>
        <w:rPr/>
      </w:pPr>
      <w:r>
        <w:rPr/>
        <w:t>extern  void *FLfindPrevD(FlexL L, const void *D);</w:t>
      </w:r>
    </w:p>
    <w:p>
      <w:pPr>
        <w:pStyle w:val="PreformattedText"/>
        <w:bidi w:val="0"/>
        <w:jc w:val="left"/>
        <w:rPr/>
      </w:pPr>
      <w:r>
        <w:rPr/>
        <w:t>extern  int   FLsort(FlexL L, int (*comp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t void *D1, const void *D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array functions  */</w:t>
      </w:r>
    </w:p>
    <w:p>
      <w:pPr>
        <w:pStyle w:val="PreformattedText"/>
        <w:bidi w:val="0"/>
        <w:jc w:val="left"/>
        <w:rPr/>
      </w:pPr>
      <w:r>
        <w:rPr/>
        <w:t>/*  See also compaction functions */</w:t>
      </w:r>
    </w:p>
    <w:p>
      <w:pPr>
        <w:pStyle w:val="PreformattedText"/>
        <w:bidi w:val="0"/>
        <w:jc w:val="left"/>
        <w:rPr/>
      </w:pPr>
      <w:r>
        <w:rPr/>
        <w:t>extern  int   FLstoreD(FlexL L, const void *D, unsigned n);</w:t>
      </w:r>
    </w:p>
    <w:p>
      <w:pPr>
        <w:pStyle w:val="PreformattedText"/>
        <w:bidi w:val="0"/>
        <w:jc w:val="left"/>
        <w:rPr/>
      </w:pPr>
      <w:r>
        <w:rPr/>
        <w:t>extern  int   FLrecallD(FlexL L, void *D, 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compaction functions  */</w:t>
      </w:r>
    </w:p>
    <w:p>
      <w:pPr>
        <w:pStyle w:val="PreformattedText"/>
        <w:bidi w:val="0"/>
        <w:jc w:val="left"/>
        <w:rPr/>
      </w:pPr>
      <w:r>
        <w:rPr/>
        <w:t>/*  See also FLunpack()/FLunpackNew() constructors  */</w:t>
      </w:r>
    </w:p>
    <w:p>
      <w:pPr>
        <w:pStyle w:val="PreformattedText"/>
        <w:bidi w:val="0"/>
        <w:jc w:val="left"/>
        <w:rPr/>
      </w:pPr>
      <w:r>
        <w:rPr/>
        <w:t>extern  void *FLpack(FlexL L);</w:t>
      </w:r>
    </w:p>
    <w:p>
      <w:pPr>
        <w:pStyle w:val="PreformattedText"/>
        <w:bidi w:val="0"/>
        <w:jc w:val="left"/>
        <w:rPr/>
      </w:pPr>
      <w:r>
        <w:rPr/>
        <w:t>extern  void **FLpackPtrs(FlexL 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implementation constants  */</w:t>
      </w:r>
    </w:p>
    <w:p>
      <w:pPr>
        <w:pStyle w:val="PreformattedText"/>
        <w:bidi w:val="0"/>
        <w:jc w:val="left"/>
        <w:rPr/>
      </w:pPr>
      <w:r>
        <w:rPr/>
        <w:t>/*  Change as required by target machine  */</w:t>
      </w:r>
    </w:p>
    <w:p>
      <w:pPr>
        <w:pStyle w:val="PreformattedText"/>
        <w:bidi w:val="0"/>
        <w:jc w:val="left"/>
        <w:rPr/>
      </w:pPr>
      <w:r>
        <w:rPr/>
        <w:t>#define FLmaxMaxNodes  UINT_MAX</w:t>
      </w:r>
    </w:p>
    <w:p>
      <w:pPr>
        <w:pStyle w:val="PreformattedText"/>
        <w:bidi w:val="0"/>
        <w:jc w:val="left"/>
        <w:rPr/>
      </w:pPr>
      <w:r>
        <w:rPr/>
        <w:t>#define FLmallocAlignLoss  16</w:t>
      </w:r>
    </w:p>
    <w:p>
      <w:pPr>
        <w:pStyle w:val="PreformattedText"/>
        <w:bidi w:val="0"/>
        <w:jc w:val="left"/>
        <w:rPr/>
      </w:pPr>
      <w:r>
        <w:rPr/>
        <w:t>#define FLmaxSizeofLocalData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size_t)(-(long)sizeof(FlexList)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LmallocAlignLoss))</w:t>
      </w:r>
    </w:p>
    <w:p>
      <w:pPr>
        <w:pStyle w:val="PreformattedText"/>
        <w:bidi w:val="0"/>
        <w:jc w:val="left"/>
        <w:rPr/>
      </w:pPr>
      <w:r>
        <w:rPr/>
        <w:t>#define FLmaxSizeofNodeData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size_t)(-(long)sizeof(FlexNode)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LmallocAlignLoss))</w:t>
      </w:r>
    </w:p>
    <w:p>
      <w:pPr>
        <w:pStyle w:val="PreformattedText"/>
        <w:bidi w:val="0"/>
        <w:jc w:val="left"/>
        <w:rPr/>
      </w:pPr>
      <w:r>
        <w:rPr/>
        <w:t>#define FLmaxSizeofArray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long)(size_t)-FLmallocAlign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ogeneous-heteroge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brid stack-queue-list-array generic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.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W / Pow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007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Lean, Virginia 22102 80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3) 759-3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flexlist.h&gt;    /*  &lt;stddef.h&gt;  size_t  */</w:t>
      </w:r>
    </w:p>
    <w:p>
      <w:pPr>
        <w:pStyle w:val="PreformattedText"/>
        <w:bidi w:val="0"/>
        <w:jc w:val="left"/>
        <w:rPr/>
      </w:pPr>
      <w:r>
        <w:rPr/>
        <w:t>#include &lt;stdlib.h&gt;      /*  malloc(), free()    */</w:t>
      </w:r>
    </w:p>
    <w:p>
      <w:pPr>
        <w:pStyle w:val="PreformattedText"/>
        <w:bidi w:val="0"/>
        <w:jc w:val="left"/>
        <w:rPr/>
      </w:pPr>
      <w:r>
        <w:rPr/>
        <w:t>#include &lt;string.h&gt;      /*  memcpy(), memset(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String variant FlexNode virtual function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new() is called by FlexList functions (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eed to allocate new variant length FlexN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FLpushD(), FLinsQD(), FLinsD(), FLinsSortD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data to be placed in the new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to FNnew().  Your FNnew()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how large that data is and allocat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ode big enough to hold that data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N N = malloc(sizeof(FlexNode) 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ofYourData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Nnew() function must also copy that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ode.  "D" is never 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FNnew() could call a known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function) in the data to determine its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 also call another function to copy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FlexNode data area from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hat contains its own functions for interfa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self are called objects.  Thus FlexList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made to hold polymorphic objects via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function table functionolo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all four virtual functions FNnew(), FNwrite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read(), and FNdestruct() for strings and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by the various FlexList function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understanding of variant FlexList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lexN FNnewStr(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((char *)D)[i++]; /* no reinit *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 = malloc(sizeof(FlexNode)+i-1)) !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memcpy(N-&gt;data,D,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Nwrite() is called by FLstoreD() to write vari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variant FlexNode.  Make sure the new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rite pass the end of the old.  FNwri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write is successful.  "N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are never NULL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 FNwriteStr(void *ND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d, *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= (char *) 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(char *) 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*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*nd++ = *d++) == '\0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 FNread() is called by FLtopD(), FLnextD(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prevD(), and FLrecallD() to read vari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variant FlexNode.  FNread() returns tr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d is successful.  "ND" and "D" are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!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 FNreadStr(const void *ND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d, *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= (char *) 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(char *) 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*d++ = *nd++) != '\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 FNdestruct() is called by FLclear(), FLdelete()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lear(), FLpopD(), and FLdelD() to de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data in a FlexNode. 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suballocated memory may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utgoing data structure instead o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d and then deallocated.  You must kee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straight though.  FLclear() always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to the second parameter of FNdestruct()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ll to FLpopD(L,0),   however, s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allocated memory must be freed in that 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D" is never NULL but "D" can be!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 FNdestructStr(void *ND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d, *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= (char *)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d = (char *)D) != (char *)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(*d++ = *nd++) != '\0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Any of the virtual functions can be absent.  The Flex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call them will simply return a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.  Use FNnew0, FNwrite0, FNread0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estruct0 as zero initializer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exNodeVFT FlexNodeStrVFT = {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newStr, FNwriteStr, FNreadStr, FNdestructStr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constructors/destructor - static head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Lzero(L) memset((void *)(L),0,sizeof(FlexList)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L FLfixed(FlexL L, size_t sizeofNodeData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FLzero(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sizeofNodeData || sizeofNode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FLmaxSizeofNode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izeofNodeData = sizeofNodeDa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-&gt;sizeofNode = sizeof(FlexNod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zeofNodeData -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exL FLunpack(FlexL L, size_t sizeofCe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ells, const void *array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FLzero(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sizeofCell &gt; FLmaxSizeofNodeData)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izeofCell || !cells || !ar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izeofNodeData = sizeofC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-&gt;sizeofNode = sizeof(FlexNod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zeofCell -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;cells &amp;&amp; FLinsQD(L,array); cells-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= (char *) array + sizeofC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L FLvariant(FlexL L, FlexNVFT vf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FLzero(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vft = vf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FLclear(FlexL L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LpopD(L,(void *)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null statement */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) if (!L-&gt;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L-&gt;sorted =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constructors/destructor - dynamic header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headers are flagged as dynamic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destruct != NULL.  FLDmalloced()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inter whenever one isn't specified.  */</w:t>
      </w:r>
    </w:p>
    <w:p>
      <w:pPr>
        <w:pStyle w:val="PreformattedText"/>
        <w:bidi w:val="0"/>
        <w:jc w:val="left"/>
        <w:rPr/>
      </w:pPr>
      <w:r>
        <w:rPr/>
        <w:t>#pragma argsused</w:t>
      </w:r>
    </w:p>
    <w:p>
      <w:pPr>
        <w:pStyle w:val="PreformattedText"/>
        <w:bidi w:val="0"/>
        <w:jc w:val="left"/>
        <w:rPr/>
      </w:pPr>
      <w:r>
        <w:rPr/>
        <w:t xml:space="preserve">/* ARGSUSED */ </w:t>
      </w:r>
    </w:p>
    <w:p>
      <w:pPr>
        <w:pStyle w:val="PreformattedText"/>
        <w:bidi w:val="0"/>
        <w:jc w:val="left"/>
        <w:rPr/>
      </w:pPr>
      <w:r>
        <w:rPr/>
        <w:t>static int FLDmalloced(void *LD)</w:t>
      </w:r>
    </w:p>
    <w:p>
      <w:pPr>
        <w:pStyle w:val="PreformattedText"/>
        <w:bidi w:val="0"/>
        <w:jc w:val="left"/>
        <w:rPr/>
      </w:pPr>
      <w:r>
        <w:rPr/>
        <w:t>{    /*  LD is intentionally unused!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FlexL FLnew(size_t sizeofLocal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FLDdestruct)(void *LD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sizeofLocalData &gt; FLmaxSizeofLocalDat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= (FlexL) malloc(sizeof(FlexList) 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LocalData -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zero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LDdestru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FLDdestruct = FLDdestru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FLDdestruct = FLDmalloc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L FLfixedNew(size_t sizeofNode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_t sizeofLocal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FLDdestruct)(void *LD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sizeofNodeData || sizeofNodeData 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maxSizeofNodeDat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L = FLnew(sizeofLocalData,FLDdestruct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FlexL0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sizeofNodeData = sizeofNode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-&gt;sizeofNode = sizeof(FlexNod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sizeofNodeData -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sorted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exL FLunpackNew(size_t sizeofCe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ells, const void *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FLDdestruct)(void *LD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sizeofCell &gt; FLmaxSizeofNodeData)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izeofCell || !cells || !ar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L = FLnew(sizeofLocalData,FLDdestruct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FlexL0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sizeofNodeData = sizeofCel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-&gt;sizeofNode = sizeof(FlexNod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sizeofCell -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cells &amp;&amp; FLinsQD(L,array); cells-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= (char *) array + sizeofC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L FLvariantNew(FlexNVFT v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sizeofLocal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FLDdestruct)(void *LD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vf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L = FLnew(sizeofLocalData,FLDdestruct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FlexL0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sorted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vft = vf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delete(FlexL *Lptr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pt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(*Lptr)-&gt;FLDdestruc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(*((*Lptr)-&gt;FLDdestruct))((*Lptr)-&gt;data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FLclear(*Lptr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(*Lptr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ptr = FlexL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header function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setMaxNodes(FlexL L, unsigned maxNodes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xNodes &gt;= L-&gt;nodes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maxNodes = maxNod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setCompare(FlexL L, int (*comp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t void *D1, const void *D2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ompare = comp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lexList stack and queue function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pushN(FlexL L, FlexN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nodes &gt;= L-&gt;maxNode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prev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-&gt;next = L-&gt;front) !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next-&gt;prev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fro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curNu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push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nodes &gt;= L-&gt;maxNod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) {  /*  fixed size FlexNod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 = malloc(L-&gt;sizeofNode)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cpy(N-&gt;data,D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set(N-&gt;data,0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 || !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(N = (*L-&gt;vft-&gt;FNnew)(D)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prev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-&gt;next = L-&gt;front) !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next-&gt;prev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-&gt;front = N;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curNu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N  FLpopN(FlexL L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 = L-&gt;front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front == L-&gt;r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next-&gt;prev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front = N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curNum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--L-&gt;curN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current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next = N-&gt;prev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popD(FlexL L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 = L-&gt;front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Data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cpy(D,N-&gt;data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destru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(*L-&gt;vft-&gt;FNdestruct)(N-&gt;data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front == L-&gt;r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next-&gt;prev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front = N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curNum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--L-&gt;curN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current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topD(FlexL L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-&gt;fro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D) if (L-&gt;sizeofNode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D,L-&gt;front-&gt;data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r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(*L-&gt;vft-&gt;FNread)(L-&gt;front-&gt;data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-&gt;front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insQN(FlexL L, FlexN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nodes &gt;= L-&gt;maxNod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next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r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-&gt;nex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fro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prev = L-&gt;r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rear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insQ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nodes &gt;= L-&gt;maxNod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) {  /*  fixed size FlexNod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 = malloc(L-&gt;sizeofNode)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cpy(N-&gt;data,D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set(N-&gt;data,0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 || !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(N = (*L-&gt;vft-&gt;FNnew)(D)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next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r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-&gt;nex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fro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prev = L-&gt;r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rear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mkcur(FlexL L, unsigned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L) return (void *)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n || (n &gt; L-&gt;nodes))  {  /*  out of rang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&gt;current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&gt;curNum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 (n == L-&gt;curNum)  /*  already ther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L-&gt;current-&gt;dat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L-&gt;current)  /*  divide list into two part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 &gt; L-&gt;curNum)  /*  in last half of list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(L-&gt;nodes &gt;&gt; 1) + (L-&gt;curNum &gt;&gt; 1)) &lt;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rear closes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L-&gt;current = L-&gt;rear, L-&gt;curNum = L-&gt;nod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&gt;curNum &gt; n; L-&gt;curNum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&gt;current = L-&gt;current-&gt;prev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/*  current closest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;L-&gt;curNum &lt; n; L-&gt;curNum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&gt;current = L-&gt;current-&gt;n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/* in first half of list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-&gt;curNum &gt;&gt; 1) &lt; n)  /*  current closest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;L-&gt;curNum &gt; n; L-&gt;curNum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&gt;current = L-&gt;current-&gt;prev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/*  front closest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L-&gt;current = L-&gt;front, L-&gt;curNum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&gt;curNum &lt; n; L-&gt;curNum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&gt;current = L-&gt;current-&gt;n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/*  consider whole list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L-&gt;nodes &gt;&gt; 1) &lt; n)  /*  closer to rear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(L-&gt;current = L-&gt;rear, L-&gt;curNum = L-&gt;nod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 &gt; n; L-&gt;curNum-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rent = L-&gt;current-&gt;pre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/*  closer to front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L-&gt;current = L-&gt;front, L-&gt;curNum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 &lt; n; L-&gt;curNum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rent = L-&gt;current-&gt;n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L-&gt;current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insN(FlexL L, FlexN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nodes &gt;= L-&gt;max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-&gt;prev = L-&gt;current) == FlexN0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-&gt;next = L-&gt;front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rear 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&gt;next-&gt;prev 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fro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{  /*  after current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-&gt;next = L-&gt;current-&gt;next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rear = N;  /*  last node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&gt;next-&gt;prev 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-&gt;nex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re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ins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nodes &gt;= L-&gt;maxNod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) {  /*  fixed size FlexNod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 = malloc(L-&gt;sizeofNode)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cpy(N-&gt;data,D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set(N-&gt;data,0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 || !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(N = (*L-&gt;vft-&gt;FNnew)(D)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-&gt;prev = L-&gt;current) == FlexN0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-&gt;next = L-&gt;front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rear 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&gt;next-&gt;prev 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fro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{  /*  after current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-&gt;next = L-&gt;current-&gt;next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rear = N;  /*  last node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&gt;next-&gt;prev 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-&gt;nex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rent =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insSortN(FlexL L, FlexN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low, hig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nodes &gt;= L-&gt;maxNodes || !L-&gt;comp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s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sort(L,FLcompare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= 1U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= (unsigned long) L-&gt;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(low &lt;= high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*L-&gt;compare)(FLmkcur(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)((low+high) &gt;&gt; 1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&gt;data) &lt;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= (unsigned lo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-&gt;curNum + 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= (unsigned lo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-&gt;curNum -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FLmkcur(L,(unsigned)hig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= FLinsN(L,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k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insSort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low, hig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L-&gt;nodes &gt;= L-&gt;maxNodes || !L-&gt;compar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) {  /*  fixed size FlexNod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N = malloc(L-&gt;sizeofNode)) == FlexN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N-&gt;data,D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(N = (*L-&gt;vft-&gt;FNnew)(D)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s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sort(L,FLcompare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= 1U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= (unsigned long) L-&gt;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(low &lt;= high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*L-&gt;compare)(FLmkcur(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)((low+high) &gt;&gt; 1)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&gt;data) &lt;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= (unsigned lo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-&gt;curNum + 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= (unsigned lo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-&gt;curNum -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FLmkcur(L,(unsigned)hig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= FLinsN(L,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k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N  FLdelN(FlexL L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 = L-&gt;current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rent = N-&gt;pre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-&gt;n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next-&gt;prev = N-&gt;pre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 = N-&gt;pre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-&gt;pre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prev-&gt;next = N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front = N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&gt;next = N-&gt;prev = FlexN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delD(FlexL L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N = L-&gt;current) =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Data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cpy(D,N-&gt;data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destru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(*L-&gt;vft-&gt;FNdestruct)(N-&gt;data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rent = N-&gt;pre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-&gt;n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next-&gt;prev = N-&gt;pre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rear = N-&gt;pre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-&gt;pre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&gt;prev-&gt;next = N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front = N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nextD(FlexL L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oldCur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oldCurrent = L-&gt;current) != FlexN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L-&gt;current-&gt;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L-&gt;fro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current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D) if (L-&gt;sizeofNodeDat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D,L-&gt;current-&gt;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oldCurr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read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oldCurr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(*L-&gt;vft-&gt;FNread)(L-&gt;current-&gt;data,D)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oldCurr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curNum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-&gt;current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prevD(FlexL L,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oldCurr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oldCur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CurNum = L-&gt;cur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oldCurrent = L-&gt;current) != FlexN0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L-&gt;current-&gt;prev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-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L-&gt;re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 = L-&gt;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cur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D) if (L-&gt;sizeofNodeDat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D,L-&gt;current-&gt;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 = oldCu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oldCurr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read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 = oldCu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oldCurr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(*L-&gt;vft-&gt;FNread)(L-&gt;current-&gt;data,D)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Num = oldCu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urrent = oldCurr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-&gt;current-&gt;dat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findFirst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low, 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L-&gt;comp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L-&gt;sorted)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= 1U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= (unsigned long) L-&gt;n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(low &lt;= high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*L-&gt;compare)(FLmkcur(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signed)((low+high) &gt;&gt; 1)),D) &lt;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= (unsigned long) (L-&gt;curNum +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= (unsigned long) (L-&gt;curNum -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Lmkcur(L,(unsigned)high+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(*L-&gt;compar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-&gt;current-&gt;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leave at insertion point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FLmkcur(L,(unsigned)hig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FLmkcur(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FLnextD(L,(void *)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(*L-&gt;compar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L-&gt;current-&gt;data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findNext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comp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LnextD(L,(void *)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(*L-&gt;compar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L-&gt;current-&gt;data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L-&gt;sor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findLast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low, 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L-&gt;comp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L-&gt;sorted)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= 1U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= (unsigned long) L-&gt;n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(low &lt;= high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*L-&gt;compare)(FLmkcur(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signed)((low+high) &gt;&gt; 1)),D) &lt;=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= (unsigned long) (L-&gt;curNum + 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= (unsigned long) (L-&gt;curNum -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Lmkcur(L,(unsigned)high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(*L-&gt;compar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-&gt;current-&gt;dat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FLmkcur(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FLprevD(L,(void *)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(*L-&gt;compar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L-&gt;current-&gt;data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findPrevD(FlexL L, const void *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comp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LprevD(L,(void *)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(*L-&gt;compar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L-&gt;current-&gt;data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L-&gt;sor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FLsort(FlexL L, int (*comp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t void *D1, const void *D2)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orted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-&gt;compare == compare || !comp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FLmkcur(L,0); return 1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if (!L-&gt;compare &amp;&amp; !compar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mp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&gt;compare = comp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-&gt;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L-&gt;sorted =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id) FLzero(&amp;t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.maxNodes = FLmaxMax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.sorted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.compare = L-&gt;comp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L-&gt;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FLinsSortN(&amp;tmp,FLpopN(L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front = tmp.fro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rear = tmp.r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nodes = tmp.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L-&gt;sorted = 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storeD(FlexL L, const void *D, unsigned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old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 &gt; L-&gt;nodes || !n &amp;&amp; !L-&gt;cur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Data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) (void) FLmkcur(L,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L-&gt;current-&gt;data,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n = L-&gt;cu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) (void) FLmkcur(L,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(*L-&gt;vft-&gt;FNwrite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mkcur(L,old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orted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recallD(FlexL L, void *D, unsigned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old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!L || !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 &gt; L-&gt;nodes || !n &amp;&amp; !L-&gt;cur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-&gt;sizeofNodeData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) (void) FLmkcur(L,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D,L-&gt;current-&gt;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!L-&gt;vft-&gt;FNr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n = L-&gt;cu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) (void) FLmkcur(L,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(*L-&gt;vft-&gt;FNread)(L-&gt;current-&gt;data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d) FLmkcur(L,old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FLpack(FlexL L)  /*  Only fixed nodes!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izeof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A, *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) 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Array = ((long)L-&gt;sizeofNode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(long)L-&gt;nod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sizeofArray &lt;= 0) |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zeofArray &gt; FLmaxSizeofArray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A = malloc((unsigned) sizeofArray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(char *)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Ai = A, N = L-&gt;front; N; N = N-&gt;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 += L-&gt;sizeofNode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(Ai,N-&gt;data,L-&gt;sizeofNode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*FLpackPtrs(FlexL L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izeof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**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A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L) return (void *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Array = sizeof(void *) * ((long)L-&gt;nodes +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sizeofArray &lt;= 0)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zeofArray &gt; FLmaxSizeofArray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A = malloc((unsigned) sizeofArray)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(void **)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 *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Ai = 0, N = L-&gt;front; N; Ai++, N = N-&gt;n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[Ai] = N-&gt;data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[Ai] = (void *)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f operator "&amp;" 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, 23, 25</w:t>
      </w:r>
    </w:p>
    <w:p>
      <w:pPr>
        <w:pStyle w:val="PreformattedText"/>
        <w:bidi w:val="0"/>
        <w:jc w:val="left"/>
        <w:rPr/>
      </w:pPr>
      <w:r>
        <w:rPr/>
        <w:t>array functions  14, 21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search algorithm  1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, 51, 53, 75, 79</w:t>
      </w:r>
    </w:p>
    <w:p>
      <w:pPr>
        <w:pStyle w:val="PreformattedText"/>
        <w:bidi w:val="0"/>
        <w:jc w:val="left"/>
        <w:rPr/>
      </w:pPr>
      <w:r>
        <w:rPr/>
        <w:t>boolean return values 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ion  14, 21</w:t>
      </w:r>
    </w:p>
    <w:p>
      <w:pPr>
        <w:pStyle w:val="PreformattedText"/>
        <w:bidi w:val="0"/>
        <w:jc w:val="left"/>
        <w:rPr/>
      </w:pPr>
      <w:r>
        <w:rPr/>
        <w:t>compare function  18</w:t>
      </w:r>
    </w:p>
    <w:p>
      <w:pPr>
        <w:pStyle w:val="PreformattedText"/>
        <w:bidi w:val="0"/>
        <w:jc w:val="left"/>
        <w:rPr/>
      </w:pPr>
      <w:r>
        <w:rPr/>
        <w:t>compatible  24, 26, 57</w:t>
      </w:r>
    </w:p>
    <w:p>
      <w:pPr>
        <w:pStyle w:val="PreformattedText"/>
        <w:bidi w:val="0"/>
        <w:jc w:val="left"/>
        <w:rPr/>
      </w:pPr>
      <w:r>
        <w:rPr/>
        <w:t>constructors  11-14, 24, 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, 115</w:t>
      </w:r>
    </w:p>
    <w:p>
      <w:pPr>
        <w:pStyle w:val="PreformattedText"/>
        <w:bidi w:val="0"/>
        <w:jc w:val="left"/>
        <w:rPr/>
      </w:pPr>
      <w:r>
        <w:rPr/>
        <w:t>curNum  109</w:t>
      </w:r>
    </w:p>
    <w:p>
      <w:pPr>
        <w:pStyle w:val="PreformattedText"/>
        <w:bidi w:val="0"/>
        <w:jc w:val="left"/>
        <w:rPr/>
      </w:pPr>
      <w:r>
        <w:rPr/>
        <w:t>current  109</w:t>
      </w:r>
    </w:p>
    <w:p>
      <w:pPr>
        <w:pStyle w:val="PreformattedText"/>
        <w:bidi w:val="0"/>
        <w:jc w:val="left"/>
        <w:rPr/>
      </w:pPr>
      <w:r>
        <w:rPr/>
        <w:t>current node  16-18, 21</w:t>
      </w:r>
    </w:p>
    <w:p>
      <w:pPr>
        <w:pStyle w:val="PreformattedText"/>
        <w:bidi w:val="0"/>
        <w:jc w:val="left"/>
        <w:rPr/>
      </w:pPr>
      <w:r>
        <w:rPr/>
        <w:t>C++  9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ling  24, 26, 96, 99</w:t>
      </w:r>
    </w:p>
    <w:p>
      <w:pPr>
        <w:pStyle w:val="PreformattedText"/>
        <w:bidi w:val="0"/>
        <w:jc w:val="left"/>
        <w:rPr/>
      </w:pPr>
      <w:r>
        <w:rPr/>
        <w:t>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ode  110, 111</w:t>
      </w:r>
    </w:p>
    <w:p>
      <w:pPr>
        <w:pStyle w:val="PreformattedText"/>
        <w:bidi w:val="0"/>
        <w:jc w:val="left"/>
        <w:rPr/>
      </w:pPr>
      <w:r>
        <w:rPr/>
        <w:t>dat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value, by</w:t>
      </w:r>
    </w:p>
    <w:p>
      <w:pPr>
        <w:pStyle w:val="PreformattedText"/>
        <w:bidi w:val="0"/>
        <w:jc w:val="left"/>
        <w:rPr/>
      </w:pPr>
      <w:r>
        <w:rPr/>
        <w:t>dat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izeofNodeData</w:t>
      </w:r>
    </w:p>
    <w:p>
      <w:pPr>
        <w:pStyle w:val="PreformattedText"/>
        <w:bidi w:val="0"/>
        <w:jc w:val="left"/>
        <w:rPr/>
      </w:pPr>
      <w:r>
        <w:rPr/>
        <w:t>destructors  12, 13,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, 115</w:t>
      </w:r>
    </w:p>
    <w:p>
      <w:pPr>
        <w:pStyle w:val="PreformattedText"/>
        <w:bidi w:val="0"/>
        <w:jc w:val="left"/>
        <w:rPr/>
      </w:pPr>
      <w:r>
        <w:rPr/>
        <w:t>different types of data 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 14, see heteroge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>doubly linked lists  16,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odes  24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ynamic memory  21</w:t>
      </w:r>
    </w:p>
    <w:p>
      <w:pPr>
        <w:pStyle w:val="PreformattedText"/>
        <w:bidi w:val="0"/>
        <w:jc w:val="left"/>
        <w:rPr/>
      </w:pPr>
      <w:r>
        <w:rPr/>
        <w:t>exploding arra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s  14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clear  14, 29, 114, 121</w:t>
      </w:r>
    </w:p>
    <w:p>
      <w:pPr>
        <w:pStyle w:val="PreformattedText"/>
        <w:bidi w:val="0"/>
        <w:jc w:val="left"/>
        <w:rPr/>
      </w:pPr>
      <w:r>
        <w:rPr/>
        <w:t>FLcomparE  20, 114</w:t>
      </w:r>
    </w:p>
    <w:p>
      <w:pPr>
        <w:pStyle w:val="PreformattedText"/>
        <w:bidi w:val="0"/>
        <w:jc w:val="left"/>
        <w:rPr/>
      </w:pPr>
      <w:r>
        <w:rPr/>
        <w:t>FLcompare  15, 16, 18, 30, 115</w:t>
      </w:r>
    </w:p>
    <w:p>
      <w:pPr>
        <w:pStyle w:val="PreformattedText"/>
        <w:bidi w:val="0"/>
        <w:jc w:val="left"/>
        <w:rPr/>
      </w:pPr>
      <w:r>
        <w:rPr/>
        <w:t>FLcompare0  19, 114</w:t>
      </w:r>
    </w:p>
    <w:p>
      <w:pPr>
        <w:pStyle w:val="PreformattedText"/>
        <w:bidi w:val="0"/>
        <w:jc w:val="left"/>
        <w:rPr/>
      </w:pPr>
      <w:r>
        <w:rPr/>
        <w:t>FLcurNum  15, 21, 32, 115</w:t>
      </w:r>
    </w:p>
    <w:p>
      <w:pPr>
        <w:pStyle w:val="PreformattedText"/>
        <w:bidi w:val="0"/>
        <w:jc w:val="left"/>
        <w:rPr/>
      </w:pPr>
      <w:r>
        <w:rPr/>
        <w:t>FLcurrentD  15, 16, 21, 33,</w:t>
      </w:r>
    </w:p>
    <w:p>
      <w:pPr>
        <w:pStyle w:val="PreformattedText"/>
        <w:bidi w:val="0"/>
        <w:jc w:val="left"/>
        <w:rPr/>
      </w:pPr>
      <w:r>
        <w:rPr/>
        <w:t>115</w:t>
      </w:r>
    </w:p>
    <w:p>
      <w:pPr>
        <w:pStyle w:val="PreformattedText"/>
        <w:bidi w:val="0"/>
        <w:jc w:val="left"/>
        <w:rPr/>
      </w:pPr>
      <w:r>
        <w:rPr/>
        <w:t>FLData  15, 34, 115</w:t>
      </w:r>
    </w:p>
    <w:p>
      <w:pPr>
        <w:pStyle w:val="PreformattedText"/>
        <w:bidi w:val="0"/>
        <w:jc w:val="left"/>
        <w:rPr/>
      </w:pPr>
      <w:r>
        <w:rPr/>
        <w:t>FLDdestruct  36, 42, 43, 114</w:t>
      </w:r>
    </w:p>
    <w:p>
      <w:pPr>
        <w:pStyle w:val="PreformattedText"/>
        <w:bidi w:val="0"/>
        <w:jc w:val="left"/>
        <w:rPr/>
      </w:pPr>
      <w:r>
        <w:rPr/>
        <w:t>FLDdestruct0  43, 114</w:t>
      </w:r>
    </w:p>
    <w:p>
      <w:pPr>
        <w:pStyle w:val="PreformattedText"/>
        <w:bidi w:val="0"/>
        <w:jc w:val="left"/>
        <w:rPr/>
      </w:pPr>
      <w:r>
        <w:rPr/>
        <w:t>FLdelD  35, 116, 135</w:t>
      </w:r>
    </w:p>
    <w:p>
      <w:pPr>
        <w:pStyle w:val="PreformattedText"/>
        <w:bidi w:val="0"/>
        <w:jc w:val="left"/>
        <w:rPr/>
      </w:pPr>
      <w:r>
        <w:rPr/>
        <w:t>FLdelete  14, 36, 115, 123</w:t>
      </w:r>
    </w:p>
    <w:p>
      <w:pPr>
        <w:pStyle w:val="PreformattedText"/>
        <w:bidi w:val="0"/>
        <w:jc w:val="left"/>
        <w:rPr/>
      </w:pPr>
      <w:r>
        <w:rPr/>
        <w:t>FLdelN  37, 116, 134</w:t>
      </w:r>
    </w:p>
    <w:p>
      <w:pPr>
        <w:pStyle w:val="PreformattedText"/>
        <w:bidi w:val="0"/>
        <w:jc w:val="left"/>
        <w:rPr/>
      </w:pPr>
      <w:r>
        <w:rPr/>
        <w:t>FlexL  13, 114</w:t>
      </w:r>
    </w:p>
    <w:p>
      <w:pPr>
        <w:pStyle w:val="PreformattedText"/>
        <w:bidi w:val="0"/>
        <w:jc w:val="left"/>
        <w:rPr/>
      </w:pPr>
      <w:r>
        <w:rPr/>
        <w:t>FlexL0  13, 114</w:t>
      </w:r>
    </w:p>
    <w:p>
      <w:pPr>
        <w:pStyle w:val="PreformattedText"/>
        <w:bidi w:val="0"/>
        <w:jc w:val="left"/>
        <w:rPr/>
      </w:pPr>
      <w:r>
        <w:rPr/>
        <w:t>Flex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ors  11-14, 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, 114,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tructors  12, 13,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4,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s  109,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s  25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ader  14-15, 25, 109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>FlexN  113</w:t>
      </w:r>
    </w:p>
    <w:p>
      <w:pPr>
        <w:pStyle w:val="PreformattedText"/>
        <w:bidi w:val="0"/>
        <w:jc w:val="left"/>
        <w:rPr/>
      </w:pPr>
      <w:r>
        <w:rPr/>
        <w:t>FlexN0  95, 113</w:t>
      </w:r>
    </w:p>
    <w:p>
      <w:pPr>
        <w:pStyle w:val="PreformattedText"/>
        <w:bidi w:val="0"/>
        <w:jc w:val="left"/>
        <w:rPr/>
      </w:pPr>
      <w:r>
        <w:rPr/>
        <w:t>FlexNode  109-113</w:t>
      </w:r>
    </w:p>
    <w:p>
      <w:pPr>
        <w:pStyle w:val="PreformattedText"/>
        <w:bidi w:val="0"/>
        <w:jc w:val="left"/>
        <w:rPr/>
      </w:pPr>
      <w:r>
        <w:rPr/>
        <w:t>FlexNodeLinkage  109, 113</w:t>
      </w:r>
    </w:p>
    <w:p>
      <w:pPr>
        <w:pStyle w:val="PreformattedText"/>
        <w:bidi w:val="0"/>
        <w:jc w:val="left"/>
        <w:rPr/>
      </w:pPr>
      <w:r>
        <w:rPr/>
        <w:t>FlexNodeVFT  111, 113</w:t>
      </w:r>
    </w:p>
    <w:p>
      <w:pPr>
        <w:pStyle w:val="PreformattedText"/>
        <w:bidi w:val="0"/>
        <w:jc w:val="left"/>
        <w:rPr/>
      </w:pPr>
      <w:r>
        <w:rPr/>
        <w:t>FlexNVFT  57, 113</w:t>
      </w:r>
    </w:p>
    <w:p>
      <w:pPr>
        <w:pStyle w:val="PreformattedText"/>
        <w:bidi w:val="0"/>
        <w:jc w:val="left"/>
        <w:rPr/>
      </w:pPr>
      <w:r>
        <w:rPr/>
        <w:t>FlexNVFT0  57, 114</w:t>
      </w:r>
    </w:p>
    <w:p>
      <w:pPr>
        <w:pStyle w:val="PreformattedText"/>
        <w:bidi w:val="0"/>
        <w:jc w:val="left"/>
        <w:rPr/>
      </w:pPr>
      <w:r>
        <w:rPr/>
        <w:t>FLfindFirstD  18, 38, 116, 138</w:t>
      </w:r>
    </w:p>
    <w:p>
      <w:pPr>
        <w:pStyle w:val="PreformattedText"/>
        <w:bidi w:val="0"/>
        <w:jc w:val="left"/>
        <w:rPr/>
      </w:pPr>
      <w:r>
        <w:rPr/>
        <w:t>FLfindLastD  18, 38, 116, 139</w:t>
      </w:r>
    </w:p>
    <w:p>
      <w:pPr>
        <w:pStyle w:val="PreformattedText"/>
        <w:bidi w:val="0"/>
        <w:jc w:val="left"/>
        <w:rPr/>
      </w:pPr>
      <w:r>
        <w:rPr/>
        <w:t>FLfindNextD  18, 38, 116, 138</w:t>
      </w:r>
    </w:p>
    <w:p>
      <w:pPr>
        <w:pStyle w:val="PreformattedText"/>
        <w:bidi w:val="0"/>
        <w:jc w:val="left"/>
        <w:rPr/>
      </w:pPr>
      <w:r>
        <w:rPr/>
        <w:t>FLfindPrevD  18, 38, 116, 139</w:t>
      </w:r>
    </w:p>
    <w:p>
      <w:pPr>
        <w:pStyle w:val="PreformattedText"/>
        <w:bidi w:val="0"/>
        <w:jc w:val="left"/>
        <w:rPr/>
      </w:pPr>
      <w:r>
        <w:rPr/>
        <w:t>FLfixed  14, 41, 114, 120</w:t>
      </w:r>
    </w:p>
    <w:p>
      <w:pPr>
        <w:pStyle w:val="PreformattedText"/>
        <w:bidi w:val="0"/>
        <w:jc w:val="left"/>
        <w:rPr/>
      </w:pPr>
      <w:r>
        <w:rPr/>
        <w:t>FLfixedNew  14, 42, 115, 122</w:t>
      </w:r>
    </w:p>
    <w:p>
      <w:pPr>
        <w:pStyle w:val="PreformattedText"/>
        <w:bidi w:val="0"/>
        <w:jc w:val="left"/>
        <w:rPr/>
      </w:pPr>
      <w:r>
        <w:rPr/>
        <w:t>FLfrontD  15, 46, 115</w:t>
      </w:r>
    </w:p>
    <w:p>
      <w:pPr>
        <w:pStyle w:val="PreformattedText"/>
        <w:bidi w:val="0"/>
        <w:jc w:val="left"/>
        <w:rPr/>
      </w:pPr>
      <w:r>
        <w:rPr/>
        <w:t>FLinsD  16, 47, 116, 131</w:t>
      </w:r>
    </w:p>
    <w:p>
      <w:pPr>
        <w:pStyle w:val="PreformattedText"/>
        <w:bidi w:val="0"/>
        <w:jc w:val="left"/>
        <w:rPr/>
      </w:pPr>
      <w:r>
        <w:rPr/>
        <w:t>FLinsN  16, 48, 116, 130</w:t>
      </w:r>
    </w:p>
    <w:p>
      <w:pPr>
        <w:pStyle w:val="PreformattedText"/>
        <w:bidi w:val="0"/>
        <w:jc w:val="left"/>
        <w:rPr/>
      </w:pPr>
      <w:r>
        <w:rPr/>
        <w:t>FLinsQD  15, 49, 115, 128</w:t>
      </w:r>
    </w:p>
    <w:p>
      <w:pPr>
        <w:pStyle w:val="PreformattedText"/>
        <w:bidi w:val="0"/>
        <w:jc w:val="left"/>
        <w:rPr/>
      </w:pPr>
      <w:r>
        <w:rPr/>
        <w:t>FLinsQN  15, 50, 115, 127</w:t>
      </w:r>
    </w:p>
    <w:p>
      <w:pPr>
        <w:pStyle w:val="PreformattedText"/>
        <w:bidi w:val="0"/>
        <w:jc w:val="left"/>
        <w:rPr/>
      </w:pPr>
      <w:r>
        <w:rPr/>
        <w:t>FLinsSortD  16, 18, 51 116,</w:t>
      </w:r>
    </w:p>
    <w:p>
      <w:pPr>
        <w:pStyle w:val="PreformattedText"/>
        <w:bidi w:val="0"/>
        <w:jc w:val="left"/>
        <w:rPr/>
      </w:pPr>
      <w:r>
        <w:rPr/>
        <w:t>133</w:t>
      </w:r>
    </w:p>
    <w:p>
      <w:pPr>
        <w:pStyle w:val="PreformattedText"/>
        <w:bidi w:val="0"/>
        <w:jc w:val="left"/>
        <w:rPr/>
      </w:pPr>
      <w:r>
        <w:rPr/>
        <w:t>FLinsSortN  16, 18, 53, 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>FLisFixed  15, 55, 115</w:t>
      </w:r>
    </w:p>
    <w:p>
      <w:pPr>
        <w:pStyle w:val="PreformattedText"/>
        <w:bidi w:val="0"/>
        <w:jc w:val="left"/>
        <w:rPr/>
      </w:pPr>
      <w:r>
        <w:rPr/>
        <w:t>FLisSorted  15, 56, 115</w:t>
      </w:r>
    </w:p>
    <w:p>
      <w:pPr>
        <w:pStyle w:val="PreformattedText"/>
        <w:bidi w:val="0"/>
        <w:jc w:val="left"/>
        <w:rPr/>
      </w:pPr>
      <w:r>
        <w:rPr/>
        <w:t>FLisVariant  15, 57, 115</w:t>
      </w:r>
    </w:p>
    <w:p>
      <w:pPr>
        <w:pStyle w:val="PreformattedText"/>
        <w:bidi w:val="0"/>
        <w:jc w:val="left"/>
        <w:rPr/>
      </w:pPr>
      <w:r>
        <w:rPr/>
        <w:t>FLmallocAlignLoss 107, 116</w:t>
      </w:r>
    </w:p>
    <w:p>
      <w:pPr>
        <w:pStyle w:val="PreformattedText"/>
        <w:bidi w:val="0"/>
        <w:jc w:val="left"/>
        <w:rPr/>
      </w:pPr>
      <w:r>
        <w:rPr/>
        <w:t>FLmaxMaxNodes  58, 116</w:t>
      </w:r>
    </w:p>
    <w:p>
      <w:pPr>
        <w:pStyle w:val="PreformattedText"/>
        <w:bidi w:val="0"/>
        <w:jc w:val="left"/>
        <w:rPr/>
      </w:pPr>
      <w:r>
        <w:rPr/>
        <w:t>FLmaxNodes  15, 58, 115</w:t>
      </w:r>
    </w:p>
    <w:p>
      <w:pPr>
        <w:pStyle w:val="PreformattedText"/>
        <w:bidi w:val="0"/>
        <w:jc w:val="left"/>
        <w:rPr/>
      </w:pPr>
      <w:r>
        <w:rPr/>
        <w:t>FLmkcur  16, 21, 59, 116, 129</w:t>
      </w:r>
    </w:p>
    <w:p>
      <w:pPr>
        <w:pStyle w:val="PreformattedText"/>
        <w:bidi w:val="0"/>
        <w:jc w:val="left"/>
        <w:rPr/>
      </w:pPr>
      <w:r>
        <w:rPr/>
        <w:t>FLnextD  16, 60, 116, 136</w:t>
      </w:r>
    </w:p>
    <w:p>
      <w:pPr>
        <w:pStyle w:val="PreformattedText"/>
        <w:bidi w:val="0"/>
        <w:jc w:val="left"/>
        <w:rPr/>
      </w:pPr>
      <w:r>
        <w:rPr/>
        <w:t>FLnodes  15, 61, 115</w:t>
      </w:r>
    </w:p>
    <w:p>
      <w:pPr>
        <w:pStyle w:val="PreformattedText"/>
        <w:bidi w:val="0"/>
        <w:jc w:val="left"/>
        <w:rPr/>
      </w:pPr>
      <w:r>
        <w:rPr/>
        <w:t>FLnotFull  15, 62, 115</w:t>
      </w:r>
    </w:p>
    <w:p>
      <w:pPr>
        <w:pStyle w:val="PreformattedText"/>
        <w:bidi w:val="0"/>
        <w:jc w:val="left"/>
        <w:rPr/>
      </w:pPr>
      <w:r>
        <w:rPr/>
        <w:t>FLpack  21, 63, 116, 142</w:t>
      </w:r>
    </w:p>
    <w:p>
      <w:pPr>
        <w:pStyle w:val="PreformattedText"/>
        <w:bidi w:val="0"/>
        <w:jc w:val="left"/>
        <w:rPr/>
      </w:pPr>
      <w:r>
        <w:rPr/>
        <w:t>FLpackPtrs  21, 65, 116, 143</w:t>
      </w:r>
    </w:p>
    <w:p>
      <w:pPr>
        <w:pStyle w:val="PreformattedText"/>
        <w:bidi w:val="0"/>
        <w:jc w:val="left"/>
        <w:rPr/>
      </w:pPr>
      <w:r>
        <w:rPr/>
        <w:t>FLpopD  15, 66, 115, 126</w:t>
      </w:r>
    </w:p>
    <w:p>
      <w:pPr>
        <w:pStyle w:val="PreformattedText"/>
        <w:bidi w:val="0"/>
        <w:jc w:val="left"/>
        <w:rPr/>
      </w:pPr>
      <w:r>
        <w:rPr/>
        <w:t>FLpopN  15, 67, 115, 126</w:t>
      </w:r>
    </w:p>
    <w:p>
      <w:pPr>
        <w:pStyle w:val="PreformattedText"/>
        <w:bidi w:val="0"/>
        <w:jc w:val="left"/>
        <w:rPr/>
      </w:pPr>
      <w:r>
        <w:rPr/>
        <w:t>FLprevD  15, 69, 116, 137</w:t>
      </w:r>
    </w:p>
    <w:p>
      <w:pPr>
        <w:pStyle w:val="PreformattedText"/>
        <w:bidi w:val="0"/>
        <w:jc w:val="left"/>
        <w:rPr/>
      </w:pPr>
      <w:r>
        <w:rPr/>
        <w:t>FLpushD  15, 70, 115, 125</w:t>
      </w:r>
    </w:p>
    <w:p>
      <w:pPr>
        <w:pStyle w:val="PreformattedText"/>
        <w:bidi w:val="0"/>
        <w:jc w:val="left"/>
        <w:rPr/>
      </w:pPr>
      <w:r>
        <w:rPr/>
        <w:t>FLpushN  15, 71, 115, 124</w:t>
      </w:r>
    </w:p>
    <w:p>
      <w:pPr>
        <w:pStyle w:val="PreformattedText"/>
        <w:bidi w:val="0"/>
        <w:jc w:val="left"/>
        <w:rPr/>
      </w:pPr>
      <w:r>
        <w:rPr/>
        <w:t>FLrearD  15, 72, 115</w:t>
      </w:r>
    </w:p>
    <w:p>
      <w:pPr>
        <w:pStyle w:val="PreformattedText"/>
        <w:bidi w:val="0"/>
        <w:jc w:val="left"/>
        <w:rPr/>
      </w:pPr>
      <w:r>
        <w:rPr/>
        <w:t>FLrecallD  21, 73, 116, 142</w:t>
      </w:r>
    </w:p>
    <w:p>
      <w:pPr>
        <w:pStyle w:val="PreformattedText"/>
        <w:bidi w:val="0"/>
        <w:jc w:val="left"/>
        <w:rPr/>
      </w:pPr>
      <w:r>
        <w:rPr/>
        <w:t>FLsetCompare  15, 16, 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, 115, 124</w:t>
      </w:r>
    </w:p>
    <w:p>
      <w:pPr>
        <w:pStyle w:val="PreformattedText"/>
        <w:bidi w:val="0"/>
        <w:jc w:val="left"/>
        <w:rPr/>
      </w:pPr>
      <w:r>
        <w:rPr/>
        <w:t>FLsetMaxNodes  15, 77, 1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FLsizeofNodeData  15, 78, 115</w:t>
      </w:r>
    </w:p>
    <w:p>
      <w:pPr>
        <w:pStyle w:val="PreformattedText"/>
        <w:bidi w:val="0"/>
        <w:jc w:val="left"/>
        <w:rPr/>
      </w:pPr>
      <w:r>
        <w:rPr/>
        <w:t>FLsort  18, 79, 116, 140</w:t>
      </w:r>
    </w:p>
    <w:p>
      <w:pPr>
        <w:pStyle w:val="PreformattedText"/>
        <w:bidi w:val="0"/>
        <w:jc w:val="left"/>
        <w:rPr/>
      </w:pPr>
      <w:r>
        <w:rPr/>
        <w:t>FLstoreD  21, 81, 116, 141</w:t>
      </w:r>
    </w:p>
    <w:p>
      <w:pPr>
        <w:pStyle w:val="PreformattedText"/>
        <w:bidi w:val="0"/>
        <w:jc w:val="left"/>
        <w:rPr/>
      </w:pPr>
      <w:r>
        <w:rPr/>
        <w:t xml:space="preserve">FLstr  14, 83, 114,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variant  93</w:t>
      </w:r>
    </w:p>
    <w:p>
      <w:pPr>
        <w:pStyle w:val="PreformattedText"/>
        <w:bidi w:val="0"/>
        <w:jc w:val="left"/>
        <w:rPr/>
      </w:pPr>
      <w:r>
        <w:rPr/>
        <w:t>FLstrNew  14, 85, 115</w:t>
      </w:r>
    </w:p>
    <w:p>
      <w:pPr>
        <w:pStyle w:val="PreformattedText"/>
        <w:bidi w:val="0"/>
        <w:jc w:val="left"/>
        <w:rPr/>
      </w:pPr>
      <w:r>
        <w:rPr/>
        <w:t>FLtopD  86, 115, 127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rontD</w:t>
      </w:r>
    </w:p>
    <w:p>
      <w:pPr>
        <w:pStyle w:val="PreformattedText"/>
        <w:bidi w:val="0"/>
        <w:jc w:val="left"/>
        <w:rPr/>
      </w:pPr>
      <w:r>
        <w:rPr/>
        <w:t>FLunpack  14, 21, 87, 1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 </w:t>
      </w:r>
    </w:p>
    <w:p>
      <w:pPr>
        <w:pStyle w:val="PreformattedText"/>
        <w:bidi w:val="0"/>
        <w:jc w:val="left"/>
        <w:rPr/>
      </w:pPr>
      <w:r>
        <w:rPr/>
        <w:t>FLunpackNew  14, 21, 88, 1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>FLunSort  15, 18, 19, 92, 115</w:t>
      </w:r>
    </w:p>
    <w:p>
      <w:pPr>
        <w:pStyle w:val="PreformattedText"/>
        <w:bidi w:val="0"/>
        <w:jc w:val="left"/>
        <w:rPr/>
      </w:pPr>
      <w:r>
        <w:rPr/>
        <w:t>FLvariant  14, 93, 114, 120</w:t>
      </w:r>
    </w:p>
    <w:p>
      <w:pPr>
        <w:pStyle w:val="PreformattedText"/>
        <w:bidi w:val="0"/>
        <w:jc w:val="left"/>
        <w:rPr/>
      </w:pPr>
      <w:r>
        <w:rPr/>
        <w:t>FLvariantNew  14, 102, 1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FNdestruct  93, 114, 118</w:t>
      </w:r>
    </w:p>
    <w:p>
      <w:pPr>
        <w:pStyle w:val="PreformattedText"/>
        <w:bidi w:val="0"/>
        <w:jc w:val="left"/>
        <w:rPr/>
      </w:pPr>
      <w:r>
        <w:rPr/>
        <w:t>FNdestruct0  94, 114</w:t>
      </w:r>
    </w:p>
    <w:p>
      <w:pPr>
        <w:pStyle w:val="PreformattedText"/>
        <w:bidi w:val="0"/>
        <w:jc w:val="left"/>
        <w:rPr/>
      </w:pPr>
      <w:r>
        <w:rPr/>
        <w:t>FNnew  93, 113, 118</w:t>
      </w:r>
    </w:p>
    <w:p>
      <w:pPr>
        <w:pStyle w:val="PreformattedText"/>
        <w:bidi w:val="0"/>
        <w:jc w:val="left"/>
        <w:rPr/>
      </w:pPr>
      <w:r>
        <w:rPr/>
        <w:t>FNnew0  94, 114</w:t>
      </w:r>
    </w:p>
    <w:p>
      <w:pPr>
        <w:pStyle w:val="PreformattedText"/>
        <w:bidi w:val="0"/>
        <w:jc w:val="left"/>
        <w:rPr/>
      </w:pPr>
      <w:r>
        <w:rPr/>
        <w:t>FNread  93, 113, 118</w:t>
      </w:r>
    </w:p>
    <w:p>
      <w:pPr>
        <w:pStyle w:val="PreformattedText"/>
        <w:bidi w:val="0"/>
        <w:jc w:val="left"/>
        <w:rPr/>
      </w:pPr>
      <w:r>
        <w:rPr/>
        <w:t>FNread0  94, 114</w:t>
      </w:r>
    </w:p>
    <w:p>
      <w:pPr>
        <w:pStyle w:val="PreformattedText"/>
        <w:bidi w:val="0"/>
        <w:jc w:val="left"/>
        <w:rPr/>
      </w:pPr>
      <w:r>
        <w:rPr/>
        <w:t>FNwrite  93, 113, 118</w:t>
      </w:r>
    </w:p>
    <w:p>
      <w:pPr>
        <w:pStyle w:val="PreformattedText"/>
        <w:bidi w:val="0"/>
        <w:jc w:val="left"/>
        <w:rPr/>
      </w:pPr>
      <w:r>
        <w:rPr/>
        <w:t>FNwrite0  94, 114</w:t>
      </w:r>
    </w:p>
    <w:p>
      <w:pPr>
        <w:pStyle w:val="PreformattedText"/>
        <w:bidi w:val="0"/>
        <w:jc w:val="left"/>
        <w:rPr/>
      </w:pPr>
      <w:r>
        <w:rPr/>
        <w:t>front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ructu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List  110-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unctions  14-15, 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-112</w:t>
      </w:r>
    </w:p>
    <w:p>
      <w:pPr>
        <w:pStyle w:val="PreformattedText"/>
        <w:bidi w:val="0"/>
        <w:jc w:val="left"/>
        <w:rPr/>
      </w:pPr>
      <w:r>
        <w:rPr/>
        <w:t>heterogeneous lists  7,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L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oding FlexLis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ays  21</w:t>
      </w:r>
    </w:p>
    <w:p>
      <w:pPr>
        <w:pStyle w:val="PreformattedText"/>
        <w:bidi w:val="0"/>
        <w:jc w:val="left"/>
        <w:rPr/>
      </w:pPr>
      <w:r>
        <w:rPr/>
        <w:t>inhibit the copying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, 26</w:t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unctions  16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odes  109,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, by  15, 23-24, 26</w:t>
      </w:r>
    </w:p>
    <w:p>
      <w:pPr>
        <w:pStyle w:val="PreformattedText"/>
        <w:bidi w:val="0"/>
        <w:jc w:val="left"/>
        <w:rPr/>
      </w:pPr>
      <w:r>
        <w:rPr/>
        <w:t>nodes  109,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P  4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ng FlexList  107, 116</w:t>
      </w:r>
    </w:p>
    <w:p>
      <w:pPr>
        <w:pStyle w:val="PreformattedText"/>
        <w:bidi w:val="0"/>
        <w:jc w:val="left"/>
        <w:rPr/>
      </w:pPr>
      <w:r>
        <w:rPr/>
        <w:t>proprietary technique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functions  15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  109, 112</w:t>
      </w:r>
    </w:p>
    <w:p>
      <w:pPr>
        <w:pStyle w:val="PreformattedText"/>
        <w:bidi w:val="0"/>
        <w:jc w:val="left"/>
        <w:rPr/>
      </w:pPr>
      <w:r>
        <w:rPr/>
        <w:t>reference, by  23, 26</w:t>
      </w:r>
    </w:p>
    <w:p>
      <w:pPr>
        <w:pStyle w:val="PreformattedText"/>
        <w:bidi w:val="0"/>
        <w:jc w:val="left"/>
        <w:rPr/>
      </w:pPr>
      <w:r>
        <w:rPr/>
        <w:t>registration  3</w:t>
      </w:r>
    </w:p>
    <w:p>
      <w:pPr>
        <w:pStyle w:val="PreformattedText"/>
        <w:bidi w:val="0"/>
        <w:jc w:val="left"/>
        <w:rPr/>
      </w:pPr>
      <w:r>
        <w:rPr/>
        <w:t>run tim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lgorithm,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binary search ...</w:t>
      </w:r>
    </w:p>
    <w:p>
      <w:pPr>
        <w:pStyle w:val="PreformattedText"/>
        <w:bidi w:val="0"/>
        <w:jc w:val="left"/>
        <w:rPr/>
      </w:pPr>
      <w:r>
        <w:rPr/>
        <w:t>searching/sorting  18-19, 26</w:t>
      </w:r>
    </w:p>
    <w:p>
      <w:pPr>
        <w:pStyle w:val="PreformattedText"/>
        <w:bidi w:val="0"/>
        <w:jc w:val="left"/>
        <w:rPr/>
      </w:pPr>
      <w:r>
        <w:rPr/>
        <w:t>sequential access  16</w:t>
      </w:r>
    </w:p>
    <w:p>
      <w:pPr>
        <w:pStyle w:val="PreformattedText"/>
        <w:bidi w:val="0"/>
        <w:jc w:val="left"/>
        <w:rPr/>
      </w:pPr>
      <w:r>
        <w:rPr/>
        <w:t>sizeofNode  109, 112</w:t>
      </w:r>
    </w:p>
    <w:p>
      <w:pPr>
        <w:pStyle w:val="PreformattedText"/>
        <w:bidi w:val="0"/>
        <w:jc w:val="left"/>
        <w:rPr/>
      </w:pPr>
      <w:r>
        <w:rPr/>
        <w:t>sizeofNodeData  109, 112</w:t>
      </w:r>
    </w:p>
    <w:p>
      <w:pPr>
        <w:pStyle w:val="PreformattedText"/>
        <w:bidi w:val="0"/>
        <w:jc w:val="left"/>
        <w:rPr/>
      </w:pPr>
      <w:r>
        <w:rPr/>
        <w:t>software license  3</w:t>
      </w:r>
    </w:p>
    <w:p>
      <w:pPr>
        <w:pStyle w:val="PreformattedText"/>
        <w:bidi w:val="0"/>
        <w:jc w:val="left"/>
        <w:rPr/>
      </w:pPr>
      <w:r>
        <w:rPr/>
        <w:t>sorted  109, 112</w:t>
      </w:r>
    </w:p>
    <w:p>
      <w:pPr>
        <w:pStyle w:val="PreformattedText"/>
        <w:bidi w:val="0"/>
        <w:jc w:val="left"/>
        <w:rPr/>
      </w:pPr>
      <w:r>
        <w:rPr/>
        <w:t>sorting/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searching/sorting</w:t>
      </w:r>
    </w:p>
    <w:p>
      <w:pPr>
        <w:pStyle w:val="PreformattedText"/>
        <w:bidi w:val="0"/>
        <w:jc w:val="left"/>
        <w:rPr/>
      </w:pPr>
      <w:r>
        <w:rPr/>
        <w:t>stack functions  15, 25</w:t>
      </w:r>
    </w:p>
    <w:p>
      <w:pPr>
        <w:pStyle w:val="PreformattedText"/>
        <w:bidi w:val="0"/>
        <w:jc w:val="left"/>
        <w:rPr/>
      </w:pPr>
      <w:r>
        <w:rPr/>
        <w:t xml:space="preserve">stack-queue-list-array hybr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-26, 110-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ng/packing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comp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, by  23, 26 </w:t>
      </w:r>
    </w:p>
    <w:p>
      <w:pPr>
        <w:pStyle w:val="PreformattedText"/>
        <w:bidi w:val="0"/>
        <w:jc w:val="left"/>
        <w:rPr/>
      </w:pPr>
      <w:r>
        <w:rPr/>
        <w:t>variant list 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Lvariant 93</w:t>
      </w:r>
    </w:p>
    <w:p>
      <w:pPr>
        <w:pStyle w:val="PreformattedText"/>
        <w:bidi w:val="0"/>
        <w:jc w:val="left"/>
        <w:rPr/>
      </w:pPr>
      <w:r>
        <w:rPr/>
        <w:t>vft  109, 112</w:t>
      </w:r>
    </w:p>
    <w:p>
      <w:pPr>
        <w:pStyle w:val="PreformattedText"/>
        <w:bidi w:val="0"/>
        <w:jc w:val="left"/>
        <w:rPr/>
      </w:pPr>
      <w:r>
        <w:rPr/>
        <w:t>virtual func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, see FlexNodeVFT</w:t>
      </w:r>
    </w:p>
    <w:p>
      <w:pPr>
        <w:pStyle w:val="PreformattedText"/>
        <w:bidi w:val="0"/>
        <w:jc w:val="left"/>
        <w:rPr/>
      </w:pPr>
      <w:r>
        <w:rPr/>
        <w:t>voi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eference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