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nana Programming Toolbox Vector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4 by Paul Wheaton, 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libraries available, you need to include &lt;BPT.h&gt;,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T.LIB and FATAL.OBJ (or BPTUI.LIB which includes a different FATAL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vector" is a dynamic array.  The elements of a vector are sto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piece of memory for the benifits of array-type access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grows, memory is consumed from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 &lt;- my marker for work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documentation is not complete at this time.  Pleas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s of the Banana Programming Tool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