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UNCE - bouncing ball program with shootem-u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. Abramson, CIS ID 74676,3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bounce [/b] [/c] [/L] [delay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/b = show border, delay = integer less than 32768, /c =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/L = no bottom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are nice to slow down display on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&gt; bounce /b 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- to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slow speed (delay factor = 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speed up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- slow down 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turn on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turn off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turn on bottom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turn off bottom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add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remove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- shoo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ritten in MS QC ver 1.0.  Mediu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o compile, requires bounce.c, video.h AND EITHER video.c or vide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NOTE - needs 16K stack, as in -&gt; link bounce video /stack:163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