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- A Small File and Directory Manipulation Utility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Philip J. Erdel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IN VANILL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5746,3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75746.341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C DOMAIN -- NO RESTRICTIONS O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utility is a small file and directory manipulation utility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2.00 and later).  It was written mainly to test RDCF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 number of DOS internal and external commands, but it add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DOS to be useful 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 can do with the FILES utility that you cannot do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You can see hidden, system and deleted files and volume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listings. (You can see hidden and system file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files, with DOS 5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You can change the date and time of a file, directory 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You can sor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You can restore a deleted file, if the file is not fragmente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en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You can move a file or subdirectory from one director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copying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You can recover remnants of deleted files in the empty data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You can wipe out remnants of deleted files in empty data clust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recover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things can't be done even by special programs that issu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The FILES utility can do them only because it goes around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accesses the disk on a sector-by-secto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utility works with diskettes and hard disk partition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abytes.  It will not work with larger partitions, such as thos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.00 and later versions of DOS, and it will not work with LA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 FILES utility does not recognize any curren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You will have to type an explicit drive specification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, for a file not in the root directory, a complete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the usual DOS practice, the directory path must NO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.  S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utility and its source code are in the public domain, but the R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file package is copyrighted.  If you want to make changes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your own use, you will have to obtain RDCF 2.0.  You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or your own use, but commercial use of RDCF 2.0 requir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 third package called the Reentrant Cache System 1.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so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FILES utility treats drives other than A: and B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.  You can change that if you know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ringing up the FILE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utility resides in the file FILES.EXE.  Copy this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, or download it from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file FILES.EXE is in the current directory, or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ccessible by the DOS PATH command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utility will then display it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S commands just as you would enter DOS commands, using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make corrections.  If you have installed a DOS command line edi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ork with the FILES utility because the utility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ystem call (number 10) as the DOS command lin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sumed that you are reasonably conversant with DOS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ecute FILES commands from a file by simply redirecting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utility as its standard input;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&lt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end the file with an EXIT command, or you'll have to re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 control of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technique, remember that the command file is being read b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y the FILES utility.  Do not include FILES commands that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which the command file resides.  The FILES utility and DO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remember the FILES commands, just type HELP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&gt; prompt.  Here is what you'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   sourc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file  month-day-year  hour:min: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SOR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OPY   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   sourc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     old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L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PE    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COPY - Cop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sourc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e file to another, just the way DOS does.  However, you can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, and you must supply complete file specifica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copy the file FOO.C from drive A: to the subdirectory \PR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:, you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A:FOO.C  B:PROG\FO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copying, you'll probably prefer to us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DATE - Change the Date and Time of a File, Directory 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file  month-day-year  hour:min: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ate and time of a file or subdirectory.  The date and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numerical form, and a 24-hour clock is used.  To chang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of the file A:FOO.C to September 15, 1992, 3:15 P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A:FOO.C  9-15-92 15:13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specifications represent a subdirectory, its date and ti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That's something DOS won't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rive specification only, the date and time of th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DEL - Delete a File, Directory 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.  If the file specifications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it deletes the subdirectory (provided it is empty).  H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work of both the DOS DEL and 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rive specification only, the volume label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DIR -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contents of the specified directory, including volume labels,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 files, subdirectories and deleted volume labels,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rive specification only, contents of the root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 the display, type Ctrl-S; to abort the display, type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DIRSORT - Sor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SORT  directory 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 the entries in the specified directory in the specifi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manner of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sort by extension, then among files that have the sam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sort by date and time (earlier file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sort by name, then among files that have the same name, 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sort by size (smallest files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R may be appended to any of these modes to sort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For example, SR sorts the files by size, but it puts the larg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mode, N is p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before the FILES utility sorts the directory entries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m into five groups and arranges them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two system files at the beginning of the roo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special files "." and ".." at the beginning of a sub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left 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volume label, if any, is pu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The subdirectory entries, if any, are sorted and pu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The file entries are sorted and pu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The entries for deleted files, volume labels and subdirectori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, are sorted and pu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category, if two entries are identical according to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n, their relative position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pply only a drive specification, the root directory will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algorithm is fairly unsophisticated, so sorting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may take quite some time.  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EXIT -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ommand returns control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direct commands from a file to the FILES utility, be sure to 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IT command.  Otherwise, the utility will hang up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you'll have to reboot to regain control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HELP - Display a List of FIL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ommand displays a list of FILE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 MD -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specified directory, just like the corresponding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 MOVE - Move a File 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sourc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ource file to the destination file.  Since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file from one drive to another with this command,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must NOT contain a driv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ove the file FOO.C from the roo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PROG on drive B: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B:FOO.C  PROG\FO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is command is the same (in almost all cases)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s, but it is much more efficient because the data is not cop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sourc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light differences occur when the disk is nearly full.  The COPY-DE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for lack of disk space but MOVE will succ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name a file as you move it merely by giving it a different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irectory.  You could also use this command to rename a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t, but it would be less efficient than the REN command and migh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ck of directory space when then REN command w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file specifications represent a subdirectory, it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bdirectories in it will be moved.  That's something that DO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and it can be quite handy.  However, be sure not to corrup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moving a directory into itself or one of its ow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utility won't protect you from such fo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 RECOVER - Recover Deleted File Remnants in Empty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specified file as a new file, gathers all the empty data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and links them together as the new file contents.  The new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tain all the data from deleted files and subdirectories tha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used by other files o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text editor or word processor on the new fi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information, you will probably have to copy the file to another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 that has room for the temporary and backup files that mo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nd word processors require.  For obvious reasons, there won'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on the same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must not be the same as an existing file.  It may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but the FILES utility will not lengthen the sub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it, since that would destroy some of the information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 REN -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 old 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a file, without moving it to another directory or drive. 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may include a name and extension only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changes the file A:PROG\FOO.C into A:PROG\BAH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 A:PROG\FOO.C  BA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 TYPE - Displa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onte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 the display, type Ctrl-S; to abort the display, type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. UNDEL - Un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L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estore a deleted file.  The FILES utility will tell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unrecoverable, partly recoverable or fully 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file appears to have been fully recovered, there i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riginal file contents have been restored.  For example,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written over the original contents and then deleted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the FILES utility can determine that the original cont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Even if this has not happened, the FILES utility may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to look for the contents.  It just does the best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 VOLUME - Add or Chang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volume label for the specified drive, or tells you tha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 drive: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volume label on the specified drive to the specified text, or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olume label with the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 and directory names and extensions are case-insensitive, b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rue of volume labels.  They can contain small letters,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characters.  Command syntax will prevent you from embe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a volume label, even though DOS might permit it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. WIPE - Wipe Empty Data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PE 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nonsense into all unused data clusters on the specified drive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nants of deleted files on the drive cannot be recovered by either the U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COV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the drive uses data clusters consisting of more than one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ome remnants of deleted files in the last clusters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ong enough to occupy all sectors of their last clus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nippets of information cannot be recovered by the FILES ut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ecovered by more sophistic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