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escription of the 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hilip J. Erdel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IN VANILL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5746,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75746.34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Plain Vanill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le system is used not only by IBM PC's and compatibles, but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ndalone word processors that use diskettes and by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Even computer systems that normally use a different file syste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IX-based workstations, also have the ability to read and writ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format. All of these uses together make the DOS file system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dely used file system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has evolved a great deal since its origin in DOS 1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cribed here is essentially that used by DOS 3.3.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used by DOS 4.0 and later versions of DO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was written in conjunction with version 2.0 o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Reentrant DOS-Compatible File System, an implementation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system written in portable C and distributed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etails regarding the DOS file syst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. Some of them have been filled in by experimentation;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scribed as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loc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file system resides on what is generally called a block dev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isk of some kind, but it may also be a part of regular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has been configured as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device stores information in sectors of equal size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 is 512 bytes, which is used by all standard DOS floppy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RAM disks and hard disks may use sectors containing 128, 256 or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are numbered in a very simple way.  Each sector has a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smallest logical sector number is zero, and the large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 is one less than the number of sectors.  Every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these limits is assigned to one other sector.  There are no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pping Sides an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sector numbering system usually hides some complexitie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by the disk controller hardware, the disk driver software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on a disk are arranged into concentric circles called track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have tracks on both sides.  A hard disk has more than two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onsists of two or more disks, rotating in unis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k controllers, especially hard disk controllers, accept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make all conversions internally; but this is not alway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r write a sector, the disk controller first moves a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evice, called a head, back or forth until it is positio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ontaining the desired sector.  If the disk has tracks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there is head for each side of the disk, and they move 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 selects the proper head by electronic switching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 waits until the disk rotation brings the desired sec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.  Then it reads or writes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logical sector number L into the corresponding side,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s, the controller (or the software driver) usually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re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the number of sectors per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the number of tracks per 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s are usually numbered from 0 to T-1, with track 0 on the out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-1 on the inside.  This puts the most frequently accessed sector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 logical sector numbers) on the outside of the disk, where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nd the disk is the 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are usually numbered from 0 to S-1, in an order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in a single track are numbered from 1 to N, where the disk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them under a head in order of increasing sector number. 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1, not 0.  The reason for this odd convention is not clea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number of floppy disk drives, including the one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-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f logical sector numbers to sectors on a disk follow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th a straightforward object -- to minimize access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read or written in order of ascending logical sector numb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eans minimizing the number of times the heads must be mov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the slowest kind of dis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are as follows, where A rem B means the remainder when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number = L rem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number = (L/N) r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number = (L/N) /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ctor number 0 is sector 1 in track 0 on side 0.  Since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located without knowing the disk structure, it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about the disk structure. This is important for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movable.  Many floppy disk drives can accommodate disk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ormat.  The file system codecan read logical sector 0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cate othe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ogical sector number increases, the heads must be mov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umber increases.  This does not happen until all sect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ack number have been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s is needed only to check the track number to see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ange.  This is advisable in some cases because some disk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if an attempt is made to move the heads beyond their norm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andling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arge hard disk, there are apt to be some bad spots.  Som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can remap the bad spots and make the disk appear to be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 slightly smaller capacity.  This is usually done during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loppy disk controllers and some hard disk controllers can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most cases of this kind, the DOS file system can be set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ctors are marked as bad.  No DOS file information will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.  This lowers the disk capacity, but it makes imperfec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  This is usually done when the disk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bad sector in a critical area of the disk, such as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sectors are bad, the disk cannot be used to hold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tunately, the critical area of a disk is quite small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k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S file system used 16-bit logical sector numbers, so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ly file systems with at most 65535 sectors, or 32 mega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byte sectors were used.  This was the infamous 32-megabyte barrier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a disk with more than 65535 sectors, but it could use only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or it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olution to this problem is to divide the disk into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, each of which contains no more than 65535 sectors, and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tion as though it were a separa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4.00 and later versions of DOS can use 32-bit logical sector numb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handle larger partitions.  This would seem to imply an 8-ter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, but other limitations make the practical maximum small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only partitions of 32 megabytes or less that us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ct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Layout of a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of a DOS disk are divided into the following grou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order of increasing logical sect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LO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are described in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serv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erved sector, which is always logical sector 0, is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in a 512-byte bootstrap 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(s)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2      first instruction of bootstr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10     O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12    number of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number of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15    number of reserv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number of copies of the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18    number of entries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-20    total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  media descrip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-23    number of sectors in each copy of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25   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-27   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-29    number of hidd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-509   bootstrap routine and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0      hexadecimal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1      hexadecimal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fields are always arranged in "little endian" order, with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Notice that some two-byte fields are not al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ddresses.  This may require special treatment by CPU'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00, which cannot directly access words at od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struction of the bootstrap routine is always a jum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nsfers control to the bootstrap routine in bytes 30-5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EM name is usually the version of DOS or the name of the utilit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mat the disk, represented by eight ASCII characters.  It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lank.  DOS apparently makes no use of the O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reserved sectors, including the bootstrap sect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ontents of bytes 14 and 15.  Reserved sector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sector are not used by DOS.  Most DOS disks have only on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but a larger number may be used to reserve space for a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r to cause DOS to avoid one or more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5-1/4 inch and 3-1/2 inch diskettes, the media descriptor byte con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e of same information redunda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                         5-1/4 5-1/4 5-1/4 5-1/4 5-1/4 3-1/2 3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(D = double, H = high)      D     D     D     D     H     D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s                               1     1     2     2     2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descriptor byte              FE    FC    FF    FD    F9    F9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per sector                  512   512   512   512   512   512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per cluster                 1     1     2     2     1     2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sectors                    1     1     1     1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file allocation table     2     2     2     2     2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root directory          64    64   112   112   224   112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sectors                     320   360   640   720  2400  1440  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per file allocation table   1     2     1     2     7     3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per track                   8     9     8     9    15     9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sectors                 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media descriptor byte is repeated in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s formatted with only 8 sectors per track, the information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3-29 is absent, and DOS must examine the media descriptor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table to determine the exact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S will do with a diskette that contains nonstandard bu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its bootstrap sector is undefined. In some cases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diskette properly; in other cases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ile Allo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immediately after the last reserved sector hold one or mo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llocation table (sometimes called the FAT). 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byte 16 in the bootstrap sector, and the number of s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py is specified by bytes 22 and 23 in the bootstrap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only the first copy of the file allocation table, but it upd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if any, to keep them identical to the first copy.  Then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evelops a bad sector, a special file recovery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information from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loppy and hard disks contain two copies of the file 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AM disks contain only one because RAM is a much more reliabl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 before 3.00 used a file allocation table with 12-bi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three consecutive bytes contains two 12-bit entries, arr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yte contains the eight least significant bit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least significant bits of the second byte contain the f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bits of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most significant bits of the second byte contain the fou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bits of the secon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byte contains the eight most significant bit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UV, WX and YZ are the hexadecimal repres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secutive bytes, then the entries are WUV and YZ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dd arrangement is actually quite easy to implement in 80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Yes, a file allocation table entry can be split betwee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llocation table with 12-bit entries is suitable for floppy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ved inadequate for hard disk partitions, even tho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megabyte limit.  With DOS 3.0, an alternative format with 16-bit entr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.  A 16-bit entry occupies two consecutive bytes, stored in "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" order, with the less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location table entries are numbered consecutively.  Entry 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) contains the media descriptor byte (byte 21 in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, padded at the more significant end with ones to make it a 12-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alue.  Entry 1 contains either 12 or 16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allocation purposes, the data area of the disk is divi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usters.  Each cluster is the same size, and consist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sectors specified in byte 13 of the bootstrap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s are numbered consecutively, starting with cluster number 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at the beginning of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file allocation table, except entries 0 and 1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uster with the same number as the entry.  This is quite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clusters with numb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each such entry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bit   16-bit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---------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      0000          cluster is unassig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      0001          in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-FEF  0002-FFEF     cluster is assigned, content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xt cluster in the same file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0-FF6  FFF0-FFF6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7      FFF7          cluster contains a b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8-FFF  FFF8-FFFF     cluster is the last cluster assign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12-bit or 16-bit entries are used depends on the number of clu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.  If the range from 002 to FEF is sufficient to number them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entries are used.  Otherwise, 16-bit entri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restrictions on cluster size and the number of clusters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he parti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directory, and each file that contains at least one byte of dat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hain of file allocation table entries, one for each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ntry for the file or subdirectory, which is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ber of the first cluster.  The entry for each clus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st cluster contains the number of the next following clu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last cluster contains a value in the range FF8-FFF or FFF8-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rks the end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contains one 32-byte entry for each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k.  If the disk has a volume label, the root directo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32-byte entr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root directory entries is specified in bytes 17 and 1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trap block.  This number, together with the sector size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allocated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in bytes 17 and 18 of the bootstrap sector are always chose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ot directory sectors is a whole number. What DOS will d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Data Area and Hidd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sectors given in bytes 19 and 20 of the bootstrap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reserved sectors and all sectors in the root directory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all copies of the file allocation table.  It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tors.  The size of the data area is not given directly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this information.  Apparently it must be an exac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size. What DOS will do otherwis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sectors, plus the number hidden sectors giv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29 of the bootstrap sectors, is the true total number of s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 This is equal to the product of the number of sectors per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s per side, and the number of sides.  The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ide is not given, but it can be easily calculated from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hidden sectors are simply a few leftover sector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ata area because of various format constraints, bu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dden sectors could be used to conceal a secon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entry, whether in the root directory or in a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(s)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7      file name or first 8 characters of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10     file extension or last 3 characters of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1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-23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25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-27    number of fir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-31    number of bytes in file, or zero for sub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 the attribute byte determine the type of entry as follows (bit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b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meaning if b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file has been changed sinc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entry represent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entry represents a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ry represents a subdirectory, bit 4 is set and all oth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If the entry represents a volume label, bit 3 is set and oth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file names are case-insensitive, the file name and extensio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wer-case (small) letters.  They are always conve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before writing them to the disk. What DOS will do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etters in a file name or extension in a directory entry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extension are padded with ASCII blanks (hexadecimal 20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if necessary to fill their 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s and extensions follow the s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 name, however, is case-sensitive, and small letter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always 11 characters long, and is apparently also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o fill out i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ubdirectory is created, or when a file or volume label is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DOS writes the current time and date into the time and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ield is a two-byte value, stored in "little endian" ord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ignificant byte first.  Here is its format (bit 15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11 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5  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0    double seconds (0-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not enough bits in the time field to express the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second, the time is first rounded or truncated to the neare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resulting seconds field is divided by 2 and written into bits 4-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DOS actually uses rounding or truncation undefined, but it scar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ield is a two-byte value, stored in "little endian" ord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ignificant byte first.  Here is its format (bit 15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9   years elapsed since 1980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5    month (1=January, 2=February, ..., 12=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0   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DOS world began on January 1, 1980 at 00:00:00 and will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2107 at 23:59: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byte of a directory entry has another functi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E5, the entry represents a deleted file, subdirectory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All other parts of the entry are valid and represen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it was deleted.  If the first byte is zero (no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which has the value hexdecimal 30, but an ASCII NUL), the ent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ntry.  It has never been used since the directory was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ntries after i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S 3.0 came along, characters from the IBM extended character se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file names and extensions.  Unfortunately, this cre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for hexadecimal E5, which represents an IBM extended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resents a deleted entry.  For compatiblity between DOS 3.0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under previous versions of DOS, DOS 3.0 converts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ed by hexadecimal E5 into 05 before writ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 when it appears as the first character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, DOS gives the same treatment to the first character of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ontains no data, bytes 28-31 (number of bytes in file) ar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quite logical.  However, bytes 26 and 27 (number of first clus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ero, although FFF8 would probably have been mor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8-31 (number of bytes in file) for a subdirectory entry are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subdirectory is not recorded in its directory ent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always contains at least one cluster.  Its leng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only by examining the chain of file allocation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rectory entries in a subdirectory are alway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"." and "..", respectively.  Their time and date fiel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of their parent (the subdirectory in which they lie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umber of the subdirectory "." is also the same as that of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luster number of the subdirectory ".." is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of its parent, or zero if the parent or its parent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fields in a directory entry are set to zeros. What DO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ndefined is what DOS will do if it finds a volume lab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or if if fails to find the special subdirectories "." and "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rector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sk is formatted, every entry in the root directory is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ubdirectory is created, it is immediately given one cluster. 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free clusters, a subdirectory cannot be created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)  The first two entries are filled with appropriat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ubdirectories "." and "..".  All other entries becom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not be two entries in the same directory with sam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re deleted entries or one is a volume label and the oth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.  If the creation of a new file or subdirectory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, DOS usually fails the operation.  However, if a new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nd extension as an existing file in the s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de permits, the new entry will simply replace the old one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in the root directory simply replaces the old on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ntry is deleted, its first byte is replaced by hexedecimal E5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deleted.  The rest of the entry is left unchanged. 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 file or subdirectory, all clusters associated with i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mpty in the file allocation table.  The data in the clusters is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ries in the directory are not moved to fill the gap.  In fact,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eft intact that a special utility may be able to resto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leted file, subdirectory or volume label if i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efore anything else is written to the disk.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is truly lost, but other information remains on the disk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if it can be accurate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entry is added to a directory, it is put in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f the directory contains any deleted entries, the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irst deleted entry.  Otherwise, the new entry replac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contains no deleted or terminating entry, what happen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ther it is the root directory or a subdirectory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the operation fails because the root direct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ed.  Otherwise, the directory is lengthened by adding anoth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allocation chain in the the file allocation table.  If there are n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, the operation fails.  Otherwise, the new entry is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cluster, and all other entries in the cluster becom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umber of insertions and deletions, a directory can beco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.  The directory search time can be increased substantial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deleted entries, especially near the beginning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ies are available to clean up fragmented directori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make it difficult or even impossible to restore delet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