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CF: A Reentrant DOS-Compatible File Syste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hilip J. Erde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IN VANIL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5746,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5746.3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Plain Vanil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is a reentrant and ROMable DOS-compatible file system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diskettes and hard disk partitions that do not exceed 32 M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are familiar with version 1.0, here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versions 1.0 and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Version 2.0 supports subdirectories and volume names.  This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Version 2.0 can be compiled to adapt to different sector sizes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Version 2.0 has no default drive option, but it can be compil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ultiple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e parameters to some functions have been changed slightl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Version 2.0 requires access to the system clock, although a dumm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suffice for systems withou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In version 2.0, the drive access function pointer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 by the calling program, instead of being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In version 2.0, direct access to the file control block is not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xtent it was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Version 2.0 has a few additional features, such as a direct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that were not in version 1.0 and are no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Version 2.0 is copyrighted. Although you may use it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gistering it or paying any fees, resale 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permission and payment of a one-time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S 3 permits characters from the IBM extended character 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ost DOS applications don't, and neither does RD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1 is now obsolete, RDCF does not support DOS 1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is fully reentrant with respect to files on different drive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with respect to files on the same drive, provided they ar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y. It is not reentrant with respect to different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f any of them are being written. Therefore, access to i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rialized on a drive-by-drive basis when it is used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does not call on the memory allocator. All working storage fo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tained in a file control block and a scratch buffe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n some manner before calling on RDCF. In a manner of spea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version to the old CP/M standard, but it permits complete 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limit the number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DCF treats each open file as though it were the only open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ct collisions. For example, in a multitasking system,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wo tasks at the same time, it will be corrupted. The disk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lost clusters and cross-linked chains, but other files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requires access to a real-time clock.  If your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, you can write a dummy clock interface that always retur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e and time, such as the notorious 1/1/80 00:00:00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whenever a file is 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accesses a disk one sector at a time. While this may seem appa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it appears adequate in some cases where only mini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required. A simple cache system, which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urce, will improve its efficiency in other cases.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full source code, you can make other changes that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can be compiled as a read-only file system. This eliminat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s suitable for devices that load operating code and oth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ettes but do not write anyth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can be compiled to handle multiple drives, in which case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ust begin with a drive letter (followed by a colon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only one drive, or if you prefer to handle drive selec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, you can compile RDCF without multiple drives, in which c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ust NOT begin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RDCF is not ANSI-compliant, although you could pu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interfac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RDCF 2.0 consists of the files RDCF2.C and RDCF2.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RDCF2.H should be #included in any source file that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, because it contains function prototypes and other necessar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DOS diskette contains a number of fields of specific sizes,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ust have types of the same sizes. 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 run on a CPU with "big endian" byte orde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torola 68000 series, RDCF will have to do some byt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S diskettes contain fields with "little endian" ordering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#defining the variable _BIG_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o write anything on disk, you can save a great deal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defining the variable RDCF_SYSTEM_READ_ONLY. This eliminates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voted t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ystem has multiple drives, you can #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MULTIPLE_DRIVES.  In this case RDCF will require each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a drive letter (followed by a colon), and it will pa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dr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has only one drive, or if it has more than one dr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ndle drive selection outside RDCF, lea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MULTIPLE_DRIVES undefined.  In this case a file specificatio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 must NOT begin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S diskettes (and nearly all DOS hard disks) use 512-byte secto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ition is included in the header file RDCF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RDCF_SECTOR_SIZE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is value, RDCF won't be compatible with DOS, but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sistent manner on disks that it ha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RDCF_SECTOR_SIZE undefined, then RDCF will read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otstrap sector of each disk.  This produces less effici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xpressions involving the sector size cannot be evalua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owever, it enables RDCF to adapt itself to different sector s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out the code for any RDCF function that you don't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defined functions in RDCF2.C do not call each other, s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without difficulty. For example, if you do only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you can cut out the function rdcf_seek(). In fact, RDCF 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than most application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calls on the following standard C functions and macros, which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are usually reent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pha() longjmp() memcmp() memcpy() memset() setjmp()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presumes that all file specifications are expressed in ASCII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s ASCII for charact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dentifier conflicts, all publicly defined RDCF label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RDCF", "_RDCF" or "rdc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 domain packages are usually distributed along with R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1.1  CACHE.C, CACHE.DOC, 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 FILES.C, FILES.COM,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ckage contains examples of the use of RDCF. It is also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disket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does not read or write disks directly. You must supply it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that you have written or adapted for this purpose. RDC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is function whenever it needs to read or write a disk s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unction ca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(*drive_access)(write, drive, LSN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rite;       nonzero (true) for a write operation;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drive (0=A, 1=B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SN;    logical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memory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0 for a successful read or wri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-defined nonzer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 to read or write only one sector at a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mplement some kind of read-ahead, caching or delay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level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required to convert the LSN into side,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lthough many disk controllers will make the convers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LSN's is fairly standard, and is designed to minimiz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when LSN's are accessed in ascending numerical order. On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ma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 = LSN % (number of sectors per track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number = (LSN / (number of sectors per track)) % (number of 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number = LSN / ((number of sectors per track) * (number of sid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size, the number of sectors per track and the number of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following bytes of LSN 0 (where byte 0 is the first 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LS byte of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MS byte of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LS byte of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MS byte of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LS byte of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  MS byte of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to adapt automatically to diskettes of different forma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function (*drive_access)() can simply record these valu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 0 is read or written and then use them to find other sector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 0 is always sector 1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must be a 16-bit nonzero unsigned value. It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. When RDCF receives a nonzero return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*drive_access)(), it aborts the current operation, put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the file control block member called "drive_error"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RDCF_DRIVE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and retries, if any, must be implemented at a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used in a reentrant fashion, the function (*drive_access)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required reentr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rive access function that can be used with Turbo C 2.0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ater version of Borland or Turbo C++)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_access(int write, unsigned drive, unsigned L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I; _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write ? abswrite(drive, 1, LSN, buff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read(drive, 1, LSN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-looking first line of the function goads the compiler int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the SI and DI registers, something that absread() and abs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but don't always do, especially when a driv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a little bit of caching when you access disk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call bdos(13,0,0) to flush the buffers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DOS.  Otherwise DOS may not recognize the changes RDCF 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l Time C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DCF needs the date and time, it calls a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get_date_and_time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_date_and_time *p;  pointer to structur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 version of rdcf_date_and_time() for your own syst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no real-time clock, the following function will supply th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-80 00:00:00 as the current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_date_and_time(struct rdcf_date_and_time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struct rdcf_date_and_time DT = {0,0,0,1,1,198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cpy(p, &amp;DT, sizeof(D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DCF under DOS and use Turbo C 2.0 (or a compatible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or Borland C++), the following function will supply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ystem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dcf_get_date_and_time(struct rdcf_date_and_time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date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tim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at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= d.da_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me(&amp;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at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ay != d.da_day) gettime(&amp;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&gt;month = d.da_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&gt;day = d.da_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&gt;year = d.da_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&gt;hour = t.ti_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&gt;minute = t.ti_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&gt;second = t.ti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sometimes necessary to read the date and time tw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getting a consistent reading when the function is called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s always have dates in the period 1980-2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ing storage for an open file is contained in a file contro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truct rdcf", which is defined in the header file RDCF2.H, and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scribed below.  You must allocate space for file control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uffers before calling on RDCF, since RDCF itself does not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file control block is a pointer to a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om for RDCF_SECTOR_SIZE unsigned characters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rive access function defined above. You must initia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perha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unsigned char my_buffer[RDCF_SECTOR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struct rdcf f = {my_buffer, drive_access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mplementation has a memory allocator, you can use tha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cdf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buffer = malloc(RDCF_SECTOR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drive_access = drive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RDCF_SECTOR_SIZE undefined because your system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s on different disks, the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_MULTIPLE_DRIVES is undefined, but your system has more than o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ut the appropriate drive number into the member f.dr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passed to the drive acces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 involving the function rdcf_next_file_information()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buffer contents nor the scratch buffer poin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one call on RDCF to the next.  However, if RDCF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tasking system, tasks that can call RDCF in a reentrant fash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scratch buffers. In most cases, it is sufficient to alloc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buffer for each drive, and to serialize calls on RDCF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ccess function pointer must not be changed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ile control block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erform any other initialization on your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RDCF 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for a successfully opened file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hat you can (safely) read and/or write directly, without c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       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         read/write  pointer to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_access     read/write  pointer to drive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          read/write  drive (0=A, 1=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    read      file information block,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    read     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_error        read      error when RDCF_DRIVE_ERRO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           read      result returned by most rec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write into the "drive" member only if you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MULTIPLE_DRIVES undefined but your system has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block is described more fully in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s of the same format are also used by some RDCF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torage, although nothing more than result codes are retur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ile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member of a file control block, when filled by RDCF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[13]       name and extension in ASCII, terminated by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    DOS file attribute by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and_time 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_cluster  number of fir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 file length in bytes (0 for volume o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extension are at most eight and three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y are separated by a period (.)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, and they are terminated by a nul (\0).  RDCF always conver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file names and extensions to the corresponding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them into the file inform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block represents a volume name, however, then the spe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contains the name, which is eleven characters lo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_and_time member is itself a structure with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meaning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file time  0-58, alway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 file time 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   file time 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   file date 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 file date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file date  1980-2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of the attribute byte are represented by mnemonics defined in RDCF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DCF_READ_ONLY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DCF_HIDDEN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DCF_SYSTEM 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DCF_VOLUME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DCF_DIRECTORY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RDCF_ARCHIVE   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and date-and-time blocks also appear out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in som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DCF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under RDCF is almost the same as its DOS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DOS, case is not significant in file specifications.  Moreov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runcated to eight characters, and every extension 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Hence "A:MYPROGRAM.PASCAL", "A:MYPROGRA.PA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myprogra.pas" all represent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-drive system, the file specification MUST begin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a drive letter followed by a colon). In system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file specification must NOT begin with a drive lett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drive selection outside RDCF, adjust the drive access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 in the file control block to select the desir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drive letter and colon from the file spec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 RD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"current directory", the file specification must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contain the names of all intermediate subdirectories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directory path is superfluous and is NOT us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such as "C:\UTIL\CHKDSK.COM", which is quit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is invalid under RDCF.  The RDCF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UTIL\CHKDSK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RDCF does not permit the special subdirectories "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" in a directory path, but to maintain disk-level compatibility with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m into subdirectories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pecification is the same as a file specification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quired, a root directory is represented by a drive specification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B:" represents the root directory on drive B:.  In single-driv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"" represent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treats all file and drive specifications supplied to it a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y may reside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CF program interface consists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attribute()             change a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close()               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ate_and_time()         change a file, volum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elete()                delete a file, volum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()            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ormat()               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ree_space()           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get_file_information()  get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get_volume()            get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match()                 match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move()                  move a fil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next_file_information() get nex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open()         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read()                 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recover()               recover er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rename()                rename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seek()                  move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set_file_information()  write into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set_volume()            writ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sort_directory()        sor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undelete()              restore a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wipe_drive()            wipe out er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write()                 writ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externally defined variables, which for reentranc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ormat_360    rdcf_format_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ormat_720    rdcf_format_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rdcf_attribute() - Change a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changes a file's attribute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attribute(fcb, filespec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ttribute;          new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file was successfully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llowing attribute bits are affected by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ARCHIVE     RDCF_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HIDDEN      RDCF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CONFLICT  file name conflicts wit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FORMAT_ERROR   corrupt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rdcf_close() -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written or otherwise modified, you must close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directory entry. Here is the appropriat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close(f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pointer to open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0 for a successful operation, or a neg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must have been successfully opened by rdcf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been modified, its date and time will be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rdcf_get_date_and_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not been written or otherwise modified, there is no ne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is function will do nothing to it. If RDCF is compiled 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this function is not ev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rdcf_date_and_time() - Chang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changes the date and time of a file,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date_and_time(fcb, filespec,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_date_and_time *t; pointer to block contain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 0 if operat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_MULTIPLE_DRIVE is defined, the file specification for a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rive specification alone, e.g., "A:" for drive A:, "B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, etc.  In other cases, the file specification for a volu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and date of a subdirectory are changed, the time and dat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bdirectories "." and ".." ar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FORMAT_ERROR   corrupt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rdcf_delete() - Delete a File, Volume Nam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deletes a file, volume name 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delete(fcb, 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file was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_MULTIPLE_DRIVE is defined, the file specification for a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rive specification alone, e.g., "A:" for drive A:, "B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, etc.  In other cases, the file specification for a volu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ACCESS_DENIED       attempt to delete a read-only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y tha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 file, volume name or 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rdcf_directory() - Create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creates a new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directory(fcb, 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 0 if operat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, and its special subdirectories "." and "..", will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as determined by a call on rdcf_get_date_and_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CONFLICT  name conflicts with fil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 insufficient directory or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rdcf_format() -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 usually involves two operations, both of which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DOS formatting utilities f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ion, called physical formatting, divides the track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writes the necessary sector numbers into them. The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meaningless bytes. RDCF has no provision for physic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dure is highly hardwar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eration, called logical formatting, write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bootstrap sector, the file allocation table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DCF performs logical formatting with the following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format(fcb, spec,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;                  drive specification ("A:", "B: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mitted if RDCF_MULTIPLE_DRIV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_format *format;  pointer to descriptor block f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operat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arameter has any of four values, depending on the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format    physical size  density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------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rdcf_format_360     5-1/4 inch   double 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rdcf_format_720     3-1/2 inch   double 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rdcf_format_1200    5-1/4 inch    high  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rdcf_format_1440    3-1/2 inch    high  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rmatting deletes all files, subdirectories and the volume n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 can be reconstructed by rdcf_recover() or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rograms if it has not been overwritten. However,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cessible through normal DOS and RDCF calls. The disk als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otable and cannot be made bootable with the DOS SY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specially useful if the data storage devic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disk. You can use it to format a RAM disk, a portion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even a file and use it as though it were a disk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rive_access)() usually needs to be modified, but no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nonstandard format, you can make up your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block.  Here is what 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LS byte of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MS byte of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number of sectors per dat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number of file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LS byte of 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MS byte of 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LS byte of total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MS byte of total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LS byte of number of sectors per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MS byte of number of sectors per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LS byte of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MS byte of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LS byte of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MS byte of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ome two-byte parameters are not aligned on ev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format a disk in a nonstandard manner, DOS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 There are a number of limitations on the parameters to guarant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sistent format that RDCF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one of the parameters can be zero (although the MS byte of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sector size must be a multiple of 32; but if RDCF_SECTOR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RDCF ignore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number of root directory entries must be a multipl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tries in a sector.  Each entry occupies 32 bytes, so if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are used, the number of entries per sector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disk contains the following areas, which mus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total number of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one bootstrap se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specified number of file allocation tables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the roo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the data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number of data sectors must be a multiple of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data cluster.  Their quotient is the number of data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The number of data clusters must not exceed 65,5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If the number of data clusters is 4077 or less, th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table must contain at least 3 bytes plus one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for each data cluster.  Otherwise, eac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contain at least 4 bytes plus 2 bytes for each dat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scribed as "unused" are not used by RDCF, although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n a DOS diskette.  The rdcf_format() function m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nctory consistency check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F does not use the number of sectors per track or the number of s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*drive_access)() ma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  improper forma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  error in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rdcf_free_space() - 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returns the number of bytes of fre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rdcf_free_space(fcb,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;                  drive specification ("A:", "B: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mitted if RDCF_MULTIPLE_DRIV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n;                      number of free by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the number of free bytes is also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cb-&gt;file.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drive errors, the number of free byt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maximum number of bytes that can be added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ls a whole number of data clusters. The number of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written to existing files may be larger, because each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mpty space in its last cluster that is not counted as fre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can be written to a newly created fil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value returned by this function, except in one peculiar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added to a subdirectory, it may be necessary to add a clu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accommodate the new file entry.  This clu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rdcf_get_file_information() - Get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ads a direc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get_file_information(fcb, specs,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directory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dex;              index of desired entry (0 = fir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econd entr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entry was successfull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_MULTIPLE_DRIVE is defined, the directory specification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onsists of a drive specification alone, such as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mpty string ("") represent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useful information about the file,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directory will be found in the file information block fcb-&gt;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RDCF_FILE_NOT_FOUND, the entry represents an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olume name or subdirectory.  The first character in the 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information is valid and reflects the status of the fil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subdirectory before i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represents a volume name or subdirectory, the RDCF_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DIRECTORY bit will be set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0 and 1 in a subdirectory represent the special directory ent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nd "..".  RDCF makes no use of these special entries, but it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is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DCF_DIRECTORY_FULL is returned if the index would pu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directory area, or if the entry lies inside this are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used since the directory was created. In either cas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and there are no valid entries with any higher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entry is valid and represents a file, the file control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read, write or otherwise manipulate the fil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pened by rdcf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is function repeatedly to scan the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some kind of caching. Otherwise, both the bootstrap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read from disk with each function call.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, this function produced acceptable results when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of a floppy diskette, although the process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most people woul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function rdcf_next_file_information(), which is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alled to obtain the following entry without repea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index is past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entry represents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rdcf_get_volume() - Get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scans the root directory for the volum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get_volume(fcb,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;                  drive specification ("A:", "B: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mitted if RDCF_MULTIPLE_DRIV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volume name was successfull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information regarding the volume na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nformation block fcb-&gt;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disk has no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rdcf_next_file_information() - Get Nex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ads the next directory entry after the on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all on rdcf_get_file_information() or rdcf_next_file_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file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next_file_information(f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the same file control b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 previous call on this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dcf_get_file_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entry was successfull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and scratch buffer must be the same on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call on rdcf_get_file_information() or this fun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n the disk must not have changed.  The preceding c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eturned RDCF_DIRECTORY_FULL.  This function uses information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to find the next directory entry without re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useful information about the file,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directory will be found in the file information block fcb-&gt;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RDCF_FILE_NOT_FOUND, the entry represents an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olume name or subdirectory.  The first character in the 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information is valid and reflects the status of the fil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subdirectory before i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represents a volume name or subdirectory, the RDCF_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DIRECTORY bit will be set in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0 and 1 in a subdirectory represent the special directory ent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nd "..".  RDCF makes no use of these special entries, but it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is DOS 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DCF_DIRECTORY_FULL is returned if the index would pu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directory area, or if the entry lies inside this are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used since the directory was created. In either cas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and there are no valid entries with any higher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entry is valid and represents a file, the file control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read, write or otherwise manipulate the fil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opened by rdcf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index is past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entry represents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rdcf_match() - Match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determines whether a DOS file name and extensi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attern, which may include the special characters ? and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= rdcf_match(name_extension,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_extension;  DOS name and extension, with separating 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ttern;         DOS name and extension, with separating 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ing \0, possibly includ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? a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tch;             true (nonzero) if the name and extensi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ttern; false (zero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ollows all the usual DOS quirks.  Small let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before comparison.  The name is truncated to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is truncated to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not check the validity of the name and exten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. rdcf_move() - Move a Fil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moves a file or subdirectory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SAM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move(fcb, old_filespec, new_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old_filespec;          old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_filespec;          new file specific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file was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pecification may not begin with a drive specifi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MULTIPLE_DRIVE is defined.  However, it may, and often does,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extension in the new file specification need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in the old file specification.  The file or sub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directory entry in the old position will be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function to move a subdirectory, but you mus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upt the tree structure by moving a subdirectory into itself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directories.  RDCF will not protect you from such f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 insufficient directory space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RENAMING_ERROR      new file specification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. rdcf_open() -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opens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open(fcb, filespec,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mode;               file mode (not used if RDCF is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file was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successfully opened, the file pointer is 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he file control block is initialized for use by other R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file.  The file information block fcb-&gt;file th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CREATE      create file for writing, deleting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READ        open file for rea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READ_WRITE  open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file systems, RDCF_READ is the only mode permitted, s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open a file in the RDCF_READ mode merely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file control block.  Then you can abandon or re-use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; there is no need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ulate the full panoply of DOS open() modes by call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ACCESS_DENIED       attempt to write a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CONFLICT  file name conflicts wit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 insufficient directory space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 file not found in RDCF_READ or RDCF_REA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MODE_ERROR          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. rdcf_read() -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reads a block of bytes from an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rdcf_read(fcb, buffer,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pointer to open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  memory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          number of byt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number of bytes actually read,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must have been successfully opened in mode RDCF_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READ_WRITE by rdcf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arts at the current file pointer position. I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file pointer is advanced to the byt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bytes actually read. If this nonneg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ount, the end of the fil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indicated by the following negative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FORMAT_ERROR  corrupt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MODE_ERROR         file mode not RDCF_READ or RDCF_READ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. rdcf_recover() - Recover Er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creates a new file and puts all unu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recover(fcb, 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file was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deleted by DOS or RDCF, the information containe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erased.  The data clusters containing the information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unused.  Until these clusters are actually used for other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ill there, and can be recovered and assembl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must be for a new file.  If you try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function will return the error code RDCF_ACCESS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 in a subdirectory, it will NOT be length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new file, as it would be when you call rdcf_open().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nformation and partially defeat the purpose of this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mpty space in the subdirectory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RDCF_DIRECTORY_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successfully called, the new file will contain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used clusters on the specified drive.  Of course, the unus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unused, and the drive will then be completely fu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information, you may have to copy the file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room for the backup and scratch files that most text editor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editing is usually required because the new fil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from a number of old deleted files or sub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slightly mixed up if the old files we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ACCESS_DENIED       attempt to us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 insufficient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. rdcf_rename() - Rename a Fil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changes the name and/or extension o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rename(fcb, old_filespec, new_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old_filespec;          old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_filespec;          new name and exten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file was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pecification may not begin with a drive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ACCESS_DENIED       attempt to rename a hidden 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RENAMING_ERROR      new file specification is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. rdcf_seek() - Move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moves a fil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seek(fcb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pointer to open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offset; desired file pointer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ati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0 for a successfu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must have been successfully opened by rdcf_open()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is successful, the function returns zero. The next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read() or rcdf_write() will start at the specified position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entry fcb-&gt;position or fcb-&gt;file.siz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offset from the file pointer or end of file to a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not be lengthened by moving the file pointer pa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lengthen a file, you must move the file poin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write enough data to it to make it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SEEK_OUT_OF_RANGE  offset exceed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. rdcf_set_file_information() - Se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writes new information into a direc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set_file_information(fcb, filespec, index,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directory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dex;              index of desired entry (0 = fir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second entr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_file_information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er to block with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entry wa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_MULTIPLE_DRIVE is defined, the directory specification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onsists of a drive specification alone, such as "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mpty string ("") represent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block of information, converts it to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writes it into the specified directory entry. 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ually supplied by rdcf_get_file_informatio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most exclusively for special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-&gt;spec[0] is zero, the entire entry will be clear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t lengthen a subdirectory if the index is pas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 index is past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9. rdcf_set_volume() - Writ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writes a new volu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set_volume(fcb, driv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rive_name;            string of form "d:name"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and name, with 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name was successful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_MULTIPLE_DRIVE is defined, the string drive_name begins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a drive letter, followed by a colon).  Otherwise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olume name.  In any case, it is terminated by \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name is less than 11 characters long, RDCF will p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before writing i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olume name may contain small letters, which are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ital letters by RDCF.  Volume names in DOS are case-sensitive.  RDC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 volume name and return RDCF_INVALID_SPEC i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0xE5, which indicates a deleted file or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volume name on the drive, it is replac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olume name will bear the current date and time as determin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dcf_get_date_and_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insufficient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invalid drive specifica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0. rdcf_sort_directory() - Sor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sort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sort_directory(f, filespec,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directory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ode;                    code to indicate the kind of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directory was successfully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_MULTIPLE_DRIVE is defined, the directory specification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onsists of a drive specification alone, such as "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mpty string ("") represent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mod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       manner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EXTENSION_NAME  sort by extension, then among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extension,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NAME_EXTENSION  sort by name, then among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name,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ATE_TIME       sort by date and time (earlier fil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SIZE            sort by size (smallest file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 RDCF_REVERSE may be added to any of these modes to s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rder.  For example, RDCF_SIZE+RDCF_REVERSE sorts the files b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uts the largest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function sorts the directory entries, it first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five groups and arranges them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two system files at the beginning of the roo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pecial files "." and ".." at the beginning of a sub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left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volume label, if any, is p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subdirectory entries, if any, are sorted and p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file entries are sorted and p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entries for deleted files, volume labels and subdirecto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, are sorted and 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category, if two entries are identical according to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, their relative position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aching is strongly recommended when using thi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lgorithm is rather primitive one called a "bubble sort"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oticeable amount of time to sort a long directory, even with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1. rdcf_undelete() - Restore a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, with either DOS or RDCF, the information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d, although it may become rather 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restores the original contents of a dele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undelete(fcb, file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spec;              file specification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file was even partially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attempt to restore as much of the file as possibl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 can be restored, the value in fcb-&gt;position will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ile was NOT restored.  If the entire file was restor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zero. If nothing can be restored because the first data clu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use by another file,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UNRECOVERABL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apparently successful restoration may not restor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For example, if another file was written over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then deleted, RDCF may have no way of know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storation of a file can be assured if the original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agmented before it was deleted and nothing has been writte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fully or partial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RECTORY_FULL      index is past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NOT_FOUND      entry did not represent a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DIRECTORY   nonexistent sub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UNRECOVERABLE_FILE  none of the file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2. rdcf_wipe_disk() - Wipe Out Era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writes nonsense over all unused clu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dcf_wipe_disk(fcb, 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         pointer to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;                  drive specification ("A:", "B:"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mitted if RDCF_MULTIPLE_DRIV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         0 if operation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negativ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deleted by DOS or RDCF, the information containe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erased.  The data clusters containing the information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unused.  Until these clusters are actually used for other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ill there, and can often be recove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f_undelete() or rdcf_recover() or by using a file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you may want to make sure your erased file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This function does that by writing nonsense into every cluste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not completely destroyed. It may be possible to rea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ubjecting the disk to a special analysis in a laboratory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an ordinary file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erasing every unused cluster won't necessarily remov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ased files.  There may be unused sectors at the end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d.  The last cluster of such a file is not marked as unus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is being used.  But the part that is not being us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 older file that did use the entir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fully or partial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INVALID_SPEC    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3. rdcf_write() -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call writes a block of bytes to an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rdcf_write(fcb, buffer,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dcf *fcb;   pointer to open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  memory buffer to supp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          number of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number of bytes actually written,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must have been successfully opened in mode RDCF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DCF_READ_WRITE by rdcf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tarts at the current file pointer position. I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file pointer is advanced to the byt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file is lengthened to accommodate the byt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bytes actually writte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but less than the count, there was insufficient disk spac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indicated by the following negative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ISK_FORMAT_ERROR  disk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DRIVE_ERROR        error in reading or wri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FILE_FORMAT_ERROR  corrupt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CF_MODE_ERROR         file mode not RDCF_CREATE or RDCF_READ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sets an internal flag to indicate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which causes RDCF to update the directory when the fil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If the count is zero, setting the flag is all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CF is compiled as a read-only file system, this func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