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trieve support library manages the task of finding and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trieve files.  On the first call to any file, whether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rieve a record or to find out how many records are in the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brary will automatically allocate a position block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correct position block is used in all subsequent cal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 to the position block, the library will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of the last record buffer used, the record length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 number used to access the file, and the length of eac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.  All of this information is updated each time you acc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eferences to a file are by file name.  For instance,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for Ed Edwards from a file named EMPLOYEE.DAT and read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ffer named EMP_BUF, the call would look like this (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0 is the Name ind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= BGET(B_EQ,"EMPLOYEE.DAT",0,EMP_BUF,"ED EDWA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this is the first call to the employee file in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ord will be retrieved.  You never have to explicitly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BGET will find the file if it is in the DOS search path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also free you from hard coding the record length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files.  Just change the structure definition of the record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application and the library will automatically ada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record length by inspecting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alls to Btrieve are made through a central module. 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is that you can modify that module to perform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each time any file is accessed.  This feature could be mo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useful in a network environment.  For instance, you can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in the central module that checks for hardware erro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 and logs the user off gently if there is trou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errors are handled automatically, which will drastically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mount of error handling code you need to writ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is not found when a record is requested, an error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and the program will exit to DOS.  Usually, the contr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be passed back to your program if the call is successful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ircumstances, you will still need error handling code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is record searching.  If a record is not found (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 is valid), a return code will give the status of the sear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example is adding a record.  If a duplicate record is ad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key defined as not allowing duplicates, an error c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brary was designed for Microsoft C v5.0 and Btrieve v4.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will manage up to three open files at a tim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for $50, you will receive the source cod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C 5.0 and some notes on how to modify it to mana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files (you only have to change one line), or adap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am currently working on a menu driven program to create Btrieve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ithout having to write the ASCII description files.  Send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er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rebnick Micro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Kell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mden, CT 065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S:  74017,32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making any other library call, one of the first statement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application should a call to BSTART().  This module does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s: it makes sure that the Btrieve record manager is load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 and locates the BTRERROR.DAT file which stores the library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messages.  If either Btrieve is not loaded or BTRERROR.D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not be found, the program will exit to DOS.  If control is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your application, then you may make library calls as usual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START() module will also load the current version of Btrieve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lobal variable named BTR_VERSION.  This variable is availabl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of you wish to use it in your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lobal array named BTR_FILES holds the definitions for open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maintained by the central calling module BXTR.  Each ti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comes through BXTR, the filename is searched f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TR_FILES.  If the file name is found, the library will supply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eded information to make the Btrieve call.  If the file nam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found, a new position block is allocated and the file is open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which the file's structure and related information (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, index number, record length, etc.) are entered in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call to Btrieve is then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valid filename will always cause the library to display a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xit.  This error will be caught and processed in the BXT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ule.  Other errors are caught in the individual routin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e special calls and cases.  These are documented in the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 call involving record retrieval, addition (insert), or upd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keytemp' character buffer contains the key value for the recor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you add a record to an employee file that is index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employee number, the 'keytemp' buffer will contain that employ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.  This buffer is very handy for GET KEY operations (see Btrie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a better explana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keytemp' buffer is used mainly as a holding area for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iteria.  If you were to search a file for a certain employee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would be copied to 'keytemp'.  The address of 'keytemp'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ed to Btrieve so that the returned key can be placed in the buf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riginal key value is p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keytemp' buffer can also be loaded directly for use in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but remember that its value is not guaranteed to b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upon return from the call.  If it is important to reta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, then pass the key in your own define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Library i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urce code is written for Microsoft C v5.0.  If enough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generated, I will come up a more generic version.  Compil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(I recommend using the /Zp switch) and link it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model version of BTRS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TRSUPS.OBJ - Small Model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TRSUPC.OBJ - Compact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TRSUPM.OBJ - Medium Mod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TRSUPL.OBJ - Large Model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o add this line to the top of your applic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include &lt;BTRVDEFS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holds the status value of the last Btrieve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open_f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urrently open Btriev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BTR_FILES btr_files[MAX_BTR_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array which holds position blocks and support informatio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anagement.  This array is manipulated by the BXTR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pos_bl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last_rec_bu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ndx_le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numindex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rec_l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last_index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btr_files[MAX_BTR_FILES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 :  name of file (filename and extension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_blk     :  allocated 128 byte position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rec_buf:  address of last record buffer used on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dx_lens    :  pointer to integer array of index lengths (one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ach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indexes  :  number of indexes (number of elements in ndx_l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_len     :  record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_index  :  last index number used to access a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keytemp[255]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y buffer for working with key values.  After a BGET cal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hold the key value of record retrieved.  Since a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 cannot be longer than 255 bytes, keytemp will hold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BTR_VERSION btr_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lds version of Btrieve being used.  See documentation for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START() for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STATBUF global_statbu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lobal status buffer used when calling BFILEINFO.  The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 is large enough to hold any file definition contain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of 24 key segment definitions and an alternate coll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quence.  If you use this buffer to create your own files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load an alternate collating sequence, remember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 for the collating sequence must immediately follow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t key segment definition.  The Alternate Collating Sequenc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ually not be placed in 'global_statbuf.altcolseq'.  The slo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just to reserve enough space for the longest possi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inition.  The length of the file definition is passed bac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 through 'global_statbuf.buf_le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CATCH_ERR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CH_ERROR is initialized to TRUE.  When TRUE, fatal error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caught by the library will cause an error message to display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ttom of the screen and an exit to DOS.  If you wish to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own error handling system, initialize this variable to FAL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ll errors will be returned to your program in the status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TURN_KEY_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variable is initialized to FALSE.  When TRUE, a call made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rieve a record returns the key value in your defined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.  This means, for example, that to search for an employe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artial name, you must pass a key buffer long enough to hol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na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not always convenient.  For that reason, a temporary buf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ee 'keytemp' above) has been reserved to catch the key valu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record when it is retrieved.  The key buffer you pass dow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ain unaltered unless you change the value of RETURN_KEY_BUF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RUE.  Btrieve will then return the key value both in your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 and in 'keytemp'.  You can set the value of this variabl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in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_OPEN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variable is used only when opening a file.  It is initial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0, the normal Btrieve open mode.  If you wish to open file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modes, you can set the value of this variable befo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all to any file. 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_NORMAL   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_ACCELERA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_READ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_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Btrieve manual for explanations of the various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keytemp, global_statbuf and charbuf are used by the librar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rary holding areas for various items.  They are not guarant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 values across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TRUE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ALSE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ALL_FILES     NULL ;See BCLOSE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OPEN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CLOSE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INSERT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UPDATE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DELETE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EQ          5    ;Ge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NEXT        6    ;Get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PREV        7    ;Get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T          8    ;Get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          9    ;Get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T         10    ;Get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E         11    ;Get Less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OW        12    ;Get Lo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HIGH       13    ;Get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CREATE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TAT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EXTEND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ETDIR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TDIR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BEGTRANS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ENDTRANS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ABORTTRANS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TPOS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TDIRECT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TEP 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TOP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VERSION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UNLOCK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RESET  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ETOWNER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CLEAROWNER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EQ_KEY     55    ;Key only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NEXT_KEY   56    ;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PREV_KEY   57    ;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T_KEY     58    ;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_KEY     59    ;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T_KEY     60    ;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E_KEY     61    ;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OW_KEY    62    ;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HIGH_KEY   63    ;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you like to use lower ca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open       B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close      B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insert     B_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update     B_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delete     B_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eq         B_E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next       B_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prev       B_P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t         B_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         B_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t         B_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e         B_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ow        B_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high       B_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create     B_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tat       B_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extend     B_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etdir     B_S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tdir     B_G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begtrans   B_BEG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endtrans   B_END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aborttrans B_ABORTTR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tpos     B_GE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tdirect  B_GET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tep       B_ST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top       B_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version    B_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unlock     B_UN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reset      B_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setowner   B_SET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clearowner B_CLEAROW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eq_key     B_EQ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next_key   B_NEXT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prev_key   B_PREV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t_key     B_GT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ge_key     B_GE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t_key     B_LT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e_key     B_LE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low_key    B_LOW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b_high_key   B_HIGH_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Return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NVALOP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O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NOOPEN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KEYNOTFOUND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DUPLICATE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NVALKEYNUM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DIFFKEYNUM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NVALPOSITION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EOF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MODIFIABLE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NVALFILENAM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FILENOTFOUND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EXTENSION 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PREOPEN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PREIMAGE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EXPANSION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CLOSE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DISKFULL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UNRECOVERABL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NORECMANAGER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KEYBUFLEN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RECBUFLEN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POSBLOCK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PAGESIZE   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CREATEIO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NUMKEYS    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KEYPOS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RECLEN     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KEYLEN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NOTBTRFILE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EXTEND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EXTENDIO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EXTENDNAME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DIRECTORY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TRANSACTION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BEGTRANS   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TRANSCONTROL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ENDABORT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TRANSACTMAX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TRANSOPENCLOS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ACCELACCESS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NVALRECADD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NULLKEYPATH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KEYFLAGS     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ACCESSDENIED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MAXOPENFILES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ALTCOLSEQ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KEYTYPE      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OWNERSET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NVALIDOWNER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WRITINGCAHCE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INVINTERFACE 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CONFLICT   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LOCKFULL  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LOSTPOSITION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OUTSIDETRANS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RECORDINUSE 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FILEINUSE  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FILEFULL    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HANDLEFULL 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MODE       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NAME       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DEVICEFULL 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SERVER       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TRANSFULL  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ERR_DEMO24        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tants used in calls to BFILE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NUM_REC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REC_LEN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PG_SIZ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INDEXES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FLAGS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ALL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efinition Structures (used in BFILEINF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key_p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key_l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key_flag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um_key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ext_key_typ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null_val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reserved[4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TRINDE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recl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pgsiz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umi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umrec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leflag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res[4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INDEX index[24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altcolseq[264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buf_l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STATBUF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Stru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BTR_FILES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_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pos_bl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last_rec_bu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rec_l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last_ind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btr_files[15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btr_maj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btr_min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ne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lib_maj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lib_min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BTR_VERS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Proto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ADD(char *,char *) .................................ADD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CHANGEINDEX(char *,int) .............Change current index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CLOSE(char *) ............................CLOSE one or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CREATE(char *, STATBUF *) .....................CREATE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DELETE(char *) ............................DELET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FILEINFO(char *,int,void *) ................Get Fil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GET(int,char *,int,char *,char *) ....................Ge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GETDIRECT(char *,void *,char *) ........Get Record by Position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GETPOSITION(char *,void *) .....Get Position # of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START() ......................................Initialize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BTR_ERROR(int, char *) ............Display Error Message and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TRANS(int) ..................................Manage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TRV(int,char *,void *,int *,char *,int) .......BTRIEV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UPDATE(char *,char *) .....................Updat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XTR(int,char *,int,char *,char *) ........Central Calling Mo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BZAP(char *) ..........................Delete All Records i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 GET_FILE_NUM(char *) ..............Get Index into BTR_FILE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ages describe each function individ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ADD(char *filename, char *record_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function to add new records to your data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record_buf:  Record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program if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new employee recor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Employee.Name,"Leonard Bernstei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Employee.Address,"Philharmonic Hall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.Number = 5768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ADD("EMPLOYEE.DAT",&amp;Employe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(status == ERR_DUPLICATE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at number already exists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D will return a status code under all conditions except w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ed file does not exist.  You, the programmer, must decide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n the event of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CHANGEINDEX(char *filename, int 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function to change the current index of a file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another record.  Btrieve will not normally let you search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ecord using one index and go to the next record using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x.  The function is called automatically by BGET if you reques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index than the last one you used.  Therefore,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not need to use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ndex: new key number to use when stepping throug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_INVALKEYNUM (6) if key does no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program if file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for an Employee by number (key 0) and then list the next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phabetical order (key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,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Emp_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_Number = 34215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(B_GE,"EMPLOYEE.DAT",0,Employee,&amp;Emp_Numb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CHANGEINDEX("EMPLOYEE.DAT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0 ; i&lt;3 &amp;&amp; status == 0; i+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\n",Employee.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GET(B_NEXT,"EMPLOYEE.DAT",1,Employee,keytem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n the above example, the BCHANGEINDEX call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lly needed.  The BGET NEXT call will automatically c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HANGEINDEX if it detects th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CLOSE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BCLOSE is called with a filename, then that fil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osed.  The position block will be deallocated and the entry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btr_files' array will 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BCLOSE is called with ALL_FILES (a macro defined as NULL)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trieve RESET will occur, all files will be closed and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btr_files' array will be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 = name of file to close or NULL to close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ieve Status code of the cl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all files before exiting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CLOSE(ALL_FILE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CREATE(char *filename, STATBUF *sta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CREATE will create a new file based on your specifications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can be used in a number of ways.  It is called by BZAP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utine that deletes all records in a file.  BZAP perform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FILEINFO on the file which loads its definition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global_statbuf'.  The status buffer is then passed to BCRE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e original filename to create a new blan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use for BCREATE and BFILEINFO is to copy just the struc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 file.  Use BFILEINFO to load the 'global_statbuf' and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REATE with a new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ngth of the file definition must be pas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BUF.buf_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e Btrieve manual for information on how to assemble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buffer to create new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 to create (path can be inclu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BUF *statbuf: pointer to valid Btrieve status (file definitio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operation.  You must decide what to do o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temporary file with the same structure as your employ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FILEINFO("EMPLOYEE.DAT",ALL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CREATE("EMPTEMP.DAT",&amp;global_statbuf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DELETE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s the current record from the file.  After deletion,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placed at the next record according to the current index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just deleted the highest record on the index,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int to the next highest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_EOF (9) if there are no mor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if the filename is 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all of the Robinsons from the Employee file.  Use glob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BSTATUS to determine error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T(B_GE,"EMPLOYEE.DAT",0,Employee,"Robinso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BSTATUS == 0 &amp;&amp; strncmp("Robinson",Employee.Name,8)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ELETE("EMPLOYEE.DAT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BGET NEXT call is not needed to find the next employ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FILEINFO(char *filename, int type, void *pa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FILEINFO will first get the file's position, call a Btrieve ST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eration, load the parameter to pass back, and restore the fil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with a BGETDIRECT.  The STAT loads the 'global_statbuf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file's information.  The 'type' parameter lets the rout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which piece to sen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type: type of information requ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_RECS -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_LEN  - record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  - number of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_SIZE  - pag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S    - Btrieve file flags (See Btrieve document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    - Load global_statbu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parm: pointer to return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arm' must point an integer if 'type' is REC_LEN, INDEX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_SIZE, or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arm' must point to an unsigned long integer if 'typ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_RE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rm' is ignored (you can pass NULL) if 'type' is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out how many Employees there ar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NUM_EMP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FILEINFO("EMPLOYEE.DAT",NUM_RECS,&amp;NUM_EMP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There are %lu Employees Here",NUM_EMP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wise, it will return the status of the GETPOSITION call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BGET (int get_type, char *filename, int index, char *rec_buf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key_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t do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GET is the main procedure used to access the records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Tell it the file name, index, what kind of search, and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the answer to your qu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get_type: type of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values return entire rec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_EQ    - get equa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GT    - get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GE    - get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T    - get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E    - get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OW   - get lo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HIGH  - get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NEXT  - get next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PREV  - get previous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values return keys only (see Btrieve manual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_EQ_KEY    - get equa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GT_KEY    - get great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GE_KEY    - get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T_KEY    - get les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E_KEY    - get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LOW_KEY   - get lo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HIGH_KEY  - get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NEXT_KEY  - get next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_PREV_KEY  - get previous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index: index number to use for search.  A value of -1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library to use the last known index number for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rec_buf: record buffer address.  Passing a NULL value 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ell the library to use the last known recor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key_buf: buffer of key to search for.  You can pass 'keytemp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ULL in this parameter if you wish (both have the same effec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 BGET(...)  Contin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if the file does no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ll of you employee's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(B_LOW,"EMPLOYEE.DAT",0,&amp;Employee,keytemp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status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s\n",Employee.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GET(B_NEXT,"EMPLOYEE.DAT",0,&amp;Employee,keytemp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every call to BGET, the 'keytemp' buffer holds the 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value of the record just retrieved.  For instance, suppos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employee file has a key consisting of Employe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catenated with the Employee Name.  A call to retrieve the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just the employee number will load 'keytemp' with the full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Number and Name).  You can use that value as needed, but reme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buffer is subject to change during the next library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ETURN_KEY_BUFFER is set TRUE or if you have requested a ke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retrieval, make sure that you have enough room in your defi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buffer for the return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GETDIRECT(char *filename, void *position, char *rec_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a file based on a 4-byte posit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position: pointer to 4-byte position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rec_buf: pointer to record buffer.  If rec_buf is NULL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TR will use the last known record buffer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if file is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file based on an external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SN[1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po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XT_KE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long EMP_NUMB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(B_EQ,"EXTRAKEY.NDX",0,&amp;EXT_KEY,&amp;EMP_NUMBE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GETDIRECT("EMPLOYEE.DAT",&amp;EXT_KEY.pos,&amp;Employe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GETPOSITION(char *filename,void *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s the 4-byte Btrieve position of the record in the named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to be used at some later time by a BGETDIREC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pos: pointer to 4-byte position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trieve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if file is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o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POSITION("EMPLOYEE.DAT",&amp;po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trieve documentation examples for use of this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STAR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s sure that Btrieve is loaded in memory and locates file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error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hing this module does is try and load the vers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trieve into the the global variable, BTR_VERSION.  This variabl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btr_majo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btr_mino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ne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lib_majo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 lib_mino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BTR_VER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is call fails, then Btrieve is not loaded in memory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brary will print an appropriate message and exit to DO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all is successful, then the version of Btrieve as well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number of this library are available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thing this module does is search for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TRERROR.DAT.  If this file is not in the current director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OS search path, then the library cannot print its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s.  A predefined error message will print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brary will exit to DO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do not plan to use the predefined error messages and do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he library to search for BTRERROR.DAT, set CATCH_ERRO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before calling BSTART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version is loaded correctly and the error file is foun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control is returned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s to DOS if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START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BTR_ERROR(int op, 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 to the bottom of the screen, display the operation code,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last Btrieve call (held in global variable BSTATUS), and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 before exiting back to DOS.  This routine is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library catches a critical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rror message can be supplied in one of two ways.  If B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not equal to zero, this function will search for BSTATUS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file called BTRERROR.DAT.  The message which to correspo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at error number will be displayed.  If you wish to supply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wn error message, set BSTATUS to 0 and pass the message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name for the second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message is displayed, a Btrieve RESET function is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nless the error number is 20) and the program will exit ou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op: operation being performed when error occu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message: pointer to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return code. Program exits to DO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for duplicate employee numbers when entering a record.  Ex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OS if a duplicate is found.  Use global variable BSTATU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Employee.Name,"James Taylor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cpy(Employee.Address,"111 Fire and Rain Lane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.Emp_Num = 5555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D("EMPLOYEE.DAT",&amp;Employe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STATUS == ERR_DUPLICA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_ERROR(B_ADD,"EMPLOYEE.DAT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TRANS(int trans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s Btrieve and tells it to Begin, End or Abort transac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ts global variable TRANS_IN_PROGRESS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trans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BEGTRANS   - Begin Transaction ; TRANS_IN_PROGRESS =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ENDTRANS   - End Transaction   ; TRANS_IN_PROGRESS =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ABORTTRANS - Abort Transaction ; TRANS_IN_PROGRESS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ill exit to DOS if an incorrect parameter is passed 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rieve call produces an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TRANS(B_BEGTRAN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dding or updating recor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!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TRANS(B_ABORTTR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TRANS(B_ENDTRAN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a transaction involves no writing to files.  End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gives the user no control over file writes.  Beca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, the call to Btrieve is made directly from this routin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hrough BXT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BTRV (int op, char *position_block, char *record_buff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record-length, char *key_buffer, int inde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interface call to Btrie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Btrieve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UPDATE(char *filename, char *rec_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s the current record with the information in rec_buf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an update sometimes does not position the file correct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brary gets the 4-byte position number of the current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the call and does a BGETDIRECT after the call.  This ens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file is correctly posi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rec_buf: pointer to reco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UPDATE call to Btrieve fails, the return code is the Btrie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code.  Otherwise, the return code is the result of the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GETPOSITI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exit to DOS if file is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 employee's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Name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Address[4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Emp_Nu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Employe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GET(B_EQ,"EMPLOYEE.DAT",0,&amp;Employee,"Willard, Fred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atus ==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Employee.Address,"10 Madison Av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= BUPDATE("EMPLOYEE.DAT",&amp;Employe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all library calls position the file at some record, the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s an update should fail is if the file name is wrong,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records in the file, or there is some hardwar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BXTR (int op, char *filename, int index, char *record_buff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*key_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module through which the library make almost all cal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trieve.  It manages the 'btr_files' array, allocates 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s, makes sure that there are proper buffers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ities, and catches some fundamental program errors (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file names or too many open file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of the parameters can be supplied through defaults stor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tr_files array.  If the index parameter is passed as -1, BXT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use the last known index number.  Likewise with the rec_bu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r.  If the pointer is NULL, BXTR will use the last_rec_bu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at file.  If the key_buf parameter is NULL, keytemp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some conditions, there is no support information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.  For instance, if the first call to a file is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FILEINFO, then no previous record buffer exists.  In cases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, a temporary record buffer will be allocated, used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, and freed afterward.  In other cases, a dummy position b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located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XTR will also manage the shuffling around of the 4-byte 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ffer during BGETPOSITION and BGETDIRECT calls.  This ensur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GETPOSITION call works correctly but the first four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cord buffer are properly restored afte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not have to call this function directly for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ing.  However, if you are brave enough to modify sour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you can put your own routines in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idea for added functionality would be to use some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gnal detecting code just before the actual BTRV call.   The c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see if a system administrator would like all users to log of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network.  The routine would detect the signal, log the us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 and change the default drive to the local hard disk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s you the hassle of having to write code for special logoff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detecting procedures every time you request a record. 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I/O is directed through this module, you can just wri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op: Btrieve Operation number.  There are macro definition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umbers. See BTRVDEFS.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ndex: index number to use for record retrieval.  If index =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, then the library will use the last known index number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in the BTR_FILES array.  If there is no last known index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will supply a value of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record_buffer: pointer to record buffer.  If this point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LL, the library will use the last known record buffer poin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 special circumstances when there is no last known pointer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y buffer will be allocated for the call and free'd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key_buffer: pointer to key buffer.  If the call is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retrieval, the key buffer is unaltered by the call.  Th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turned record is returned in the global buffer 'keytemp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call is a KEY operation (i.e., GET KEY), the key valu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n the buffer that is pa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key_buffer is passed as NULL, the library will suppl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'keytemp' to the Btrieve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ZAP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s all records in a file.  Whereas the Btrieve delete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reclaim the space used by a record, this functio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laim it all.  It creates a blank copy of the file using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name of file to z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BCREATE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= BZAP("EMPLOYEE.DAT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uses 'global_statbuf' to hold the file's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GET_FILE_NUM(char *file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index into the 'btr_files' array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filename: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between 0 and MAX_BTR_FILES if successful or -1 if fil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urrently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out if the last Employee was accessed by Name or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status,fn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o = GET_FILE_NUM("EMPLOYEE.DA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fno != -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btr_files[fno].last_index ==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Last access was by number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Last access was by name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probably never have to call this function directly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mostly by BXTR to manage position blocks and the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sample program, I have included BERRLOAD.C.  This program rea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xt file BTRERROR.TXT and loads it into the file BTRERROR.D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by the library to display err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starts by deleting all records in BTRERROR.DAT.  I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s the text file line by line, converts the error number to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ger, loads the error description into the record structur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recor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mpile the program using the small memory model, typ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 /c /AS /Zp berrload.c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 berrload+mscxbtrv+btrsup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est the error detection capabilities of the library try so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Using a text editor, duplicate one of the error message lin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TRERROR.TXT.  The BADD operation will send back an error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RR_DUPLICATE when the program tries to add that line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.  Note that since this is not a fatal erro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will not automatically display a message or exit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n DOS, rename the data file from BTRERROR.DAT to BTRERROR.TS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program tries to zap BTRERROR.DAT, the librar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ch the error (file not found), display a message and ex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Try running BERRLOAD without loading the Btrieve Record Man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.  You will get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nstead of using BZAP, which assumes that BTRERROR.DAT alread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s, modify the source code to make the program cre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his line to your declara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 STATBUF global_statbu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trieve Support Library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 the call to BZAP with the following c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set(global_statbuf,0,sizeof(STATBUF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_statbuf.reclen = 4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_statbuf.pgsize = 51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_statbuf.numind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_statbuf.fileflags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_statbuf.index[0].key_pos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_statbuf.index[0].key_len =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_statbuf.index[0].key_flags = EXTENDED | MODIFIABL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_statbuf.index[0].ext_key_type =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_statbuf.buf_len = 3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= BCREATE("BTRERROR.DAT",&amp;global_statbu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status !=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R_ERROR(B_CREATE,"BTRERROR.DAT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Final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distributed as shareware.  The demo version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ed may be freely copied.  If you find a bug in the softw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drop a note on my ID or send a letter.  If you send a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stamped, self-addressed mailer, I will try to corr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 and send you a new version.  In any case, I hope to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pdates available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find this program useful as is, great!  If you would lik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for $75, I will send you the commented source cod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crosoft C v5.0, along with a pre-release version of the menu-dr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creation program.  Because of limited resources, I cannot not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s of upda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