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brief note on the settings for MM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MM /? to get information about setting up a MM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= &lt;filespec&gt;            specifies your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:  COMPILE = C:\VBDOS\BIN\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hould have one COMPIL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   = &lt;filespec&gt;            specifies your lin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:  LINK = C:\VBDOS\BIN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hould have one LINK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FLAGS = &lt;expression&gt;       specifies switches used by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: COMPFLAGS = /O /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have any number of COMPFLAGS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FLAGS = &lt;expression&gt;       specifies switches used by the lin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: LINKFLAGS = /Ex /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have any number of LINKFLAGS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     = &lt;filespec&gt;[;]         specifies a lib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 may have any number of LIB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 none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 = C:\VBDOS\LIB\VBDCL10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 = C:\VBDOS\LIB\INDEX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 = D:\VER1.2\GRAPHIC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M will put these 3 libraries in as dependencies for the EXE file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link file, then prompt for more libraries. Just press ENTER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finished entering libraries. If you don't wish to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ies put this line into MM.I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 =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events MM from asking the user for mor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any LIB = statements after this line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DIR    =  &lt;dirspe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: OBJDIR = C:\VBDOS\OBJ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llows you to specify where all .OBJ files ar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line is omitted from MM.INI, the .OBJ file is put in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AS its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"OBJDIR=." will cause .OBJ files to be put in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i.e. the directory from which NMAKE wa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have one OBJDIR statement, or non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= OldString//New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: REPLACE=STB//BAS     would cause a file INPUT.STB to be re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kefile with INPUT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fact file firSTBas.bas would be replaced with firBASas.ba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ccurances of STB would be changed, so be careful.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fer to use: REPLACE = .STB//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= OldString/NewString1[,NewString2[,NewStringn[,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e the single slash as opposed the the double slash (//) abov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String is replaced with NewString1 to create a new file nam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ulting file is in its directory, this file is pu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file. If not, NewString2 is tried. And so on until a vali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if you wish to stub out some files for runn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 to save memory. For example: MONITOR.STB m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stub out either MONITOR.FRM or MONITOR.BAS though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diately obvious which one. MM can resolve this by pu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REPLACE = .STB/.BAS,.FRM   into MM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have any number of REPLAC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Includes = True|Fal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pecifies whether MM looks through source files to see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included any other files. If they have, then changing 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hould cause the target to be rebuilt. Source files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d in text format for this facility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