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4 Com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ndy little utility lets you know whether or n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fouled-up any line numbers in a 'BASIC' program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SIC Editor.  If any is a duplicate, out of sequence,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, or does not have the proper number of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the line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for use on the IBM-PC or an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program to be checked must be in ASCII format.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mply type `BASICA'.  Then RUN "LINEBUG".  Ent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BUG is a "must" for anyone who programs in BASIC, and the pr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we have ever seen on ANY program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ermitted to reproduce and keep an unpaid-for copy of your user`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brary master of this program for up to two week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software, provided the copyright notice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included, without infringing our copyright.  If after two wee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keep it, simply destroy your copy of this program and ow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However, if you like it well enough to keep it, please remit $10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more of your group decides to keep it, take a 20% quantity dis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y $8 per copy kep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chita,KS 67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RUSTWARE...INNOVATION AT ECONOMY PRIC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