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/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ARCV program is a routine tha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Basic program. It creates a file called TEMPARC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verbose directory listing. If no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pecified, QBARCV will take advantage of an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yourprog/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QBARC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yourprog+QBA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NAME$="name of file"   'the extension defaults to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%=0                  'a return code is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- zero if all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- nonzero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RCV (ARCNAME$,RETC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TCD=0 THEN ...       'process TEMPARC.DI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