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L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PULDOWN V.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v. 3.0 is not free. If you make actual use of PULDOWN in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are obliged to register your copy of PULDOWN and pay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 There is no desire or expectation of making money from PULD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from hard experience with versions 1 and 2 that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providing full support (which is the only kind I know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, what with phone calls, modem calls, making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etc. Hopefully, the registration fee will defray a por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 The registration form is at the very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WORD ABOU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to call and how to spell some of the major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one of the toughest tasks. Here are the convention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-down     a vertical menu that pops up immediately below--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ally connected to--a bar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DOWN       Always capitalized--The overall name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ometimes refers to the Assembly Langua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ULLASM.QLB &amp; PULLASM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menu       the single, horizontal menu. Does not pop up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menu 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     same as barmenu, but has a little more empha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attributes of the horizont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 PU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.EXE    Interactive program. Takes user input on content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nu and writes appropriate BASIC code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y Langu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S     BASIC program that demonstrates use of PU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ASM.QLB    Assembly language module. Accepts data from MAKEP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, generates a menu, takes end-user input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to main BASIC module. Used only as a loa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in the QB Environment (or IDE--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ASM.LIB    Code-wise, the same as PULLASM.QLB. For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BASIC module(s) to create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INFO.DOC    This file--documentation and manual for PU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PUL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a menu-creating tool for QuickBASIC programmers. The PU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written in assembly language for maximum speed and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 CUA-type pull-down menus with mouse support, hot keys,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and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closely modeled on the QuickBASIC menu itself, and wor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gram -- MAKEPUL.EXE -- is provided to autom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ive is to provide a menu system that is as mod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s possibl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designed to work with QuickBASIC 4.5. No promises are ma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QB or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PECIALLY-FOR-BEGINNER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QB menu is made as easy and convenient as possible. Using MAKEP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 NO CODE WRITING AT ALL to create your custom menu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t into your program--just a couple of copy-and-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terpreting PULDOWN's return value, and branching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quires substantial coding. Of course, you'd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regardless of what menu system you adopted or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S provides a sample routine--a template-- for doing just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evel of coding is required to take advantage of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MANUAL * PULDOWN MANUAL * PULDOWN MANUAL * PULDOWN MANUAL * PULDOW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KEPUL.EXE, PULLASM.QLB, PULLASM.LIB, and SAMPLE.BAS to your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MAKEPUL.EXE (1 or 2 trial runs to familiarize yourself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given at the end of the program. There are ca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hat are not explicit in MAKEPUL but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need to read substantial por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PULDOWN's return value, you'll need to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LIFE AFTER PULDOWN and to the PULDOWN RETURN VALUES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below--you may want to print them. That informatio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S, together with represent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RUNNING MAKEPUL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ILING OUT: ALT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laces throughout MAKEPUL where you can press Alt+X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exit. This is not widely advertised within the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ing this discards all your work in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ROW, STARTING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 will ask what row you'd like the menu bar will be on, from  one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will always start at column 1, however. If there is de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lumn, it may be added to future upgrades. PULDOWN does no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menu all the way across the screen, but only enough to cov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f you want the menu bar to go all the way across the scre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int the remainder of it with BASIC code before calling PULDOW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length of the PULDOWN menu bar, add the length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don't forget leading and trailing blank spaces) and add 2 to tha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two block characters before the 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 lets you select the colors of your menu from the 16 basic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enu driven--you need not remember color name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rking in mono you can, with MAKEPUL, create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 color environment, and you will be able to determine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by entering their numeric values. So, in that case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displays the menu bar and its characters in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(normal). When an item is highlighted (inverse)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eground o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GHT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QB, PULDOWN supports both normal background colors (0-7) and 'b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(8-16). But there are some importa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right backgr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able to use bright backgrounds in your own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calling PULDOWN, unless you call interrupt &amp;H10. (Code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rovided in SAMPLE.BAS). When PULDOWN is called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for enjoying bright backgrounds is that b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throughout the rest of the program. (This is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 the PC BIOS). If this is a problem,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it: you can forego bright backgrounds,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&amp;H10 to re-enable blinking after PULDOWN is finish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the latter while any characters with bright backg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on the screen, they'll start blinking--and you don't wan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backgrounds will work fine in your compiled progra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a program with bright backgrounds in the QB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effective only so long as there are no break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r reach one, QB will re-enable blinking, and your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blinking! Don't panic--there's nothing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t's just QB imposing its obsolete color mana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hot is this: for a program that is to be compiled,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up with the blinking while developing. And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backgrounds in a program that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TKE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foreground color in the menu bar will always be black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background is also black, in which case the foreground hot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foreground color in the pull-downs will always be bright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enu background is bright white, in which cas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will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knows whether it's running in a mono system or color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mono it will automatically adjust the color attribute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 will prompt you for the name of the barmenu item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start with a blank space and end with one. A barmenu i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3 characters long, and may not be longer than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remember that a name of more than 6-8 letters, or a multi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s generally neither attractive nor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numeric characters may be entered (CHR$(32) - CHR$(12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done by means of the backspace key. Press 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re is no ESC or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a hot key for the item will be done after the pull-dow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LL-DOW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 now moves to pull-down design. First, it will ask you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pull-down (including blank spaces, and--again--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d end with a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ntered the width, you will not be allowed to exceed it, s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ll-down menus on paper befor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width of a pull-down is 7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concern yourself that a wide pull-down might b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screen, PULDOWN will automatically shift i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PULL-DOW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able characters are accepted as input for the pull-down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graphical characters. Editing is done by means of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means comple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LL-DOWN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sked if you wish to make one letter in the line a hot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then move the hotkey cursor to the letter you wish to s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 same letter can only be used once in the sam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ut you can have the same hotkey character in different pull-dow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case insensitive when it comes to hot keys. That i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or 'S' has exactly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VI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a dividing line, enter CHR$(196) when the cursor is in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line. The way to do that is to hold down AL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,'9', and '6' in succession on the numeric keypad. Now, you may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enter any of the graphical characters, you can make a sex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line than that. Don't. In a PULDOWN menu, an 'official'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skipped by the menu cursor, and will be ignor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but a dividing line made up of other characters will be tre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VIDING-LIN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lace a dividing line at the very top or bottom of a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dividing line is ignored by the cursor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--literally--in every other way. For example, in a pull-dow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tems with a dividing line after the fifth, you have a total of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ixth menu item is actually No. 7 as far as the PU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ncerned. This matters when PULDOWN reports back to your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ion was tak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LL-DOW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pth of a pull-down is 15 lines (items &amp; dividing lines). 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 pull-down actually takes up 18 screen rows, including the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Keep that in mind when designing your screen. (And naturally,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-deep pull-down on a menu bar on the tenth row will positively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LL-DOWN ENTR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now moves down one row, and you can start entering the nex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SC, which will conclude the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O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ESCaped or completed the 15th line, MAKEPUL will finish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ox, and you will see the pull-down as it will actu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to accept the pull-down as is, or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while entering a line, you can corr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ing it out and retyping it. But what if you notice a mista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? There is no editing of entered lines. The only 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the next opportunity to ESC and then reject the whol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. This is undeniably a nuisance, so please take a goo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MENU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accepted a pull-down, MAKEPUL takes you back to the barmenu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the default hot key for that item, which is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not CHR$(32). If you wish to change i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tter and press Enter. Just remember that the same charac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wice in the whole menu bar. (But you can use the same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once in the menu bar, and once in each of the different pull-dow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not b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EAT OR G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lly through with this pull-down, and you ar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other pull-downs. If you answer yes, you will repe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an above in the chapter 'Barmenu 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process up to seven times--tha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ll-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add more pull-downs, or if you've reached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on to the 'Special Keypresse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KEYPRESSES--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c level, a menu with a highlight cursor and mous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kinds of keypresses: arrow keys to move the cursor,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(paralleled by mouse movement and clicking). Bu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menu: there are many other keypresses you can use to do all sorts of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These special keypresses can be divided into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ot keys.  A hot key is a character in the menu item whos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sed whenever that item is visible, even if the highligh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tem. However, PULDOWN handles hot keys transparently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iscussion of the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cut keypresses. These are similar to hotkey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combination keypresses; they are usually explicit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enu item; and may or may not include a character from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A good example of this type in the QB menu is Ctrl+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py', or F4 for 'Output Screen'. Other examples are Alt+S or Ctrl+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ta keypresses. These are keypresses that stand outside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The best example of a metakeypress is ESC, which by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'back up one,' or 'stop what you're doing and get me out of he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ta keypress is global to the whole program, or to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is larger than the menu. It may or may not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, in the QB menu itself, is F6, which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Notice that neither ESC nor F6 are ever mention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menu text, nor can they be invoked directly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no doubt, a good deal of overlap and som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and meta keypresses that need to be resolved in the fin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SC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pecial keypress that PULDOWN will ALWAYS trap, eve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, is ESC. However, if you can't prevent PULDOWN from trapping ES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, as is done in SAMPLE.BAS--if you press ESC you are taken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to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PRES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rough designing your menu, MAKEPUL takes you to the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press ESC at this point, and do not designat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, your PULDOWN menu will respond on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row keys to move between pull-downs or to move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(or left mouse click), to select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SC (or right mouse click)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ULDOWN to trap and return other keypresses, you'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Menu, where you'll have four major choices: Alt/Ctrl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; F Keys; Other Combinations; and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/CTRL/SHIF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based on the most commonly used control keyp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lmost any combination of the three control keys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lphabetic character (A-Z){Remember that there is no effectiv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hifted and unshifted let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one control key plus one alphabetic.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s the only control key. The limit here is 20. MAKEPUL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entering the same keypress twice, and there's no harm from that-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of a coupl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keys can be included in combination keypresses, of course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 on their own, then you need to make a choice from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All 12 F keys;  only the first ten F keys;  or any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. Naturally, these three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F key for solo usage does not exclude it from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hoose to have Context Sensitive Help (see below),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dedicated to that purpose, and cannot be us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en pres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USTOM KEYP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two categories, you can have PULDOWN t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keypress combination. There are tw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keypress or combination must have both a scan code a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(which can be 0 or NUL). i.e.: Ctrl alone is not eligible, but Hom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trl+Home is also. A table of scan and ASCII codes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ces of the Q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a limit of ten custom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MAKEPUL cannot verify your entries here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will, if you wish, give your menu an open keyboard.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d return ALL keypresses, becoming in essence a bloated INKEY$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. This option is provided because somebody is bound to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exotic reason, and frankly it's very cheap to provid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 is not wise to adopt it. It defeats the whole poin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t requires you to write branching routines for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on the PC! But, t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DOWN MEN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rough with the Keypresses Menu, MAKEPUL asks you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ersion of PULDOWN in your program. More commonly you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and simply press Enter to take the default. A PULDOWN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 and over again. But you may want to have different PU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rogram and you can have up to 15 of them. This get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so a fuller discussion of this if found below in A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PUL will ask whether you wish to have Context Sensitive Hel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out a doubt a very nice feature, but don't be hasty in saying yes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e cheap. Please read the section below on the subj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ACTIVE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 to this option, then your PULDOWN menu will com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item in the menu bar already activated. If you rej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nu will be inert and expecting an Alt combination or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 life. There are two major differences between the two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activated state is preferable where the user has no cho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enu. The nonactivated state is preferable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summ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onactivated state requires the use of Alt or Alt in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mouse click on the barmenu. The activated menu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ummoned by any keypress or event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to help you see the difference: the QB menu is nonactiva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S menu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why you can't have both activated and nonactiva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rogram, and indeed you can have an activated and no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ame menu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unless you choose to throw out everything and re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your labors are finished, and MAKEPUL will save your wor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There's more than file saving going on, though. Infact, MAKE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the actual BASIC code that will allow the PULDOWN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menu. The default name of the output file is PULDOWN.IN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different name, but this manual will refer to it as PULDOWN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MAKEPUL.INC. Its contents contain numerous formatt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odes that are invisible, or indecipherable. Also,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t/copy &amp; paste operation that the string lines--which can be ver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ppear to be mostly empty--don't get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MAKE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s displayed, giving instructions on how to proceed from t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KEPUL's fi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's mouse support is straightforward: a left click on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at item. A right click is the same as ESC, that is,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PUL'S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's output--the shape and content of your menu--is now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take these steps for your PULDOWN menu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or reload QB--if you haven't already--with the Librar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 /L PULL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ASM.QLB and PULLASM.LIB are the two machine languag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actual code that creates the menu. They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--the QLB works with the QB environment, while the LI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EXE files. The BASIC code generated by MAKEPUL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ASM what the contents and form of the menu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ULDOWN.INC is not a true QB INCLUDE file, becaus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tatement. So, you must take the very fir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LARE PULL%(...)) and cut and paste it into your main modul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t or near the very top, where DECLARE statements normall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corporate the remainder of the PULDOWN.INC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You can do this in one of two ways: you can lea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d call it with the $INCLUDE command; or you can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can now run the menu in the QB environment, or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 EXE file. All's well, but all's not finished. MAKEP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DOWN have done their job, but now you have to d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FE AFTER PU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actually exists in your program as a function call named PULL%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last line in the PULDOWN.INC code is RETVAL% = PULL%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on reaches that line, it jumps to the code in the PUL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at module paints the menu on the screen, and waits for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mouse. When decisive input is received, PULL ex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xecution to the next BASIC line. Upon returning, PULL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message: it tells your program exactly what action the user t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That message is called RETVAL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VAL actually can carry several messages. The task then is to extra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RETVAL, interpret them, and branch to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CTING 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, RETVAL is divided into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MenuCoordinates. If this is greater than 14,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de a menu selection by these common methods: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on a menu item, or by pressing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jor value is KeyPressCode. A non-zero value her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d a special keypress: ESC (or right-click), function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extracting them from RETV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oordinates = PEEK(VARPTR(RETVAL&amp;)) + (PEEK(VARPTR(RETVAL&amp;) + 1) *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Code = PEEK(VARPTR(RETVAL&amp;) + 2) + (PEEK(VARPTR(RETVAL&amp;) + 3) *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es, it can look intimidating, but worry not. All the snippe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f code herein--and more--are in a working routine in SAMPLE.BA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om where you can paste them it into your program, usually wit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odification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BOAR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explain the bit about MenuCoordinates&gt;14. PULDOWN can tra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do not have a distinguishing scan/character cod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'Too wide' menu in SAMPLE.BAS can be activated by Alt+Ctrl+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ed those keys, you'd find the BIOS returning a scan code of 44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0, which would identify it only as Alt+Z. To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ad also been pressed, you'd need to check the Keyboard Flags byte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provide that added identification, MenuCoordinates lends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the flags byte, or actually part of it. PULDOWN is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of the Alt, Ctrl, and Shift flags, whose combined bytes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o find out which control key was involved, we must therefore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valu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boardFlag AND 2 = 2 THEN it'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boardFlag AND 4 = 4 THEN it'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boardFlag AND 8 = 8 THEN it's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ose three values can be used: 6 indicates that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were both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mmediately after extracting MenuCoordinates and KeyPressCode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MenuCoordinates carries the flags, extract that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ordinates to its true condition of 0. In SAMPLE.BAS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enuCoordinates &lt; 1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Flag = Menu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Coordinat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MenuCoordinates identifies the selected menu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n a logical grid in which the menu bar is numbered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to-right), and each pull-down menu is numbered from 1 to 15 (up-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extracting the coordinat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Across = (MenuCoordinates AND &amp;HFF00) /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Down = (MenuCoordinates AND &amp;H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KeyPressCode, which also holds two values: the sca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and the ASCII character code. In other words, these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turn for Interrupt 16h, and both kinds of codes can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'Key Codes' table in the appendices of the Q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ESC (or right click) which is identified ONLY by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reduce KeyPress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ode = (KeyPressCode AND &amp;HFF00) /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Code = (KeyPressCode AND &amp;H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couple of important point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DOWN will only return those keypresses that you tell it to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done in MAKEPUL.EXE. If you haven't so designated F1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user can press it all day long without getting a bli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Down count includes dividing lines. So, if you have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9 items and there is a dividing line between the fif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h, MenuDown will identify the sixth menu item as No. 7, etc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of the breakdown of the RETV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VAL RETURN VALU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Coordinates Ŀ ��� KeyPressCod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#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Across� MenuDown � ScanCode� CharCode�     MEAN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-7   �   1-15   �   0     �    0    � Menu item select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    �    0     �   0     �   27    � Esca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    �  0 - 15  �  1-163  �  1-163  � (l.) Keyboard Fla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�         � </w:t>
      </w:r>
      <w:r>
        <w:rPr/>
        <w:t>(c.) Scan c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�         � </w:t>
      </w:r>
      <w:r>
        <w:rPr/>
        <w:t>(r.) Character c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NCHING FROM 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stablished what choice the user took in the menu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ranch to the appropriate action. At this point, you're back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your programming--PULDOWN cannot help you any more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 example in SAMPLE.BAS of how such branching might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ULDOWN menu is called the first time, it takes all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rom the BASIC program and stores it in its own buffer.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wasteful, but it is infact a precaution against QB's shif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a good idea to erase all the PULDOWN-relat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if memory space is a concern. You can do this the direc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$ = "". Or you can use the ERASE command, in which case you fir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M the variables. Or you can REDIM the variables t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will retain the variables for one menu in its own buffer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, or UNTIL ANOTHER VERSION OF PULDOW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ULTITUDE OF PULD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ULTITUDE OF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LDOWN menu can be called over and over, and when that happe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to appear seamless to the user. There a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n this is useful. One case is when ESC is pres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user to exit the menu without making a selection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 is Exit). Another case is when you wish to hav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elp or instruction message or a dialog box to appear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nu selection is made. A crude example of this is seen when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in the 'Real' menu of SAMPLE.BAS. This method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nd complications of the Context Sensitive option, bu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it erases the pull-down menu upon exit, leaving onl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you need not re-initialize the menu data every tim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ULTITUDE OF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KEPUL makes clear, you can also have different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-generated menu in one program, infact up to 15, and each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peatedly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PUL once for each version you want to have. MAKEPUL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sks you if there is to be more than one version, and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ssign each. You must keep track of the assig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--no disaster will occur if you assign number 3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the first number 3 will be lost. Infact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quence driven--it is merely an identification. E.g.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nus numbered 15, 2 and 5, and you could call them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If you only had one menu you could number it 13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though WHY you'd want to do that is a differen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important point is that when you go from one menu to ano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itialize or reinitialize the next menu. So long as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 over and over you don't need to reinitialize. Indeed,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dvised, generally, to erase the BASIC initialization dat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. But if you return to that menu after calling anoth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initialize, or you will get the previous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ing, in this context, simply means executing the BASIC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MAKEPUL and written to the PULDOWN.INC file, up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the menu is called (RETVAL&amp; = PULL etc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seudocode illustration of a likely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&amp;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MENU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ENU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&amp;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MENU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     CALL ME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&amp;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TO LOOP1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MENU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ENU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&amp;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MENU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ENU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&amp;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keep track of the output files. When writing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file, MAKEPUL does not warn you whether a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ULDOWN menu can have Context Sensitive Help (CSH)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hen the highlight is on a pull-down menu item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giving information on that particular item. You can se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MPLE.EXE (after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 is available only in compiled programs and under DOS 3.00 or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CSH is not available in the IDE is that it's not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odule to call the interpreted BASIC code. PULDOWN knows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E, and will refuse to make the call. Unfortunately, under DO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iable way for a procedure to identify the activ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must be ruled out for compiled programs running under DOS 2.x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dicate in MAKEPUL that you want CSH, then PULDOWN will reserv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purpose, and you can't use it for anything el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ctive (though you CAN use F1 for other purpose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 and Ctrl). When the user presses F1, PULDOWN freezes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suspends its internal processes, and makes a far call to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NTXT. That routine must be a subprogram in your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MAKEPUL that you want CSH, and then fail to include CN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it will be called anyway when F1 is pressed. Result: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XT has to be there, but it doesn't have to do anything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you CAN have a CNTXT that merely returns to PULDOWN (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END SUB). But to be functional, CNTXT has to do a great d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it all in BASIC. (Actually, there's no reason why CNTXT can'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, so long as the name is the same and it can mak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NTXT is included in SAMPLE.BAS. But it is a minim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that the SAMPLE.BAS CNTXT does not d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do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does not save and restore the portion of the screen on whi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ppears. If your screen has useful stuff on it when C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, then CNTXT will have to do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or maximum impact, your CSH routine should provid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ssage for EACH AND EVERY pull-down menu item. That esca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quickly in terms of coding, string space, branching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Of course, two or more items can share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if that is appropriate. The SAMPLE.BAS CNTXT doe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way, using only two messages for all menu items, bu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nu item it is associated with, it proves its '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', which is all it need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economical way of doing this is to write th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e 25 using the Kolor() Subprogram that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S. You'd be limited to one line, but you w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about saving and restor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XT knows which menu item it is dealing with because PULDOWN pas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it, two of which are the menu coordinates. The first, HBar%,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rmenu item is active, from 1 to seven. The second, HRow%,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ll-down menu item currently has the highlight, from 1 to 15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change the names of the variables to anything you lik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're integers. Note that a dividing line consisting of CHR$(196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unted as an item for this purpose. So, if CNTXT were to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1 and 15 in the SAMPLE.BAS menu (or in the QB menu itself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highlight is on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CNTXT must not disturb any of PULDOWN's or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creen output unless it restores everything precisely. And, CN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to PU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NT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version of a PULDOWN menu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m uses CSH, then CNTXT can identify which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the third value that is passed to it: PulVersion%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TXT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nk your program's OBJ file with a library containing PUL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CNTXT, the linker will give you a warning message that CN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solved external". Ignor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HADOW BORDER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's shadow border knows when it cannot fit in. That is,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rge menu, there may be no shadow borders around the pull-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the attributes of the screen characters involved a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unused space of the pull-down buffer.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pace, the shadow border routine bows out. Frankly,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ive it its own buffer and avoid this problem altogether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mpulsive about economizing memory, especially when it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luxury', and I've guessed that this situation would rarely arise.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SIZE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seven menu items on the menu bar, and each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up to 15 lines deep. There is one other limi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never have to worry about. PULDOWN has an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characters in all the pull-down menus of 2000 byte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7 pull-down menus, each 19 characters wide and 14 row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ive you some idea of the capacity, but it's not a measuring 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d only two pull-downs, but each was 77 characters wide and 1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you'd exceed the buffer size. Fortunately, MAKEPUL kn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d will not let overflow data be passed to PULDOWN. Inf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eed the buffer size, MAKEPUL will throw out everyth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start over. That may seem sudden and extreme, but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of knowing that you're going to exceed the buff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, and at that point the whole menu you've been desig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seless anyway. There's no need to worry about any of this--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uses up the whole buffer would be so large as to be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if you want to calculate the size of your men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here's how to do it. Let's say your menu consists of 2 pull-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�  �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ve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haracters (including blank spaces) is (6 x 2) + (6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= 18. But, to each line we must add one invisible formatt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18 + 3 = 21. To that we must add two formatting by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: 21 + (2 x 2) = 25. So, the total size is 25--we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byte limit. Incidentally, the menu bar has its own charac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overflow is not an issu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Myprog.bas, Myprog.exe,,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Myprog.obj, Myprog.exe,,BCOM45.LIB PULLASM.LIB /NOE/N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IES &amp;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already have a QLB/LIB file, and you want to add PULDOWN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if you want to combine PULDOWN with several new library modu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new QLB from your FOO.OBJ file and PULL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/Q foo.obj pullasm.lib, newfoo.qlb,,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a QLB from any combination of OBJ &amp; LIB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/Q foo.obj snafu.obj pullasm.lib qb.lib myold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foo.qlb,,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bine PULLASM.LIB with your FOO.LIB into a new LI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 newfoo.lib + pullasm.lib + fo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PULLASM.LIB to an existing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 oldfoo.lib + pullas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by no means exhaustive of the approaches that can b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options available. Please consult your Q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S illustrates the PULDOWN menu itself, as well as a tem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de needed to make if effective. In addition, SAMPLE.BA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utines that could be useful in other parts of your progra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SUB Kolor(). Kolor works like a combination of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, COLOR, and PRINT. The difference is that Kolor wri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uffer, allowing many things that QB does not,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pectrum of 255 color attributes, and writing to lin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r(StartingRow, StartingColumn, ColorAttribute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r(1, 1, 48, 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Hello at the first row, first column, in black on l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48 is arrived a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ttribute = (BackgroundColor * 16) +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 = (3 * 16) 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routine is MakeBox(), which draws a double-lin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ox(TopLeftRow, TopRightColumn, InternalWidth, Internal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ox(10, 29, 20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a box at row 10, column 29, with an internal width of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pth of five. To fill in the first row of the bo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11,30 : PRINT SPACE$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--it is offered, but not actually used in SAMPLE.BAS-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to disable and enable blinking. The reason for doing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, is that disabling blinking is the only wa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ackgrounds. The routine and a full description ar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.BAS. Enabling bright backgrounds in CGA requir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d that too is included with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DOWN LIMITATION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location, column      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location, row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length                   Sum of number of characters in items pl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maximum characters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allowable characters    CHR$(32) to CHR$(122). (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hotkey color            Black--default. Bright white 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normal color            background o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highlight color        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max. size of menu item 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min. size of menu item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maximum number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minimum number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maximum width          7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maximum depth          15 lines (including dividing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allowable characters   All displayable IB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hotkey color            Bright white--default. Black 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normal color          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highlight color        Background o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s modes                      Text only. 80*40 screen. Modes 2,3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chrome, Hercules, CGA, EGA, VGA,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may be used without charge by anyone who wishe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wner of any software that uses PULDOWN code in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whether that program is used by its author alon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-is obliged to register and to pay the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ULDOWN retains the right to waive the registration fee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are made for QuickBASIC, save only this: that I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y bug tha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D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Alvara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, CA 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468-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757,2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is a trademark of Microsoft Corporation. (As if everybod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ULDOWN 3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