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rms and Conditions Under Which MLIB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MLIB(TM) Version 3.0, (C) Copyright 1994 Terry V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distribute this software for a fee, please read the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ORM near the end of 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  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:      Terry V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OX 3A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'ARCY, S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0L 0N0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hone (306) 379-450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BBS Filename: MLIBV30.LZH (OR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hort Description:  MLIB Version 3.0, an event-driven mous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ibrary for QuickBASIC 4-4.5 and Visual Basic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/Software Requirements:   IBM PC, XT, AT, 386 or compatible compu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Microsoft compatible mouse plus Quick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4-4.5 or Visual Basic for DOS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IB is a full featured (not disabled in any way) mouse support libra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4-4.5 and Visual Basic for DOS. It contains a complet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handling routines programmers can use to add mouse support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IB now offers more BASIC mouse power than ever before. In addi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ouse handling routines, a complete new set of event-driven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dded to the library. Mouse events can now be captured and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 (to be used later) while your code is busy cru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elsewhere. Mouse events can read from the event storag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r to the way you would poll for key presses; this means no more mi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s, double-clicks etc... Not only will MLIB save you hours of 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will be able to add full mouse support to your program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of 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ll routines are written in assembly language for maximum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ize (no knowledge of assembly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set of non-event-driven and event-driven mouse hand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event handler is capable of capturing and storing these event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 right and center button presses an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State key and mouse event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very aspect of the internal event handler can be contro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, ie., enable, disable, trap specific events or, ev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sta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Library contains pre-defined ready-to-use mouse cursor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.00 US/CDN, plus $2.50 for shipping and handling (US, or CDN funds onl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ust be made in the form of a money order or check. Check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on a US or CDN bank. There may be a delay in processing orders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check clearance.  All orders are shipped by air mail.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ee for upgrading from a previous version of MLIB is $12.5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.50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latest release of 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license or the right to distribute .EXEs that have MLIB library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re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ditor for creating your own custom mouse pointer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Conversion utilities to turn raw pointer shape data into BASI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or assembly source code ready to assemble (MASM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required) and link into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 font toolkit FKIT(TM) is offered FREE to anyone who orders MLIB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IT package includes fast assembly EGA-VGA font printing routines,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/library fonts plus a font editor for creating your own custom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ont editor requires VGA and mouse). FKIT supports QuickBASIC 4-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sual Basic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 and Visual Basic are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Terms of Distribu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M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copies and distributes MLIB for a fee must agree and adher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 as outlined below, plus, complete this form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y mail to the author. Returning this form will ensure tha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this software and/or future update/vers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isk distributors must not charge more than $15.00 for each cop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ll copies must be made from the copy sent to you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the files provided with this software must be included with each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st not be altered of modified in any way. You may inclu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long with this software providing none of MLIB's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or overwritten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MLIB may be distributed as sharewar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You must immediately stop selling/distributing copies of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PLEASE PRINT CLEA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ity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/State:  _______________________  Postal/Zip Code: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 _______________________  Phone: 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:  _______________________  Control:  #0109/190494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:  TERRY VENN, P.O. BOX 3A-10, D'ARCY, SASK., SOL ONO,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