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NAP_D USER INTERRUPT SERVICE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SNAP_D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NAP_D is a user written interrupt service routin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igned for assembly language programmers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bugging assistance. It will print selected por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 when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install SNAP_D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NAP_D is coded as if it were an INSTALLABLE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ssemble SNAP_D.ASM, link the object deck pro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 SNAP_D.EXE, and then use EXE2BIN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NAP_D.bin. A batch file named I_SNAP.BAT has been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help. Next copy SNAP_D.BIN to your boot disk. Now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tatement like the following to your 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ICE=SNAP_D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 reboot and SNAP_D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invoke the interrupt routin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NAP_D requires three parameter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 - The SEGMENT address of the memory to d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X - The OFFSET address of the memory to d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X - The AMOUNT of memory to dump in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MACRO, SNAP.MAC is provided and may be INCLU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embly time to make coding easier. The SOUR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NAP.MAC has a description of how to code th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hort sample program SAMPLE.ASM is inclu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e an example of how to code the SNAP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any customization necessary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ably not, but there are a couple of things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t to look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an cpu chip that supports the 80186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you can assemble SNAP_D to use them. The NECV20,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186, 80188, and 80286 are examples of these cpu c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the source code of SNAP_D for instructions on w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. It's only 1 line of code and is clearly 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NAP_D uses interrupt F1 (241). This is suppo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used. If it is used by something else i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look at the SNAP_D source code. One clearly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of code needs to be changed. The SNAP macro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s one lin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get help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ically you're on your own from here. This is fre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and is NOT WARRANTED in any way. If your system cr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use SNAP_D, DON'T USE IT. I have used it MANY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free, but I don't know what you're doing or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on your system. If you want help, you can wri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and I'll give my best efforts if I have tim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find a bug, I'd like to know, but CAN NOT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 G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3 Bellegrov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andon, MS  390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601) 992 05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