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</w:t>
      </w:r>
      <w:r>
        <w:rPr/>
        <w:t xml:space="preserve">Ŀ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 xml:space="preserve">SWCASE.COM - is a simple little program  �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�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 xml:space="preserve">that will change any text file from -    �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�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 xml:space="preserve">lower case letters to upper case letters �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�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 xml:space="preserve">or from upper case letters to lower case �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�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 xml:space="preserve">letters. It is very simple to use and -  �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�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 xml:space="preserve">very - very fast. SWCASE.COM will switch �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�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 xml:space="preserve">any text file up to 60,000 bytes in size �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</w:t>
      </w:r>
      <w:r>
        <w:rPr/>
        <w:t xml:space="preserve">Ĵ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</w:t>
      </w:r>
      <w:r>
        <w:rPr/>
        <w:t xml:space="preserve">type - SWCASE then &lt;ENTER&gt;         �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�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</w:t>
      </w:r>
      <w:r>
        <w:rPr/>
        <w:t xml:space="preserve">for onscreen instructions          �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/C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