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/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9 Cullinan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ury | Ohio 4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BIG.COM is a stand alone program which you can us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BIG will display a message in characters 8 lines high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BIG [~][your message]/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____&lt; color attribu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must be a space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your message] can be up to 10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after the tenth are ignored and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ne required by DOS count so if you want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!", place three blank spaces after PRINT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use an attribute option with PRINTBIG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color is normal for monochrome - yellow on blue for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not indicate an attribute marker, allow an extra space af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 &lt;-- two spaces-then message = (default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~      = (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!      = (reverse imag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&amp;      = (intens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@      = (intense blinking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{      = (yellow foreground/bl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}      = (yellow foreground/red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[      = (blue foreground/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]      = (red foreground/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(      = (white foreground/bl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 )      = (white foreground/red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 marker used after the fir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se characters in you display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B is optional.  If it is not included the default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�  and B = &lt;space&gt;  so that the filled 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re replaced with the solid block and the empt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lank space.  In general, F and B can be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- PRINTBIG - is the program - CLEARS -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in the appropriate color prior to the use of - PRINT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ssesary for CGA colors or for using revers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returning the screen to norm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foreground / background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 CLEARS.COM  - with a matching code mark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screen with the appropriate attribute for - PRINT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- CLEARS - plus this marker before the first use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IG.  As long as you use the same attribute marker it is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sary to use CLEARS again until you wish to chang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just clear the screen. You should end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  CLEARS ~  - to return the screen to norma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~      = (screen cleared with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must be a space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S !                     = (screen cleared in revers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BIG !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BIG !HOW IT'S            = (these lines printed in revers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BIG !DONE/:*             = (this line printed :=foreground/*=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S ~                     = (screen cleared in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BIG.COM - came to be from an idea barrowed from Barry Sim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son's - BIGECHO.COM - program. Though their idea is a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ir program very slow in displaying messages for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ock speed 8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PRINTBIG using memory mapping techniques for a very quick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use with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