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GCURS.COM - is a memory resident program that allows the us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change the shape of the cursor at any time..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within mu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ype - CHGCURS then press &lt;ENTER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change the shape of the curs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1 =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2 =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3 =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4 = disable or enable CHGCU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C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