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READ.COM - is a text lister with the power to let 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move forward or backward by line or page.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program allows three color viewing option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 xml:space="preserve">Ŀ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��  </w:t>
      </w:r>
      <w:r>
        <w:rPr/>
        <w:t xml:space="preserve">QREAD.COM ���     �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type - QREAD then &lt;ENTER&gt; �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for onscreen instructions �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/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