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exit when any non-editing extended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F-keys, Alt+key; see T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ifwait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MEM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MEM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keywait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kifway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(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DOS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$listw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di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ed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start:word, elast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0 dup('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  equ $-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give it a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4                ; trap Up &amp;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ah,1                ; returned due to extended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norma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eck for desired extend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72               ; Up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80               ; Down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tended key pressed was not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cursor position when key was pressed &amp; force TEdit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elast            ; las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tart,ax           ; force non-zero start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tring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