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ENU V3.00 UNREG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install this progra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Create a dir on your c drive named D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MKDIR C:\D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Copy the file 1.exe to your d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PY 1.exe c:\d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- Copy the config file DMENU.M to your DMENU di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py dmenu.m c:\d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program should now run! To use it, place a cm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 :  CD C:\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NFIG FILE (DMENU.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ongest allo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- NO SPACES                   &gt; TEXT_EDITOR  \/ prg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NO SPACES                   &gt;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NAME - NO SPACES         &gt;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OR NONE MUST BE USED - NO SPACES   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or --- - NO SPACES             &gt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XT ENTRY HERE!                  &gt; DOOM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in in Turbo C++ V3.00 format, but may work on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in the Registered Dmenu package, available for $1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GO SWREG - ID 5421. You will recieve the most up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- please email me on compuserve : 100574,2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