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5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 - Core Language -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Running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d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Language Defin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I - Library Routines 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xtremel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features of the underlying hardware are completely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aware of word-lengths,</w:t>
        <w:tab/>
        <w:t xml:space="preserve">underlying bit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values, byte-order etc. Euphoria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highly portab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, multi-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color 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Euphoria programs run under MS-DOS (or Windows or OS/2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not</w:t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You can even set up a swa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that need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routines are naturally generi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low shows a single routine that will s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-- integers, floating-point numb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Euphoria is not an "Object-Oriented"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nse, yet it achieves many of the benef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eclares two variables: list and sorted_list to b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defines a function merge_sort(). The third define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 The final command calls procedure 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numbers of objects. For a quick tutorial example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dos4gw.exe, ed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nguage war game, l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end in ".e". To save typing, you can leave off the ".e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 command will supply it for you automatically. If the fil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the current directory, your PATH will be searched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options for ex itself, but your program can call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ommand_line() to read the ex command-line. You can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input and standard output when you run a Euphori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two command-line arguments. This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yping ex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dos4gw.exe must also be present in the bin directory (o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earch path). Some Euphoria programs expec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to be set to 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have several Euphoria programs active in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size these windows, move them around, change to a differen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ings in the background, copy and paste between windows etc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manual. The Euphoria editor is available.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.e, .pro and other text files with ed.bat. Also, the File-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Windows (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) and the program runs out of physical memory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"virtual memory". Windows provides this virtual memory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least-recently-used data to a swap file. To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swap file, click on Control Panel / 386 Enhanc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tual memory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, outside of Windows, there is normally no swap 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 swapon  you can tell the DOS4GW DOS-extend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16-megabyte swap file for use by Euphoria program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each Euphoria program starts, and is dele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. Type:  swapoff  to turn off this swapping feature. Do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 unless your program needs it, as it adds a bit of over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rmination of each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isk swapping activity occurs your program will ru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ll slow down. A better approach may be to free up mor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by cutting back on SMARTDRV and other programs that reserv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of 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Ed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that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: ed 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When you edit a .e or .ex file some extra features, 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highlighting and auto-completion of certain statements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your job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 Home/End 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ustomer needs to have the 2 files: ex.exe and dos4gw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arch path. You are free to supply anyon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of ex.exe, as well as dos4gw.ex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can be distributed in source form or in shrouded form.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you supply your Euphoria files plus any standard includ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To deliver a program in shrouded form, you run the Euphori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shrouder, bin\shroud.ex, against your main Euphoria file. The shr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s together all included files into a single compac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ly unreadable. You then ship this one file plus a copy of 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w.exe. One copy of ex.exe and dos4gw.exe on a machine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any number of Euphoria programs. Comments in bin\shroud.ex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it, and what it does to obscure or "shroud" you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n ordered list of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d by commas. Atoms can have any integer or double-precision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value. They can range from approximately -1e300 to +1e300 with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digits of accuracy. 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can be nested to any depth.  Brace brackets are used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out of a list of expressions.  These expressions are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hierarchies of certain object-orien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 The Euphoria interpreter will store integer-valu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integers to save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Similarly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{}. Both represent the sequence of length-0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er of programming style, it is natural to use ""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ngth-0 sequence of characters, and {} to sugges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characters may be entered using single quote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that they be treated as individual numbers (atom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not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can be combined into expressions using binary and unary oper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built-in and user-defined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Besides + there are many other opera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-  unary+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st precedence:    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, not (2+6)*3. Operators on the same line abov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&amp;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, &lt;, &gt;, &lt;=, &gt;=, = , !=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These results can be used by the logical operators 'a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', and 'not' to determine an overall truth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&gt; 0 and b != 100 or not (c &lt;=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 and c are the names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, 9, 11, 13} then x[2] is 7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11, 13}. Now if we ask for x[2]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{5, 6, 7, 8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pression of the form x[i][j] can be used to access any element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are not symmetric however, since an entire "row"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x[i], but there is no simple expression to select an entir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logical structures, such as n-dimensional arrays, arrays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of structures etc. can also be handled easily and flex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,6,7,8}[3]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inary or unary arithmetic operation, including any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routines, may be applied to entire sequences as well a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operator is actually appli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 in the sequence to yield a sequence of results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ne of these elements is itself a sequence then the same rule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perands which are both sequences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must be of the same length. The binary operation is t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rresponding elements taken from the two sequences to get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Euphoria Objects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record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ructure manipulations are very efficient since Euphoria will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resulting programs much hard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Note: The interpreter does not actually copy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ement x = y does not actually cause a new copy of 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. Both x and y will simply "point" to the same sequence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perform x[3] = 9, then a separate sequence will be created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(although there will still be just one shared copy of 8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involving calls to previously defined function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is made the value of the consta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orces you to organize your program into a hierarchy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ct, "layers" of low-level, followed by higher-level rout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place a layer without disrupting any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ther constants, procedures, functions and variables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urce file in which they are declared and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, unless the word global precedes their declaration, in which ca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 extends indefinitely. Procedures and functions can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-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declarations have a type name followed by a list of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rameter list like the one above, the type name may onl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any value. Those declared with type sequenc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41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variables declared as inte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somewhat faster than calculations involving variabl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. If your machine has floating-point hardware, Euphoria will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pulate atoms that aren't representable as integers. If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have floating-point hardware, Euphoria will c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emulation routines contained in ex.exe.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bypass any floating-point hardware,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lower software routines will be used, but this could b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tage if you are worried about the floating-point bug in some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arantees that variables h1 and h2 can only be assigned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ange 0 to 23 inclusive. After an assignment to h1 or h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 will call "hour()", passing the new value.  The parameter 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e checked to see if it is an integer. If it is, the retur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executed to test the value of x (i.e. the new value of h1 or h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hour" returns true, execution continues normally. If "hour"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above can only be called with a reasonable value for parame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whe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lled. This checking guarantees that a variable can never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i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type_check" or "without type_check" command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s, 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ed, e.g. subscript checking, uninitialized variable check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turn off type checking, Euphoria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t strategic places, since this can actually allow i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aster in many cases. So you may still get a type check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have turned off type checking. With or without type_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ver get a machine-level exception. You will always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message from Euphoria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repeat 0,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i   -- ? is a short form for print() -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-loop or a for-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-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 calculator, typing in just one print (or ?) statement into a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executing it. The langwar demo program (euphoria\demo\langwar\lw.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reads in and displays a file on the screen, bef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compiled (on a 486 or higher this makes little differe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takes less than a second to finish compiling the entir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on practice is to immediately initialize a global vari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-loops, while-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ymbols defined in the included file rem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remainder of the program. If an absolu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use it. When a relativ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first look for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directory as the main file given on the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. If it's not there, it will look in %EUDIR%\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EUDIR is the environment variable that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using Euphoria. This directory contain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 statement will be quietly ignored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included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 These option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ly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then an execution profil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finishes execution. It is written to the file "ex.p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file is a listing of your program showing the number of ti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 was executed. Only statements compiled "with pro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Normally you will say "with profile" at the top of your main .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get a complete listing. View this file with the Euphoria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can help you in many ways: it lets you see which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ly executed, so you can try to speed up your program; it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program is actually working the way you intended; and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ich sections of code were not tested - don't let your user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such as gets() and puts() can use standard input (file #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utput (file #1), and standard error output (file #2)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 can then be redirected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myprog &lt; myinput  &gt; m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I/O routines in Part II section 2.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time checking provided at all times by Euphori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es many bugs that in other languages might take hours of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down. When Euphoria catches an error, you will always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your screen, and a detailed report in a file called "ex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eports always include a full English description of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call-stack traceback. The file ex.err will also have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ariable values, and optionally a list of the most rec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the set of legal values for each of your variables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will occur the moment that one your variables is assigned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"with trace"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"with trace"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"with trace"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"with trace"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  <w:tab/>
        <w:t>-- or trace(2) if you prefer a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th trace"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at has been happening up to this precise moment.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ype return 0 for the strange value instead of 1, you can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executed. This lets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 subroutine calls. It also lets you force your wa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etit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numbers that are in the range of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() input. When get_key() (quickly samples the keyboard) is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iven 10 seconds to type a character otherwis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input for this call to get_key(). This allows you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END OF PART 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library.doc for 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