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EAKING THE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PRE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at A Bunch of Charact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ing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gaining access to n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totally spurious comment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CAVEATS AND OTHER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prep files contained herein have been mod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 They work for me. They may or  may not 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Xerox  Ventura  Publisher's  printer  prep  fil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work. The changes I've made  to that  file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violate their copyright. If they have any sens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complain  since  these  changes  expand   th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capabilities  of  the  program. However,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o accounting for the actions of lawyers and othe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forms... In short,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'S A PRINTER PREP FILE AND IS IT HOUSE BRO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inter  prep  file,  properly written, is extremely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and, as such, would make an adequate,  albeit bo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. Most high-end DTP programs use printer prep fil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PostScript RIP  to  handle  its  files.  Basicall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certain  procedures  that  the  program uses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mong those procedures  is a  method for  dea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 including  a  definition  of  the  character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. With a  little modest  nudge, any  printer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n   be  modified  to  produce  heretofor  unhear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want ligatures in your document? You got '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set  type in Polish? You got Polish accen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real ballot box without  that stupid  drop shadow?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uses  an *encoding vector* to define it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For  instance,  most  PostScript  fonts   contai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atures  (fl  and  fi),  but  Ventura does not encod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o you can't  use  them.  The  encoding 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 method PostScript devised to allow files from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 platforms to  be processed  without som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translations.  ASCII  (American  Standard 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erchange or something  like that) 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haracter  code  that  we  use.  However,  mainfr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se EBCDIC (who *knows* what that stands for).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 is the space character on your PC or Mac i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2. The EBCDIC equivalent might be 94 or 23 or whatev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, PostScript provides a means for making sur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system you're using, when you hit a spac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Each DTP program uses that encoding vector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haracter set. By modifying  the encoding  vect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 any PostScript character you want -- ev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exist yet (like Polish  accents).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ep files do just that. The first (PS2.LIG),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alreay  existent  ligatures  (fi  and  fl)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 character  set.  The  second (PS2.DIA), sets up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new accented  characters  that  don't  exist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PostScript  font.  The  third (PS2.BOX), defin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t box character for all fonts you use with Ventura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  takes a  different approach to achieving its go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they make good starting  points for  mak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'S THE C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 you  caught  me...  There's a few catches. Firs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define a new character in the prep file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it will show up on your screen. In the accompanying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the  ligatures  "fi"  and  "fl"  will  *not*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perly on your screen. In order for that to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have  to  modify  the  screen  fonts  ...  whi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down to bits and bytes which I avoid like the pla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, it  *is* possible  to modify  the screen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 have not  done so. What you will get on you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 that  the  ligatures  replace  (e.g.,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s",  guillemots,  etc.)  Secondly,  if  you use these p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*must*  send  them  along  if  you  use  a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.  If  you  send  PostScript files (i.e., Prin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to  your service  bureau, don't  worry about  it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  is already  contained in  your print-to-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ly,  characters  (like  the  accented  "I's")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 from   the  character   set  in  order  to  ad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good  news  is  that  you  can 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you   don't  need   and  modify   the  prep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Lastly, in order for all this to work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odify your *.W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EZ, THIS SOUNDS LIKE A LOT OF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,  do  you  want  Polish  accents or not? What's a d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t box  worth  to  you  anyway?  No  pain  no  gain.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veling ... Besides, it's not so t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ERE DO I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f, copy your existing printer prep file off to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I mean it, do it *now*. The  file is  called "PS2.P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ould  be  located  in  your  \Ventura directory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t it, copy that file to a new file  called "PS2.OL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ve  got two backups of your original prep file. Ok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t you need? New accents? A *real* ballot  box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s? Ligatures? Choose the appropriate "PS2"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ccompanying  this  document.  Now  that  you'v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ked away  a copy of your old prep file (you *did* do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you?),  copy  the  new  prep  file  to  "PS2.PRE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 I want ligatures, I'd copy the file "PS2.LIG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2.PRE". Simple, eh? Now comes the sweaty p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ETTING NERVOUS ABOUT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if off! By the time  we get  through with  thi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"kinder, gentler" Ventura to work with ...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e your boss by setting type in Polish.  What more 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? Okay,  now you need to modify your *.WID fi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characters. I'll  break this  into three section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 each new prep file. No matter which prep fil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, first create a  subdirectory under  your \Ventu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  name  it   \fonts  or  somesuch.  Cop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WID file (or whatever you use for character width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. Run WIDTOVFM on your width file.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 page 27 in  your Ventura  manual for  details. WIDTOVF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 your utilities  disk if you don't already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 WIDTOVFM produces  a whole  bunch of *.V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which   are  abbreviated  versions  of  *.AFM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they contain the character width 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needs  to calculate  line endings. Now we divi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tions: 1) PS2.LIG users,  2)  PS2.BOX  users  and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DI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- PS2.L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er  prep  files  makes the "fi" and "fl" lig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 your fonts. As  the file  stands, it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racters  in #174 and #175 positions respectiv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y been adventuresome enough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,  you'll notice  that those numbers do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file. That's  because  the  prep  file  works  in oc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,  at  some  point  in ancient history,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orn  with only  8 fingers,  so they  worked in octa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 want  the  ligatures  in  a  differ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decide now. If not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the  "PS2.PRE"   (remember   you   already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S2.LIG" to  that file name) with an ASCII bas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Eedit or Edlin), search  for "/fi"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yourself  in  the  midst  of  a  mess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ing   definitions.   The   procedure    is  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gemenvec". This is where Ventura defines its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Change  "/fi"  to  "guillemotleft"  (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) and "/fl" to "guillemotright".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pick two  that you  don't need.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 code for  the character comes firs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name. If  you  don't  really  need  the "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for  instance, replace  the word "/ring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fi" (no quote marks). "/ring" is encoded at 306 oc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 ASCII 198  to us mere mortals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 hit ASCII  198, you  will now  get an "f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ature  instead  of  the  ring character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ing" will still show on your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 rejoin those  who sensibly  decided not  to m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y  didn't understand  yet... At  this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let Ventura  know that  it's got  some ne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up  a *.VFM  file. You  may have noticed by n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VFM files have arcane names such as "00033XXM.VFM"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old-over   from  the  eight-fingered  programmer  day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re is method  to this  madness. In  your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, pages 18-21 outline the font numbering sche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. Obviously, "00033XXM.VFM" is  the VFM  file for "I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skerville Roman". But you knew that already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*.VFM  file contains a bunch of stuff you probab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t the top  followed by  a "WIDTHS"  section. The wid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 ASCII character  #32 (space)  and are arr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f 16 numbers each. Since we're messing  wit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74 and #175 that means we need to change the number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ow 9, columns  15 and  16 respectively.  (*Columns*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ght as  in a  Roman temple,  *rows* are horizontal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wed field.) If  you  opened  "ITC  New  Baskerville Rom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 "00033XXM.VFM"),  you'll find the number "480"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ose positions. You now need to replace those number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? 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VFM  files  contain  all  the widths for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, but what about *new* characters? For  th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*.AFM   files.  *.AFM   files  ar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fonts. They are  also available 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OBE  forum,  along  with  an explanation of wha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an. Open up the AFM file for  New Baskerville.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  fi". Prior to those characters you'll see "C 174 ; W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". That means that "fi" is encoded on a PostScript fo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74 with a width of 600. Unfortunately, Ventura,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wisdom, has decided to re-encode that position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guillemotleft". It  looks like this if you're viewing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or compatib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I use it all the time ...  Right! Obviously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to replace this useless (to most of us) charac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ature. Replace the number "480" (located at row  9,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in case you've forgotten) with "600" (the width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"). Also replace "480"  located at  row 9,  column 16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e over, dummie!) with "620" (the width for "fl").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ack to disk. You need to do this  with *every*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.  (Yeah,  I  *know*  it's  a  pain, but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ain*, e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need to turn your  VFM files  back to  and OUTPUT.W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andily,  Ventura  has  a  utility that does ju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VFMTOWID." See page K-27 of  your Ventura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Now  you're ready  to roll. (See, that wasn't so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- PS2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ligature prep  file, PS2.BOX  actually *creates*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character.  The  code  for  doing this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BE  forum;  the  file  is  called   PS-22C.TXT.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takes  an  existing  font, copies it, buil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 then leaves  that expanded  fon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To  accomplish this  in Ventura,  I simply inser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to  Ventura's  normal  font-handling  procedure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're  going to  need to modify your OUTPUT.WI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is new character. The  character "ballotb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ded at octal 330 (216 decimal) and will appear as a 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laut on your screen. Again,  using  New  Baskerville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'll  find the  number 520  as the width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#216 (last row, 9th column in the VFM width 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number to 800. In the 1000-unit characte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tbox has an actual width of 600 units with 100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on each side. It aligns on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 made the  width change  to your VFM file(s)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MTOWID and the ballotbox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 brave  souls  who  want  to  change  the ballot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, you'll  find the  code at  the end of PS2.BOX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 read  up  on  "setcachedevice"  in  the "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eference  Manual" before you do. (I'll sa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: it's on page 21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-- PS2.L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LIG is the most complicated of  the three  prep fil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 re-encodes characters, but generates n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built entirely from existing characters.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these  "composites."  The  ADOBE  forum contain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 metrics  of  composite  characters.  I'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 recommend  "Real  World  PostScript".  If you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your own composite  characters, a  close exa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mposites will help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2.LIG (as  it stands)  will only  work for  *one* fon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this case,  New  Baskerville.  Since  each  fo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width  values,  it  would  be  impossible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mposite characters for  all fonts  using the PS2.L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  file.  You'd  end  up with uncentered accent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 horrors. Consequently, you  will  need 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ew Baskerville VFM file. The characters ar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ositions 128 through 143  (decimal).  In  the  VFM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ow  7, column  1 through  row 7, column 16. Th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ecimal Value       Widt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cute         128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cute         129                 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dilla       130                 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dilla       131                 4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edilla       132                 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edilla       133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Z           134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z           135                 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ute         136                 7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ute         137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ute         138                 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ute         139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ute         140                 6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ute         141                 4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ash         142                 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ash         143               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run VFMTOWID and the new characters 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 made  no  attempt  to  match  the new charact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 screen  character.  For   instance,  th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acute"  will  show  up  on  your screen as a "C-cedilla."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PS2.LIG mostly as a tutorial file. Unless you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ed to set Polish in New Baskerville, it won't be of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you. However, it *is* a good  example of  how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posite characters in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 of this may sound unreasonably compli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act is I managed to create these files withou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 anything  about  PostScript  programming. (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ill maintain I *still* don't know  anyth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 true...) The  code is, uh, well ... SLOPPY!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say, I'm not a programmer, but the stuff works. Mos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view  all of  this as  a method  for getting more ou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-powerful program. If  you're  *really*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your  own modifications  to the  prep file, I'd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aking  the plunge.  There are  many resourc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in  the  ADOBE  forum  which  explain how to d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there are many people much more  knowledg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bout  PostScript programming  who can  help. In that v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anya Ophee,  who needed type in Polish and set all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tion  ... Jon Hodges, who always finds time to answer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questions,  no  matter  how  stupid  ...  and F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s, who  wrote a  really nifty  bit of  code that turns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ts into PostScript  files. Mr.  Betts' progra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very  trick in  the book  to create new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 great use to me when I was trying to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Tripp Nar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40,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