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Vp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s Ventura Publisher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ob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little program creates an archive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 Ventura Publisher .CHP chapter file. 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idth file referenced in the .STY style sheet, an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to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 brief description of what an archive consists 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ose not familiar with the term.  An archiv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utility program which contains the compresse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iles.  These utility programs became popular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s when bulletin board systems (BBS) became popular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needed a way to keep a group of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everyone who wanted to download them got them a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e to be able to compress the files, especially text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ation, to minimize the time requir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slow baud rate across a (usually long-distance)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re are several versions of these archive program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are the programs PKZIP and PKUNZIP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 is an archive that has been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, when run, extracts the files from itself. 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goes through a process where the necessary stuff is pu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so that it becomes an executable program in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these is that when you send them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unarchive the files without having to do anything bu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 at the DOS command prompt.  Handy at times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use the PKWare programs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use whatever other archive utility program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s left up to the reader.  These seem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-used archive programs, and that's why I wrote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- most people would already have them and wouldn't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manually creating my own archives of VP chapter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eep backup copies around of everything in the chap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my directories with stuff I only used occasionally. 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be careful to restore the files from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ere VP is expecting to find them in the chapter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ue of anything you do with VP files.  There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 to rename files inside of the chapter file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standard text editor if you'r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pChp version 1.0 expects you to specify the name of the ch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rchive on the command line.  You must spell 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, including the .CHP extension for the chapter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in the current directory, only the filename and 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re necessary.  Optionally, you may also specify /WID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rchive the width file referenced by the styleshe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efault is to NOT archive the width fil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by specifying /SELF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bbreviate them as /S or /W, just enough to be unique. 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"/" is assumed to be a chapter file, an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le referenced on the command line is processed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many as you want; all but the last one are ignored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 must be separated by blank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nothing on the command line gets you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pChp expects the various PKWare utilities to be on the DOS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If it can't find them on the path, ArcVpChp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to that effect. 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read the PKWare documentation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KSFX.PRG file - this is required to be on the pa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KZIP and ZIP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ies of finding the file and verifying that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 VP chapter file, ArcVpChp proceeds to read the chap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ames of the various files in it.  Note that a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n't found in the chapter file, for example, the .CIF, .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), .GEN (generated text), the .CHP file itself, the .$H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.CAP caption file, and probably several others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yet.  ArcVpChp will only back up those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chapter that it knows about, i.e., those I just name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that went into this program was trial and err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I haven't included something that you may 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not come across it in what I've done with VP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I'm excluding improperly and I'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create a .ZIP archive for a chapter and then run ArcVp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ame chapter, PKZIP will update the archiv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want to keep the old archive unchanged, renam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create a .EXE self-extracting archive for a chap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rcVpChp against the same chapter, the self-extracting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its entirety.  If you run ArcVpChp again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but don't specify /SELF, you will wind up with a new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but an old .EXE self-extracting archiv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create a self-extracting archive, the .ZIP file tha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from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rchiving process requires the creation of som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ZIP.  You may have trouble if you're trying to work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However, since VP requires a hard disk, I figured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king with a disk with enough free space 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rcVpChp creates a temporary file containing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archive.  This list is passed to PKZIP and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o work on.  This temporary file is deleted after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straightforward in what it does and h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anyone finds ArcVpChp needs to archive files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or if there's a bug in it somewhere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71121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