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is copyright 1987 by Valerie Jean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1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rbank, CA 91510-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13) 258-9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yped a text file only to have the lines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wrap around the screen, or do something else bizar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, including Vern Buerg's wonderfu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how the file contents in hexadecimal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ver really showed me a picture that was quit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therefore wro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view what file to read.  View reads i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n the screen.  If a character is prin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splayed.  If the character is not prin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at character is displayed with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&lt;nn&gt;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iew with any type of file - it doesn't c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file or an *.EXE.  You can also us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output from VIEW to be printed instead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Note: If you begin to VIEW a non-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rminate with CTRL-C or CTRL-BREAK, it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next line feed character is found in you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xed in release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this program.  I hope you enjo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permission to distribute the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program must be distributed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rogram must not be modified. 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please share your suggestions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I may already have made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copy this program for others,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not to exceed $5.00 for the entir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may have other programs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the price of the complete disk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5.00.  If you include documenta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with the disk, the price of the complete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shall not exceed $5.00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ear, please contact me before trying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or any package which includes this program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illing to let you charge more but if you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piece of th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ona Fide non-profit groups with the governmen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e their status are exempt from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 am not requesting any donations for version 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  Use it, enjoy it, and if you are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not let a few things of your own into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inimal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VIEW is released as of February 20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 the addition of color,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, and optional display modes.  If you hav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VIEW is released as of July 31, 1987.  Col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