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NORMAL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install WOmenu over an exis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users are running WOmenu now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should CANCEL this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 ONLY when all users are out of W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stall program cannot copy the new 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ld one while it is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perform a manual install, the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and follow 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check the 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areware only:  Run 'WOMNU' i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extract the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opy the Windows Office Menu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Windows directory (normally F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etwork or C:\WINDOWS if stand-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is also needed in 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f not already running Windows,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un 'WOMENU.EXE'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FT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Use the Setup, Edit, Move, Inser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s necessary to build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heck the documentation and hel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