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vorite Place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copy of Favorite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ask is some basic information so that I can keep you abre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s,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  State: _______  Zip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to register: ________ X $10.00 =  ______________ (Amount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&amp; Qty. of Diskette: _______   3.5"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  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Favorite Places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om a BBS please provide BBS phone number: (_____)______-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, comments, suggestions, Etc.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the necessary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2 Sawmill Road, 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OH 43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ered copy of the latest version of Favorit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10 working days of my receipt of your registration. 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