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LECTRONIC TEXT PUBLISH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lectronic  Text Publishing  System (or  "E-Text" for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used  to  make  "electronic"  books  or  magazines, 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torials, training manuals, or  even works of literatur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Text  system  allows  you   to  create  professional  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with minimal effort.   E-Text uses text files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nd compiles  them into a  menu driven "electronic"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with a  table of contents.   If you know  how to u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processor,  then  you  have  all  the  skill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sh your own "electronic" books  on a disk.  The 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s that  you create  with E-Text  can be  copied,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ld, royalty  free.  Share  your knowledge, research,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of poetry, fiction, or your sales products with other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E-Tex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Text allows you to customize nearly every aspec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shed catalog.  Consider the following...  E-Tex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Create a "Table of Contents" (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Customize the size and location of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Customize the attributes of the Main Menu, such as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der frame, elevator bar, drop shadow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Define the colors of each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Use background wallpaper to create stunning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Invoke screen special effects - for example, screen w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left to right, right to left, top to bottom,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tains, splits, clock swee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Run DOS commands, execute batch files or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-Text can be used to create your own program menus or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Consolidates all your .TXT files into just one compa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In fact, after compilation, only two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 to make your electronic book availab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dience (READ.EXE and READ.DAT).  This make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file management a bree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special system requirements or hardware is requir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Text except a DOS version greater or equal to version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ard disk does make the compilation process much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we get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obtained E-Text through a shareware vendor, or BB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-ROM, make sure that no files are missing. 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ING.LST contains a listing of all the files requir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Text.  If you have problems with E-Text, check th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obtained with the PACKING.LST listing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missing, please notify your vendor, or BBS sysop, or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to contact the author via our 24-hour BBS at (7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72-9680 N-8-1 ANSI.  The latest version can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ed from our BBS as ETEXT*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compile your very own electronic book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browse through one that has already been creat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find a file AESOP.DAT on your disk,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collection of Aesop's Fables.  To view this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 from the DOS prompt enter --&gt; READ AESOP  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.  Browse through this electronic book and get a fe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E-Text can do.  If you like what you see, and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similar e-text documents, resume read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and proceed with your first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s and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terms that will be used throug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and that need to be fully understoo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create your own electronic books.  Pleas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definitions carefu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FILE: This is a term used to describe any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nd save with an editor such as DOS' EDIT or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pad.  An ASCII file contains only character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on a standard IBM keyboard.  Most word process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ike Word Perfect) can save files in ASCII format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.  E-Text does NOT come with an editor because mos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have a favorite text editor or word processor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comfortable with.  We saw no reason to force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nother editor and have consequently not includ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: A chapter is any ASCII .TXT file that you cre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become part of your electronic book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from the Main Menu "Table of Contents" is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: The compiler  is the program  that gathers al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  ASCII chapter text files (*.TXT), and  binary wall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(*.BIN) together, and prompts you step by ste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details about how you want your final electronic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ok (screen colors, Table of Contents (Main Menu)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, etc.  The compiler merges and can compr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nto a single data file (READ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:  The data file is a specially formatted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ALL of your chapters, wallpaper, 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s.  This data file is created by using the E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(COMPILE.EXE), and once it has been created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ed by the default filename "READ.DAT".  Thi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ne of the two necessary files that must be plac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disk in order for others to read your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.  Data files can be renamed if you wish, howev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with the "reader" you must specify its new file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command line.  For example, AESOP.DAT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d READ.DAT, but was renamed in order to preser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from future compilations that would have creat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.DAT file and overwritten it.  In order to use AESO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"reader", the user needs to start the electronic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DOS command line in this manner --&gt; READ AESOP.D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is method inside a batch file, the author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electronic books on one floppy disk, needing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ad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MODULE:  This refers to the file "READ.EXE"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that reads the information in your dat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it to your audience.  Remember, in order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ronic book for distribution on a floppy diskette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must exist on that disk: 1) READ.EXE and 2) READ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:  Text files and ASCII files all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thing (see ASCII FIL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LPAPER: If you have never used Microsoft Window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 "wallpaper" may conjure up ideas of colored pa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at paste.  With E-Text, however, wallpaper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screen designs that can be used to liven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ronic book.  Wallpaper files should end with a .B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.  How do you create wallpaper files?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E-Text you will be sent, as a bonus, the E-T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ser program that allows you to create your own wall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Several wallpaper .BIN files have been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valuation copy, so feel free to use them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ny text screen design program that generates B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 files.  The "Laughing Dog Screen Maker" and "The Dra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wo popular shareware screen designers that can als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lpaper files.  You can find these programs on most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's for downloading.  As an incentive to register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ent a screen design program written by the author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eed to create all of the ASCII .TXT text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sh to include in your "electronic" book BEFOR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iler (COMPILE.EXE).  Use your favorite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ext editor (like DOS' EDIT) to compose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hapters".  If you are using a word processor, lik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ect, then it is absolutely essential that you sav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hapter" as an ASCII file.  Most word processors add "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" to your document as you compose it.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are used to identify italics, highligh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lines, margin spacing, etc.  When using a word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ontrol characters will create problems if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.  By saving a word processing document as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all the control characters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Word Perfect 5.0/5.1, you can save your document as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by pressing CTRL+F5, then selecting "1 DOS Text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"1 Sa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DOS' EDIT, or the Windows' Notepad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need to worry about control characters,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ve file formats are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"chapter" of your "electronic" book MUST exist as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with a ".TXT" file extension.  Valid file nam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: "AESOP1.TXT", "TUTOR-3.TXT", "POEMS_5.TXT". 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s automatically for all files with .TXT file ext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ll ignore all other files.  Rename your files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.TXT extension should you have failed to do so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ach of your "chapter" .TXT files, you must reserve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line (top most) for a "header".  This header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parameters (commands) that are necessary for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AD.EXE).  This header line must absolutely be on line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during the compilation process (using COMPILE.EX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detects a .TXT file with a missing head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will flag this to your attention, and promp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the discrepa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ader line can have many different parameters (comman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f which specify the screen colors, size of the tex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, screen effects, and more (see advanced options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ation).  There are two parameters that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in the header line: 1) the Table of Contents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r character, and 2) a chapter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ypical .TXT header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2|The Life of Aesop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</w:t>
      </w:r>
      <w:r>
        <w:rPr/>
        <w:t>&lt;��� Body of document ���&gt;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the Table of Contents "order number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d from the chapter title by a "|" (pipe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haracter always separates parameters on the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|" character is found on most IBM PC keyboar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\" (backslash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ble of Contents "order number" determines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ANCE that the chapter title will appear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ther words, in the example above, the chapter "The Lif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esop" will appear as the second chapter in the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to slightly contradict the instructions, the "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" does not necessarily have to be a number. 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ion where the letter "A" or "a" is used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|The Life of Aesop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</w:t>
      </w:r>
      <w:r>
        <w:rPr/>
        <w:t>&lt;��� Body of document ���&gt;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e "A" does is instruct the reader (READ.EXE) to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titles in ALPHABETICAL ORDER.  If there are 10 ch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electronic book, and 9 of them have numeric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der number, and 1 of them has the letter "A"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Table of Contents will be sorted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one "A" in just one file is enough to cause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s to fall into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header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order number" and "chapter title" are requir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UST exist in each .TXT file that you create.  The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, however, are not the only parameters that can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header line.  You can customize the appearanc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in your electronic book by combin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. 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2|The Life of Aesop|FORE=15|BACK=3|SCFX=6|MARG=10|COLS=1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</w:t>
      </w:r>
      <w:r>
        <w:rPr/>
        <w:t>&lt;��� Body of document ���&gt;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example above, "FORE", "BACK", "SCFX", etc. are ea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header parameter.  Please note that eac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eparated by a "|" (pipe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listing of all the parameters available to you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sed, must appear on the first line of your .T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d by a "|"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=##    This is used to specify the color of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 of an individual chapter, where ##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a color number from 0-15 (see vali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=##    This is used to specify the color of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 of an individual chapter, where ##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a color number from 0-7 (see vali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= black       6 = brown          12 =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= blue        7 = gray           13 =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= green       8 = dk. gray       14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= cyan        9 = light blue     15 =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= red        10 =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= magenta    11 =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FX=##    This is used to specify the type of speci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ffect of an individual chapter, where ##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a number from 1-17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= Clock sweep           10 = Slide Left &amp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= Curtain               11 = Slide Left &amp;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= Diagonal              12 = Slide Right &amp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= Diamond               13 = Slide Right &amp;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= Lines                 14 = Slide Up &amp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 = Hole                  15 = Split Horz. &amp;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 = Box                   16 = Split Vert. &amp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 = Slide Down &amp; In       17 = Split Vert. &amp;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 = Slide Down &amp;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=##    This parameter is used to specify the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re your chapter text content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# specifies the screen column, and 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from 1-60.  If MARG=## is absent from the 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ader, then a default of 7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S=##    This parameter specifies how large your chap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 display window is in height.  Vali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1 to 23 rows in height.  If no ROWS=##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, then a default of 22 rows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ine the text window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R=##    Specifies the starting row of the chapter'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 location, where ## is a value between 1-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no TOPR=## is specified, a default value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used to position the beginning r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S=##    Specifies how wide (in columns) the chapter'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 window is.  Valid range in columns for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1-79.  If no COLS=## is indicated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of your .TXT file, a default width of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umns will be used.  Please note that E-Tex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perform word wrapping.  You must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.TXT files fit within the defined 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eter before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F=xxxx  Specifies the name of the wallpaper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be loaded beneath the chapter's tex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.  "xxxx" is replaced with the COMP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(with extension) which contains your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llpaper (e.g. BINF=HEADER.BIN, or BINF=MAIN.B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no BINF=xxxx parameter exists, no wallpap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used behind your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=#     Use this parameter in your head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of single line spacing.  LINE=2 will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ace each line of your chapter'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matically.  Valid range for line spac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=##     This parameter instructs how many colum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 will scroll RIGHT when a user presses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right arrow keys.  The default value is 9. 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uld you wish to scroll your text left and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have a really W-I-D-E text file (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0 characters) then obviously part of your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be displayed initially on the screen (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typical monitor can only display 80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 at any time).  Therefore by using the TA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ight arrow keys, the user can view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 that may be hidden beyond column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preceding header parameters, you can mix and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to customize the layout of each chapter in your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.  Please remember that each parameter must b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"|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all these header parameters allows you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text display windows, you may elect not to us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window parameters such as COLS=, MARG=, TOPR=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reate eye-appealing text windows automatically b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sure that your .TXT files are no larger than 70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e and that they are left flush justified.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ord processor, you can achieve such specs by using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 such as Courier 10cpi, and 1 inch left and right mar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export/save your chapter files to ASCII,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r .TXT files are less than 70 columns wide.  Thi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work well with the default text window valu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Text reader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header parameter "EXECUT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Text is not limited to just displaying ASCII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hapters).  E-Text can also run other programs 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ed to carry out a series of DOS comma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XECUTE" header parameter is used inside a .TXT file,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chapter title on line 1, and specifies that this 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different.  Different in that the contents of this 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ill NOT be displayed in a text window, but rath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of the .TXT file will be executed (i.e., run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7|Display all AESOP files|EXECUT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IR AESOP*.*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</w:t>
      </w:r>
      <w:r>
        <w:rPr/>
        <w:t>&lt;��� Body of document ���&gt;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example above, the header parameter "EXECUTE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 the program to treat the lines which follow a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not limited to just one line of DOS comma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.  The example below shows how one can sta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es of commands, which will be run in sequence, o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12|Delete all *.BAK files on all drives|EXECUT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EL C:\*.BAK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EL C:\DOS\*.BAK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EL C:\WINDOWS\*.BAK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EL C:\TEMP\*.BAK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EL A:*.BAK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EL B:*.BAK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</w:t>
      </w:r>
      <w:r>
        <w:rPr/>
        <w:t>&lt;��� Body of document ���&gt;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ither are you limited to simple DOS command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.BAT batch files, .COM and .EXE's (memor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tting) when the end user selects a "chapter"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e EXECUT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nd of executing all the commands inside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TXT file, the E-Text reader will return back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able of Cont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color highligh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though you can color customize each chapter .T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 to foreground text and background colors using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(FORE=/BACK=), you may wish to add emphasis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line (or lines) of text in a chapter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by adding to the end of a line of text a color cod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code consists of a caret symbol "^" followed by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from 0-15 (see color code chart above)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5|The Eagle, the Cat, and the Wild Sow|MARG=10|SCFX=3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</w:t>
      </w:r>
      <w:r>
        <w:rPr/>
        <w:t>The Eagle, the Cat, and the Wild Sow^15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AN EAGLE made her nest at the top of a lofty oak;  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Cat, having found a convenient hole, moved into 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middle  of  the  trunk;  and  a  Wild  Sow, with h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Cat cunningly resolved  to destroy this  chance-mad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</w:t>
      </w:r>
      <w:r>
        <w:rPr/>
        <w:t>&lt;��� Body of document ���&gt;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example above, the title line "The Eagle, the Cat...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the color code "^15".  What the "^15" will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 the reader (READ.EXE) to use color 15 (bright 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at particular line (background remains unchanged)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highlighting is useful for titles, new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headings, or important passages that need to 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der's attention.  You can use as many color cod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in a chapter file, however only one code per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ermitted (i.e., a line of text cannot hav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 actual caret symbol in your chapter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confused with a color code (highly unlikely, but for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s it is possible), then precede that car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caret (e.g., Mathematicians, solve for x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+5^^2=3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is a try-before-you-buy marketing concept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 trial period in which to evaluate a soft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lectronic Text Publishing System is sharewar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d use of the program requires that you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.  Once you have registered, you will recei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E-Text that will permit you to begin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electronic books (*.DAT files) legally and the E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(READ.EXE) freely without roya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registered, shareware version can be distributed by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long as NO FILES ARE DELETED from the original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(see PACKING.LST for original .ZIP contents).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s are permitted to charge a small fee, not ex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6.00, in exchange for their services in providing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to others.  CD-ROM publishers are permitt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Text in any compilations as long as the .EXE file dat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ess than 2 year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registered E-Text with the author, you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nted a license to distribute the reader (READ.EXE) roy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.  The compiler, however, is limited in license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be used on one computer at any given time.  If you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using the compiler on more than one computer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for site license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in th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: merchants and product distributors! 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o publish and distribute INTERACTIVE on-disk 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display product items ALONG WITH INDIVIDUAL PRI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PRINT ORDER FORMS, please contact us and inqui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 VENDOR line of software.  The Disk Vendor is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es who want an alternative to a traditional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per product sales catalog.  The Disk Vendor system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cards, sales tax, shipping charges, personalized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closing screen, discounts on purchases, printed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forms, and more.  Create professional looking 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ly and with little eff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download a fully functional evaluation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 Vendor from our 24-hour BBS, at 703-372-968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t file can be downloaded as VEND??GB.ZIP where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s the current progra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ip P. Kapu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5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mouth, Va. 22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send correspondence to us, we would pref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message left on our BBS (703) 372-9680 instead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