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DIRTOT - Directory Total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Version 1.6  02-27-95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Copyright (C) Quincunx Software 1992-95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All rights reserv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 IN THIS VERSION 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FILE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FINED LAYOUTS 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 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REPORT FORMATTING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EATURES 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ND ANSWERS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 AND TECHNIQUES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 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. . . .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. .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QUINCUNX SOFTWARE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. . . . . .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.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INTRODUCTION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(pronounced der-tote) provides a view of the space u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isk that you may never have seen before.  It lis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space used by each subdirectory PLUS ALL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BELOW IT.  It answers questions like "How much spac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word processor and all its files use?" or "What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ll my disk space?".  It can help you find places to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space for n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TOT has a customizable report format and numerous op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listing can be displayed on the screen, printed, or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have the following subdirectory structure. 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veral utilities you can find out how much space the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ubdirectory use.  (It may take 8 separate command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600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600\BIN                       19960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600\BINB                       3748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600\HELP                      20547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600\INCLUDE                    119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600\INCLUDE\SYS                  43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600\INIT                        192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600\LIB                       12348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with a calculator you can add them up to find that 58032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are used by the compiler and its associated files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you give on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 \c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ADD325                4:12p 07-04-94                30,236,672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C600                          2 Levels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    Total Alloc  Total Used   Used       Dirs  Files  Lates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  -----------  ---------  ----  -----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600            6,234,112    5,803,215          0     7     88  07-04-94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BIN           2,088,960    1,996,054  1,996,054           21  11-16-93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BINB            393,216      374,879    374,879            4  06-14-90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HELP          2,088,960    2,054,723  2,054,723           10  08-29-90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INCLUDE         319,488      123,448    119,121     1     35  07-31-90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SYS            40,960        4,327      4,327            5  09-27-89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INIT             24,576       19,217     19,217            3  07-04-94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LIB           1,318,912    1,234,894  1,234,894           15  02-10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1.6 Shareware  (C) 1992-95 Quincunx Software  All rights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to                 Tom Caswick                  Barneveld, W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of the heading shows the Volume ID of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the time and date the listing was created, and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ytes free on the disk.  The second heading line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specification of the path you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and the maximum number of levels of subdirectori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  (In the example C600 is level 0, INCLUDE is at level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YS is at level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s show the Directory names in a tree format,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llocated in clusters to each subdirectory plus all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t, the Total space Used by each subdirectory plu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below it, the space Used by each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ly, the total number of subDirectories below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 total number of Files in each subdirectory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evels below it, and the date of the Latest file i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line you see that directory C600 and all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were allocated 6,234,112 bytes, althoug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used 5,803,215 bytes.  (The remaining bytes ar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overhead.)  Directory C600 by itself used no space at al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7 subdirectories below this point, and a total of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entire structure.  The most recently changed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directory structure was changed on 07-04-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NEW FEATURES IN THIS VERSION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6  2-27-9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Predefined layouts in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ettings for printer columns and lines per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Page numbers on printed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Usage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Minor fixes: Get volume ID in OS/2 DOS session,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s larger than 2 Gi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5  7-24-9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Customizable repor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utomatic report forma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5 sort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Reports total space allocated by clu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Reports date of most recen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Reports total space needing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Default settings stored in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Expanded capacity, over 10,000 subdirectories per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Press Esc to cancel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Will not send non-printable characters in director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names to the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INSTALLATION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nnable copy of DIRTOT consists of the files DIRTOT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.INI, and DIRTOT.REG.  It can be run from wherever i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can copy it to your hard disk.  We recommend that you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a subdirectory with other utilities and which is in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dirtot.exe c:\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dirtot.ini c:\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dirtot.reg c:\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requires any PC running DOS 3.0 or later.  It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memory or display requir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unning on a network, the registration data file DIRTOT.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a subdirectory to which you have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OPERATION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is run from the DOS command line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e will produce a full report of all subdirectori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rive.  It will pause after each screen; you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th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can specify a particular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c: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produce multiple reports from a sing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\c600 d:\borlandc c:\windows wp51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ral different predefined report layouts avail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Predefined Layouts section for details.)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name enclosed in brackets [].  To produce a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argest directories firs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[bi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find out how many kilobytes need to be backed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d: [back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has numerous options to customize its output. 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section for details.)  Type your options anywher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For a brief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\c600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isting of the first level, indented 4 spac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obytes, sorted by total size, of all subdirectories on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/l1 /i4 /nk /st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se the equivalen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/l1i4nkst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both predefined layouts and command line option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ime.  To run the "backup" report but with numb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y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d: [backup] /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PRINTING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the output to the printer, use the DOS re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c: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detects that its output is not going to the screen,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pause after each scree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et your printer for a fixed pitch font so the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nd the output to a file this way, then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porate the file into some other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c: &gt;c:\wp\reports\c_totals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INITIALIZATION FIL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TOT reads its default settings from the text file DIRTOT.INI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dit this file to set normal operation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s, then use command line options for tempor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searches for its .INI file in the current directory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n the directory where DIRTOT.EXE is located.  If DIRTOT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found in either location a warning message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eration continues using internal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any text editor to change DIRTOT.INI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editor which comes with DOS version 5 and la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the directory containing DIRTOT.INI and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dirtot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ation file format consists of key words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qual sign (=) followed by the value.  Key words may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, lower or mixed case.  White space is ignor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thing on the line after a semicolon (;) is a com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ent = 2          ; columns to indent each lev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types of valu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/Off -  these are true/false values.  You may enter ON, TRU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a non-zero number, or OFF, FALSE, or 0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ommas =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- these are groups of decimal digit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MaxLevel =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- these are groups of any characters enclosed in quo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Format = "NC%TDF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ettings can be done from either the initialization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The command line 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ection of the initialization file, up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eginning with a bracket [, is the defaults.  After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ections of Predefined Layou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PREDEFINED LAYOUT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comes with several different report styles set up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file.  You can select one by typing its nam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, enclosed in brackets [].  The Pre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s included with this vers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ig]          largest directories first, singl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ax]          maximum information DIRTOT ca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up]       files needing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atest]       most recently changed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         an alternate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tot]        no totals, a very simpl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sedfree]     brief list of space used and space free,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on multiple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ustomize these or add your own.  Edi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.INI and look near the end.  Each Predefined Layout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with a name in brackets, and ends at the next 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.  Here are the [big] and [max] Predefined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ig]               ; largest first, singl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= "NC%T%D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Level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= "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Format = "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ax]               ; maximum information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= "NC%AT%UDF%LB%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Level =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=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only those settings which are differe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s NEED to be included, but any setting MAY be includ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Predefined Layout just start it with a 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and list the settings you want.  Here is how a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[Mine], like the command line option examp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section, could be add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ig]               ; largest first, singl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= "NC%T%D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Level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= "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Format = "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in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level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=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format="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="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ax]               ; maximum information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= "NC%AT%UDF%LB%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Level =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=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COMMAND LINE OPTION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 are used to adjust the settings for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 You can use the command line to experiment and fi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s, then edit the .INI file to retain your p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ater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 may be preceded by a dash (-)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(/), may be entered in upper or lower case, and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ay be combined in one string.  Option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where on th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ation file determines the value of option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explicitly set on th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/Off options are turned Off by following the option lett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sh or minus (-).  For example, commas are normally On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commas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-c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SETTINGS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of settings indicated below are those origin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ation file when it was distributed.  Your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.  The first line of each setting is show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     Command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           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    -------  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= Off         -a        use standard 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substitutes the plain characters '+', '-', '|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'\' for the extended graphic characters in the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Also a '?' is substituted for any extended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irectory names.  Its main use is for printing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printer that does not support the extend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600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-BIN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-BINB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-HELP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-INCLUDE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\-SYS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-INIT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-LIB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-SOURCE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+-DOC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\-STARTUP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\-DO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= Off         -b        Brie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produces a report with no headings an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s = On         -c        include Commas i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' setting causes numbers to be display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 separators.  (This setting may be overridd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eport Formatting.  See that section for detail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= "NCTUDFL"  -fxxx    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list from the following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-  directory Name in tre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-  total cluster space alloCated for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ll child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-  Total space used by this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ild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 cluster space Allocated for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-  space Used by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-  number of chil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-  number of Files in this directory and all child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-  date of Latest file in this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ild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-  total space needing Backup (archive bit set)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rectory and all child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-  Extended directory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-  after C, T, F - percent of previous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B - percent of Total spac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-  free Space on the drive, only useful when do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ef, level 0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allows you to totally customize DIRTO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tot /fntf \c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Total Used 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-----------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600         5,803,186     88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BIN        1,996,054     21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BINB         374,879      4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HELP       2,054,723     10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INCLUDE      123,448     35</w:t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SYS          4,327      5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INIT          19,188      3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LIB        1,234,894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tot /fcabn \c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Alloc  Allocated  Backup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  ---------  ------  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,234,112          0  23,020  C600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,088,960  2,088,960   3,832  ��BIN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93,216    393,216       0  ��BINB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,088,960  2,088,960       0  ��HELP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9,488    278,528       0  ��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0,960     40,960       0  � ��SYS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4,576     24,576  19,188  ��INIT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,318,912  1,318,912       0  ��LIB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tot /fncatudflb \c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t Alloc Allocated Tot Used  Used      Dirs Files Latest   Bac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 --------- --------- --------- --------- ---- ----- -------- 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600      6,234,112         0 5,803,186         0    7    88 07-13-94 23,020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BIN     2,088,960 2,088,960 1,996,054 1,996,054         21 11-16-93  3,832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BINB      393,216   393,216   374,879   374,879          4 06-14-90      0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HELP    2,088,960 2,088,960 2,054,723 2,054,723         10 08-29-90      0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INCLUDE   319,488   278,528   123,448   119,121    1    35 07-31-90      0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>SYS      40,960    40,960     4,327     4,327          5 09-27-89      0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INIT       24,576    24,576    19,188    19,188          3 07-13-94 19,188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LIB     1,318,912 1,318,912 1,234,894 1,234,894         15 02-10-92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following to squeeze the maximum data from DIRTO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disk layout, it may not fit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tot /fnc%at%udf%lb% \c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 TotAlc  %  Alloc  TotUsd  %  Used   D Fi  %  Latest   Bac  %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 ------ --- ------ ------ --- ------ - -- --- -------- --- 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600      6,088K          0 5,667K          0 7 88     07-13-94 22K  &lt;1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BIN     2,040K  34 2,040K 1,949K  34 1,949K   21  24 11-16-93  4K  &lt;1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BINB      384K   6   384K   366K   6   366K    4   5 06-14-90   0   0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HELP    2,040K  34 2,040K 2,007K  35 2,007K   10  11 08-29-90   0   0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INCLUDE   312K   5   272K   121K   2   116K 1 35  40 07-31-90   0   0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>SYS      40K  13    40K     4K   4     4K    5  14 09-27-89   0   0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INIT       24K  &lt;1    24K    19K  &lt;1    19K    3   3 07-13-94 19K 100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LIB     1,288K  21 1,288K 1,206K  21 1,206K   15  17 02-10-92   0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tyle different from the tree format, use 'e'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'n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tot /feu \c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           Used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  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600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600\BIN          1,996,0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600\BINB           374,8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600\HELP         2,054,7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600\INCLUDE        119,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600\INCLUDE\SYS      4,3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600\INIT            19,1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600\LIB          1,234,8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mport into another application you may wish to turn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ings and comm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tot /bc-feu \c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600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600\BIN            19960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600\BINB            3748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600\HELP           20547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600\INCLUDE         119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600\INCLUDE\SYS       43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600\INIT             191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600\LIB            12348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ed on the command line, the -f option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followed by other option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ncatudfbi4l2           *** INVALI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ncatudfb -i4l2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the section on Automatic Report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PerPage = On    -h        Heading on each screen o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displays column headings at the top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r page.  If it is set to off, the column hea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appear once at the beginning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= 2          -i##      columns to Indent each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umber from 0 to 12.  This setting contro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 of the directory tree listing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tot -i4 \c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600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BIN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BINB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HELP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INCLUD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</w:t>
      </w:r>
      <w:r>
        <w:rPr/>
        <w:t xml:space="preserve">SY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INI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LIB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SOURC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 xml:space="preserve">DOC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 xml:space="preserve">STARTUP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 xml:space="preserve">DOS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setting may be overridden by Automatic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.  See that section for detail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Level = 31       -l##      maximum Levels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umber from 0 to 31.  This setting limits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rectory tree levels displayed.  Note that all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are scanned and counted regardless of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shows only one line about the topmost level.  One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rst level subdirectories, two shows two leve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Format = "B"  -nx       Numb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etter B, K or M.  This setting causes numb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in Bytes, in Kilobytes (1024 bytes) rou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arest kilobyte, or in Megabytes (1,048,576 by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ed to the nearest one-tenth megabyte. 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9,121 shows as 116K or .1M.  (This setting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den by Automatic Report Formatting.  See that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= On          -p        Pause each screen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listing appears on the screen, DIRTOT pause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creen for you to press a key.  Turning this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causes the output to scroll continuously.  (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s redirected to the printer or a file DIRTO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ause regardless of this set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 = Off         -q        Qui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eliminates the "Totaling..." and "Printing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d the beep in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/a)               -r        enter Registra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is option causes DIRTOT to ask you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name and location, and registration number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obtain a registration number by pa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.  When this option is selected no re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and any other options are ignored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egistr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= "N"          -sx       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, C, T, L, or U.  This setting causes each lev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to be sorted by either director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cending), total space alloCated (descending), Total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(descending), Latest date (descending), or Uns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es = On       -t        Tree bra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this setting off removes the connecting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600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N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NB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ELP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CLUDE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IT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B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URCE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C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RTUP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/a)               -u        Usa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is option causes a brief account of your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to be displayed.  When this option is selecte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 is produced and any other options are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 History: Run 28 times - In use 37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nth 12-94 01-95 02-95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 -----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    19     7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ple report indicates you have run this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a total of 28 times - 19 times in December, 7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January, and 2 times in February.  This copy wa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37 days ago.  This information can be help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ing whether DIRTOT is worth registering.  Keep in 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utility such as DIRTOT is not something you use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.  Using it once a month would be typ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ols = 80      -w        Wide printer (132 colum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specifies the number of columns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int in the current font.  DIRTOT does not se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 up codes - you should ensure that the pri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as desired before starting DIRTOT.  Use a fixed p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to keep the columns aligned.  This setting mak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for narrower re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Lines = 60     (n/a)     printer lines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specifies the number lines to use on each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inted reports.  DIRTOT sends the Form Feed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ex 0C) to move to the beginning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Columns = 80       (n/a)     screen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is normally disabled (commented out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NI file, in which case DIRTOT uses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.  It can be used in special situations where DIRT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correctly determine the number of column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Rows = 25          (n/a)     screen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is normally disabled (commented out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NI file, in which case DIRTOT uses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.  It can be used in special situations where DIRT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correctly determine the number of row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= ""           (n/a)     drives or directories to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rmally specify the drives and/or directories to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.  If you do not specify any, DIRT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on the current drive.  Use this setting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OT to always report on a certain list of drives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 (when you don't put any on the command lin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multiple drives/directories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, commas, or semicolons.  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= "C:,D:,E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="D:\FR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= "\c600 d:\borlandc c:\windows wp51 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/a)               -z        display debu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uses the display of internal informa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/a)               -?        show Help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plays a help screen listing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AUTOMATIC REPORT FORMATTING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automatically adjusts the width of its report to f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or printer.  To accomplish this while still prov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lose as possible to the specific formatting featur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, DIRTOT goes through a sequence of steps, in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report fits.  These step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reducing the number of levels that are shown fully ind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reducing the number of characters each level is ind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hrinking the titles of some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reducing the space between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howing numbers in Kilo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removing com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howing numbers in Mega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automatic formatting will sometimes overrid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or Indent, Number format, and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OTHER FEATURE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indicates subdirectories with Hidden or System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isplaying their names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replaces unprintable control characters in direct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names with a question mark (?).  If the Ascii sett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, any extended characters will also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TOT adapts to the number of rows and columns on your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ll pause after every 25, 43, 50, or other number of lin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display a wider report if your screen shows mor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provides National Language Support.  If you have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0 or later for a specific country (by including COUNTRY=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.SYS file), the time, date, thousands separa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separator will adapt to your country's stand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QUESTIONS AND ANSWER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DIRTOT and CHKDSK report different amounts of spac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counts the unused space at the end of each file -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 of the "Allocation Unit" or "Cluster", and counts hid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separately.  DIRTOT can count the allocated space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space each file uses, as reported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  If you add CHKDSK's amounts for hidden and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t should match DIRTOT's amount for Total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versions of CHKDSK may report one more file, becaus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the volume ID as a hidd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DIRTOT and DIR report different numbers of fil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counts the '.' and '..' DOS housekeeping file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s any Hidden files.  DIRTOT ignores the '.' and '.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and counts any Hidd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some numbers show as 0K and others as just plain 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 Kilobytes and Megabytes, and percents, are rou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arest value, but its often important to know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very small number or exactly zero.  0K mea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value is between 1 and 511 inclusive.  .0M mea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value is between 1 and 52,428 inclusive.  &lt;1 (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) is used in percent displays when the actual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0% and 0.5% exclusive.  Just plain 0 means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exactl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es DIRTOT take so long to display its resul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come up with its totals DIRTOT must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directory structure of your hard disk.  The final g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appears on the very first line, and the widt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is unknown until the deepest subdirectory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d.  Quincunx Software has done its best to minimiz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Since the vast majority of the time is spent in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the disk, we believe DIRTOT is as fast a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than any other utility that reads the entir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disk has 19 levels of subdirectories on it.  How are you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ndle that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ing expands in width until it fills the screen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levels of subdirectories are shown in a colum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vel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         Total Alloc  Total Used  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  -----------  ----------- 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.001 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A          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B        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C      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D    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E  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F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&gt; G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&gt; H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&gt; I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&gt; J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&gt; K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&gt; L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&gt; M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&gt; N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&gt; O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&gt; P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&gt; Q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&gt; R                 0      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&gt; S                 0            0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when this happens depends on the settings for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indent and numb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what does the percent column mean?  Shouldn't it add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%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wo types of percent columns.  First, the easy on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 Backup is the Backup column (number of bytes nee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) divided by the Total Used column IN THAT SAM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In the example below the BIN directory has 3,832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ing backup out of 1,996,054 used, equaling 0.19%, show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lt;1", less than one percent.  In the INIT directory all 19,1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need backup, 100% of that directory.  Bu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C600 directory structure, less than one percen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.  (The Total Used column need not be reported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 Backup, the figures are still available internall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 Total Used   Backup   %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  -----------  ------  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600         5,803,188  23,022   &lt;1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BIN        1,996,054   3,832   &lt;1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BINB         374,879       0    0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HELP       2,054,723       0    0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INCLUDE      123,448       0    0</w:t>
      </w:r>
    </w:p>
    <w:p>
      <w:pPr>
        <w:pStyle w:val="PreformattedText"/>
        <w:bidi w:val="0"/>
        <w:jc w:val="left"/>
        <w:rPr/>
      </w:pPr>
      <w:r>
        <w:rPr/>
        <w:t xml:space="preserve">           � ��</w:t>
      </w:r>
      <w:r>
        <w:rPr/>
        <w:t>SYS          4,327       0    0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INIT          19,190  19,190  100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LIB        1,234,894       0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ype of percent applies to Total Allocated,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or Files.  The percent column indicates PERC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DIRECTORY LEVEL TOTAL.  In the example below the 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uses 4% of the space used by INCLUDE and SY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nd SYS uses 2% of the space used by the whole C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.  The BIN directory contains 34% of the spac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C600 structure.  The first line of the repor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show anything for these percents, since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level to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 Total Used    %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  -----------  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600         5,803,188     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BIN        1,996,054   34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BINB         374,879    6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HELP       2,054,723   35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INCLUDE      123,448    2</w:t>
      </w:r>
    </w:p>
    <w:p>
      <w:pPr>
        <w:pStyle w:val="PreformattedText"/>
        <w:bidi w:val="0"/>
        <w:jc w:val="left"/>
        <w:rPr/>
      </w:pPr>
      <w:r>
        <w:rPr/>
        <w:t xml:space="preserve">           � ��</w:t>
      </w:r>
      <w:r>
        <w:rPr/>
        <w:t>SYS          4,327    4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INIT          19,190   &lt;1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LIB        1,234,894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ccasion when things would add up to 100% is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level contained no files and you added the perc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just one level.  From above that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+BINB+HELP+INCLUDE+INIT+LIB, but it still won't quite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because the figures are r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et Indent to 8 but the report is only indenting 2.  W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Report Formatting is overriding your sett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fit everything across the page.  To produce an i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8 you will have to give up one (or more) columns or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r display or printer.  The same thing can happe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ormat and Comm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TIPS AND TECHNIQU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duce the briefest possible listing of the space us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on several drives use the Brief, max Level 0, and Mega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ith a report Format of Name, Total used (or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if you prefer), and free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 /blnmfnts c: d: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           127.7M   23.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           114.1M    8.6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:\            23.4M    1.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layout [usedfree] is set up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You can even preset your list of drives. 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TOT.INI file.  Find the section heading [usedfree]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= "" immediately after it.  Put your drives in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Path = "c: d: e:".  Then you can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 [usedfre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good picture of the space used by the various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n your system, use the Level 1 option, the Sor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used option, and a report format including Perc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 /l1st /fnt%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      Total Used    %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  -----------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\             205,625,443     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BC4            43,870,703   21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WINDOWS        22,236,026   11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ZAPP            9,304,432    5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DOS             6,085,019    3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C600            5,803,188    3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WP51            3,672,475    2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UTILITY         2,336,327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DIRTOT            797,437   &lt;1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TEST              107,414   &lt;1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TEMP                    0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layout [big] is set up to do this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ncel DIRTOT at any time by pressing "Esc". 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ay "*** Cancelled" at the 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ERROR MESSAGE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FIL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INI file DIRTOT.INI line ##: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Section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ually occurs when you misspell a predefined layou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 could not find its initialization file in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 or the directory where DIRTOT.EX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.  This is a warning only.  DIRTOT will run with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and command lin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hat another program has opened the 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a non-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Invalid TRUE/FALS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y on the line indicated must be set to either "TRU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N", a non-zero number, or "FALSE", "OFF",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nknown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word on the line indicated was not found in DIRTO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.INI file entries.  It was either misspelled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indicator (;)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Error read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error occurred while reading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Invalid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Out of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Section too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nknown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last four error messages should not occu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Please report these problems to Quincunx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Unknown option '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ed a command line option which DIRTOT di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, or combined options in a single string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 report format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Format" entry in the .INI file or the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' were followed by a blank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Invalid format character '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Format" entry in the .INI file or the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' contained an invali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Indent must be 0 to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Indent" entry in the .INI file or the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' specified an invali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Maxlevel must be 0 to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MaxLevel" entry in the .INI file or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'L' specified an invali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umber format must be 'B', 'K', or '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NumberFormat" entry in the .INI file or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'N' specified an invali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Sort order must be 'N', 'T', 'C', 'L' or 'U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ort" entry in the .INI file or the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' specified an invali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ercent must follow 'C', 'T', 'F' or 'B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cent format specifier in the report format setting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mmediately follow one of the indicate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IM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ath xxx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ubdirectory you entered on the command line does not exi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be you misspelled it, or forgot to put brackets arou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layout name. 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on a network or under a multitask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light chance that another program or user remo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ectory between the time that DIRTOT first detected 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went back to sca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Invalid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portion of an entry on the command lin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Internal storage full, complete path not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more conventional memory available to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.  DIRTOT will report what it has, but it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over your enti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 has room to store over 10000 subdirectories, so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you either must have a VERY large disk o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DIRTOT with limited available memory.  If you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ore than 10000 subdirectories, let Quincunx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so we can consider producing an expand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More than #### subdirs, complete directory not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#### is a number on the order of one thousand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ontained more than that many subdirectorie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level.  DIRTOT will report the rest of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  Let Quincunx Software know so we can cons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ing an expand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Only 32 level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directory structure exists which contains more than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of directories.  This is not normally possibl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  Please report this problem to Quincun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IL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of the following messages where an error code number (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hown, the number is the DOS error code.  Common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File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 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Error # opening registration data file DIRTOT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DIRTOT.REG is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.EXE.  This message will usually be followed by "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registration data in DIRTOT.REG" and "*** UN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- Registration data invali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Error # creating registration data file DIRTOT.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Error # reading registration data file DIRTOT.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Error # writing registration data file DIRTOT.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Error # closing registration data file DIRTOT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or network access problem is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Invalid registration data in DIRTOT.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UNREGISTERED copy - Registration data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IRTOT.REG contains invalid info or is from the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DIRTOT.  This usually occurs if DIRTOT.REG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or not found and automatically recreated. 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.REG is located in the same directory as DIRTOT.EX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stall from your original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Invalid registra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occurs if you enter your registration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ly.  Try again and be sure you enter the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and numbers shown on your registration data shee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resolve the problem contact Quincunx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SUPPORT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icy of Quincunx Software is to provide a reasonabl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ree support to all users, registered or not.  You can r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240.205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608-924-5841  (This is a shared voice/fax line.  Ign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ing machine and start your f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a message to Tom Caswick on the Madison PC User's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at 1-608-233-0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ncunx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178 Aldgwen 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neveld, WI 53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608-924-5841 (10 am to 6 pm Central time, Monday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day).  All calls are screened by answering machin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you are calling about DIRTOT we will probably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.  If you don't leave a message you wil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reach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riting be sure to specify the version of DIRTOT, giv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detail about the problem as seems reasonable, and give u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way that we can reach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REGISTRATION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is distributed as Shareware.  You are encouraged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your friends, co-workers, and user groups, and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Bulletin Board Systems.  We strongly recommen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original authenticity verified ZIP file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must be unaltered and include at least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.EXE, DIRTOT.INI, DIRTOT.REG, and DIRTOT.DOC.  The auth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ncunx Software, retains all other right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GISTERED DIRTOT, DO NOT GIVE AWAY COPIE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.REG FILE.  IT CONTAINS YOUR NAME, ADDRES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NUMBER.  Only distribute the original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DIRTOT will always be availab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in the PC Utilities/Systems forum, DOS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and on the Madison PC User's Group BBS at 1-608-233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gistered users of this software are granted a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to make an evaluation copy for trial use on a priv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commercial basis, for the express purpose of determ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DIRTOT is suitable for their needs.  At the end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, you must either register your copy or dis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IRT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decide to use DIRTOT, or keep it on your hard dis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use, you are obligated to pay a registration fee of $1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n U.S. Dollars).  Send payment in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ncunx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178 Aldgwen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rneveld, WI 53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your personalized registration data by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ncourage users to register, DIRTOT incorpor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minder system.  The end of each report list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his copy has been in use and how many times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REGISTERED copy - Run 2 times - In use 1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30 days a longer reminder will begin appearing random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nger you have used DIRTOT without registering it,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 these reminders will be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liminate these annoying reminder messages, to help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nd better versions of DIRTOT, and to satisfy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cience by paying for what you are using, please sen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ceive your registration information you ne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to DIRTOT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 /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egistered Name     : Tom Casw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egistered Location : Barneveld, W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egistration Number : 123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data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DIRTOT with the /r command line option.  It will reque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location, and number that were supplied to you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se exactly as provided, except that spacing, upper/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nd punctuation do not matter.  If everything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ration will be accepted.  The end of all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will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to             Tom Caswick              Barneveld, W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Registration Reminder.  Your registration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file DIRTOT.REG.  Do not give copies of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, or your name and address will begin to appe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reports around the world.  Distributing you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s equivalent to software piracy, and Quincunx Softwa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legal action again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register or not, please notify Quincunx Softw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blems you encounter using DIRTOT, and of any improv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lik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discounts and site licenses are available.  Cal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 and organizations that provide software du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may include DIRTOT in their catalog and provid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sonable duplication fee, provided the purcha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ed that no portion of the fee goes to the Sharewar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the purchaser is still obliga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ncunx Software hereby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purpose.  Quincunx Software will not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special, incidental, consequential, indirect or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due to loss of data or any other reason, even if Quincun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r an agent of Quincunx Software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such damages.  In no event shall Quincun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's 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icense to use this software,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i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ABOUT QUINCUNX SOFTWAR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ncunx Software was founded in 1983.  We have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and contract programming services to numerous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mall companies, including IBM, Citicorp, and Sears. 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expertise in C programming, communication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W.I.F.T. international electronic funds transfe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 Caswick, owner and president of Quincunx Software, h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years of experience programming a wide range of compu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ainframes to micro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is Quincunx Software's first Shareware product. 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released in April 199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INDEX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0M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..' 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.'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  . . . . . . . . . . . . . . . . . . . . . 10, 16-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K 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on Unit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. . . . . . . . . . . . . . . . . . . . . . 8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 . . . . . . . . . . . . . . . . . . . 9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eport formatting . . .  2, 8, 11, 12, 15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. . . . . . . . . . . . . . . . . . . . . .  25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. . . . . . . . . . . . . . . . . . . . . . 8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 . . . . . . . . . . . . . . . . . . . . . 2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 directories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DSK 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. . . . . . . . . . . . . . . . . . .  2, 9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. . . . . . . . . . . . . . . . . 2, 11, 13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. . . . . . 2, 4, 5, 7, 8, 11, 14, 21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  . . . . . . . . . . . . . . . . . . . 8, 14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. . . . . . . . . . . . . . . . . . .  2, 5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. . . . . . . . . . . . . . . . . . 3-5, 15, 16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. . . . . . . . . . . . . . . 12, 21-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. . . . . . . . . . . . . . . . . . . . . . . 2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. . . . . . . . . . . . . . . .  1, 3, 16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 . . . . . . . . . . . . . . . . . . .  2, 8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 . . . . . . . . . . . . . . . . . . . .  15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 . . . . . . . . . . . . . .  11, 15, 17, 18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file . . . . . 2, 3, 5, 7, 8, 14, 21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date . . . . . . . . . . . . . . . . .  2, 9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 . . . . . . . . . . . . . .  2, 4, 5, 9, 11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 . . . . . . . . . . . . . . . . . . .  26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. . . . . . . . . . . . . . . . . . . . .  14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. . . . . . . . . . . . . . . . . . . 3, 21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Language Support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ormat . . . . . . . . . . . .  8, 12, 15-17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. . . . . . . . . . . . . . .  2, 9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. . . . . . . . . .  4, 5, 7, 8, 11, 14, 15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. . . . . . . . . . . . . . . .  2, 3, 14, 22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. . . . . . . . . . . . . . . . . . . . 4, 12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. . . . . . . . . . . . . . . . .  9, 16-18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 . . . . . . . . . . . . . . .  2, 4, 8, 12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OT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mark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ncunx Software . . . . . . . . . . . . . .  1, 25-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 . . . . . . . . . . . . . . . . . . . 4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 3, 12, 23, 25-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 . . . . . . . . . . . 1, 2, 9, 17, 19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  . . . . . . . . . . . . . . . . . . . . .  14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dth  . . . . . . . . . . . . . . .  14, 15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lon . . . . . . . . . . . . . . . . . . . . 5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 . . . . . . . . . . . . . . . . . . 2, 12, 19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llocated . . . . . . . . . . .  2, 9, 12, 16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free  . . . . . . . . . . . . . . . . . . 1, 2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used  . . . . . . . . . . . . 1, 2, 9, 12, 16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. . . . . . . . . . . . . . . . . 2, 15, 19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 separator . . . . . . . . . . . . . . . 8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branches . . . . . . . . . . . . . 2, 8, 9, 11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intable characters  . . . . . . . . . . . . . 2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ID . . . . . . . . . . . . . . . . . . 2, 15,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TO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ncunx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178 Aldgwen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rneveld, WI 535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ne/FAX 608-924-58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-Mail: 75240.205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  State: _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gister DIRTOT Version 1.6 in the abo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 copies at $10.00 per copy.  Amount enclosed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