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R. JOHN E. RUS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11 F HIGHWAY A2***P O BOX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ARDEN CITY, MO 64747-00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pril 9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ear Fri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Thank you for orde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LCOH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D ITS 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VER  2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ohn E. Russ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freeware.  Please make copies of this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klet and pass them on to others, UNEDITED AND  VIRUS-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ies of this booklet are available for $3 postage, dupl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on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COHOLISM IS AMERICA'S NUMBER ONE  DRUG PROBLEM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nual  cost  of  alcoholism in the United States  dollar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bout  60  billion dollars.  The cost  in human suffe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ath from alcohol abuse cannot be measured in doll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hat  alcohol  rehabilitations  programs  work?  I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ught for answers and found so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e all have been affected by alcoholism.  May  this 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a help to u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ohn E. Russ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