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AYS EXPOSING THE MYTHS OF POLITICAL CORRECTNESS (VER 5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r. John E. Russell.  Shareware.  This electronic boo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ination of the root cause  of the deterio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and a prescription for reviving her. Over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litically correct" myths are exposed. Specifi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ork are proposed.  Eye ope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compressed form for 360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YOUR PRAYERS ANSWERED  (VER  2.0), by  Dr.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.  Shareware.  This  is  an  electronic book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ay.  It is not about mere academic theory  or psycho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manipulation.   It is about a personal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y, loving God who  still  answers  prayer.  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s and  examples  are  presented.  It  is 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ege course the author ta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compressed form for 360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 TO  RAISE  YOUR  SELF-ESTEEM   USING   PROVEN 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S (VER 3.0), by Dr. John E. Russell. Shareware.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esteem can  be  incapacitating.   This  electronic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 how to raise self-esteem.   This  approach was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Russell's doctoral project, where self-esteem was  rai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percent.  It was documented by psychologi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TART AND OPERATE YOUR OWN PROFITABLE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R 3.1), by John Wright.  Shareware.   This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written by self-made millionaire John Wright.  Mr. 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uccessful mail order entrepreneur who offers blu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starting  seven  types  of home-based businesses. 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ful  bonuses are included.   Mr. Wright communic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that is easy to read and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compressed form for 360K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ONISHING PARABLES OF JESUS (VER 2.0), by  Dr. John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. Shareware.  Jesus of Nazareth was the world's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  teacher.  The  extraordinary  truth  encapsulate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has never been equaled.   Jesus used  the parabl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eans of teaching, storing and even  hiding  truth.  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sential study for those who want to learn the  tru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onic book was based  on a  college  course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ught.  (Available in compressed form for 360K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ALL LAUGHED AT ME WHEN I SAID THAT I WAS GOING 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OKE BOOK VER 3.3), by John E. Russell.   Sharewa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joke book is a  collection  of  over  twenty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ries of jokes.  It is proof that clean jokes can be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14K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SUS THE MASTER TEACHER (VER 3.0), by Dr. John  E. 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 This electronic booklet is a unique look at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azareth as an unexcelled teacher.   Indispensable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eachers.     Unusual  insights  are  given  that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 everyone interested in excel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OHOLISM  AND  ITS CURE (VER  2.0), By Dr. John E.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 ALCOHOLISM  IS  AMERICA'S NUMBER ONE DRUG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nual cost of  alcoholism in the United States 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 billion dollars.   The  cost in human  suffering an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lcohol abuse  cannot  be  measured  in dollars.   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cohol  rehabilitations  programs work?   In this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let, Dr. Russell  presents some programs that have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RISTIAN PHILOSOPHY OF EDUCATION (VER 2.0), by Dr.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.  Freeware.   Among scholarly  works today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ing a distinctive  presentation of a Christian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ducation. This electronic booklet is the upda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 philosophy of education  that our  nation  followed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inception through the beginning of the twentieth centu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Christian  schools are being started continuousl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 States  and  throughout the world--even in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SR.  This  work  is an outline of the successful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xcells public educa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3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VERSION  OF  PAUL (VER 2.0),  by Dr. John E. Russ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ware. Saul of Tarsus was the primary interpreter of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azareth. Saul's conversion to Christianity is investig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both  psychologically and theologically.  It is a  conc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nique research project that presents an important  fac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great Christian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ONE  PAUL (VER 2.0), by Dr. John E. Russell. 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postle Paul has affected human  history  more posi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any other human being except Jesus himself.  This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Paul  and his effect on other great men of Church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ssential reading. Scholar J. Kenneth Grider, PhD, a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to this booklet the title, "Excellen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TRANSLATIONS OF THE BIBLE: A BRIEF CRITIQUE (VE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. John E. Russell.  Freeware.  People are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translations of  the  Bible today.  Questions aris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,  "Are they all needed?  Which is  the  best  transla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accurate are they?  Which is the best for me? Dr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3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 (VER 2.0),  by  Dr. John E. Russell. Freeware. 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en  helpful  articles  for  the  businessman  or for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.  Money-saving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