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rm will help you register UTC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, 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 -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UTCCLOCK (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1 yr support                             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If you live in Illinois add sales tax   (x .065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(product price + sales tax)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Shipping outside Continental US (+ $8.00 US)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Grand Total (Shipping + Total)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, call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--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-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Email --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ccept Master Card, Visa, American Express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duct number 11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THE ABOVE IS FOR CREDIT CARD ORDERS ONLY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rders, COD, or checks, any questions you may hav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your order, refunds, registration options,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technical support, volume discounts, dealer pricing,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etc.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5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ukegan, IL 6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-- 708-360-0073, 9am - 4pm Monday thru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and Data -- 708-360-0081, 24 h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Email -- 760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line -- LITTLE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6070,650@compuserve.c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SA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send credit card orders directly to SoftCraft, Inc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mbers may place their order online. Simply GO SW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ation fee will be billed to your account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 41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