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� ��      ������� ������� ��  ��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� ��       ��      ��   �� ��      ��  ��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�� ��       ��      ��   �� ��      ����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�� ��       ��      ��   �� ��      ��  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�� �������� ������� ������� ������� ��  ��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  MCLOCK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86-1992 Micro Tech Specia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1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vallis, OR 97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:(503) 752-61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TIME DATE AI TIMER ALARM COUN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Info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MCLO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LOCK is a Windows' clock application with some nift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regular clocks it's a little smarter and incorporates a ch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uch that it will re-surface on your desktop every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me period is reached.  This value along with other paramet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you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LOCK also incorporates a countdown timer with a selectable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ler message.  This will come in handy when you need to rememb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notice meeting or an event that you have to attend t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down feature helps you enter a relative time rather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determined fixed tim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 15 minutes call back John 216-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 30 minutes, Check the baby's dia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1 hour and half from now, Verify that the backup has finish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 and decide to use it, please regis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e order form included in this package.  If you do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erhaps a friend might find it quit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Package Content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LOCK.EXE      Windows 3.1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LOCK.TXT      Sample message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CLOCK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W.BAT    Use this to install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Basic Information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CLOCK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Windows'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windows desktop add MCLOCK.EXE to the group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tart MCLOCK each time you start Windows (sugg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lin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=C:\BIN\MCLO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WIN.INI file in order to have MCLOCK always read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part of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you can create a group called STARTUP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one already and add MCLOCK to thi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 of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tarted MCLOCK displays the tickle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eriod referred to as the OnScreen period, after which it h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way until the Chime period is reached and then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appears again.  This setting can be adjus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the popup clock obstructing an area of your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lick on it and it will jump to a different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down Timer with a Tickl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ccess this feature in the main window by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popup's timer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CLOCK.TX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n editor of your choice to customize the messages (on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you can maintain your MCLOCK.TXT in a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by declaring an environment variable named MCLOCK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CLOCK=C:\RE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CLOCK.IN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configuration information used by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ld your preferences.  The following parameter can b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CLO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ScreenPerio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is to how long (in seconds) you would like to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y displayed on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imePeriod=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to set how often (in minutes) the popup clock re-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deskto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. setting this to 10 cause the popup clock to resurf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every 10 minute on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yOnTo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popup clock is to stay on top of all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Format="mmm d yy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is parameter to control how the dat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24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24 hour system (army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INSTALLATION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received this package in an archived form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bably successfully extracted at least this file. 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supplied installation script(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received this package as a demo disk perhap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iend, then please use the supplied installation script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still difficulty please contact us for fre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How To Order And Stay Safe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rder Form (ORDER.DOC) to order the evaluation copi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Registered Copies of MCLOCK utility.  Of course,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s a much better product which will be fully support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Order Form, make sure your printer is on, and the print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the top of the paper.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User Response Form to send us your address. 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you to our mailing list, and will notify you of futur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duct announcements.  The form may also be used to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bout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ceived this copy of MCLOCK from a friend, please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o send in the User Response Form.  To print it,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s on, and the printhead is at the top of the paper.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PONS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D-OF-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