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RDER 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:(503) 758-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:(503) 752-6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QUANTITY   PRICE EACH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 Copies are for evaluation only; Registered Cop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d working program, detailed documentation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TALOG.DOC for more info on thes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DISK OF ANY 2 PROGRAMS         _______      $10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ADAPT software   Registered Copy       _______      $9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It Utility      Registered Copy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W  Utility        Registered Copy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get Utility     Registered Copy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equest Manager    Reg.Copy       _______      $56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Utility        Registered Copy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Utility      Registered Copy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OOT            Registered Copy       _______      $20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PAINT            Registered Copy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 tools           Registered Copy       _______      $2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                     SUBTOTAL: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5.25 inches    __ 3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 $___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: $3.50 * UPS 2-DAY AIR: $5.00 * Foreign: $15.00: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   UPS/SHIPPING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STATE____ZIP_______   CITY_____________STATE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   DATE___/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ease make CHECK or MONEY ORDER payable to :   MOUSSAOUI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etter software, please let us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include your electronic mail addr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