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       InfoBar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Version 1.5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Applicat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register.doc' to find 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gistration code to register InfoBar for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InfoBar as a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advise us within 30 days for a 90%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% will have gone to the environment by way of a charitable tr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FAX, COMPUSERVE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payments with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money order (by Mail)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tl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ab/>
        <w:tab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 Number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make sure this name is clear, you may use mixed case and the registration code generated is 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Number of copies</w:t>
        <w:tab/>
        <w:t>Price per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</w:t>
        <w:tab/>
        <w:tab/>
        <w:tab/>
        <w:t>copy</w:t>
        <w:tab/>
        <w:t xml:space="preserve">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-----</w:t>
        <w:tab/>
        <w:t>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Bar </w:t>
        <w:tab/>
        <w:t>________________    X   $10.00</w:t>
        <w:tab/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btotal 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            INVOICE TOTAL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 Mastercard or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]</w:t>
        <w:tab/>
        <w:tab/>
        <w:t>Visa [ 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Nam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100241,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bro@actrix.gen.n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 +64 25 467-376 (Mobile Ph with 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64 4 473-4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