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2D             Copyright (c) 1992 Bruce E.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man.        V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Rights Reserved.                       92-1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2D is an OS/2 program that issues a DosStartSession call to sta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eground fullscreen DOS session and to pass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tructed from a user-specified ASCII text file containing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variables to SET.  The invoked DOS session is a CHILD of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ent session containing O2D. The new session requests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ution, but OS/2 will not honor this unless the parent ses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ly in the foreground.  The parent session waits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ion to 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tended use of this program is to allow an OS/2 program, 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REXX to invoke a DOS .BAT file and wait for its terminatio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c application is to allow use of .BAT files common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/2 and DOS users of LAN services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nvironment constructed is used only by the operating syste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ion manager during its initialization of the target DO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ssing supports setup of target DOS session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ality as provided by the launching of a DOS sess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where the DOS session is defined by a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establish a DOS environment containing PATH and SET variab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by the target DOS application program, start a .BAT fil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a .EXE or .COM file as the target of the O2D program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ropriate SET commands in the .BAT file that setup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s for the target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of .BAT SET commands for BorlandC comp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INCLUDE=C:\BORLANDC\INCLUDE;C:\MYC\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LIB=C:\BORLANDC\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=C:\BORLANDC\BIN;%PA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of ASCII Environment File records:  (shows all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some of the keywords below are usually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BACKGROUND_EXECUTION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BREAK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DEVICE=   /* device.sys filenam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FCBS=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FCBS_KEEP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HIGH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LASTDRIVE=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RMSIZE=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SHELL=D:\OS2\MDOS\COMMAND.COM D:\OS2\MDOS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STARTUP_DRIVE=  /* filespec for VMDISK DOS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UMB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VERSION=        /* special DOS settings required for ap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MI_DOS_API=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MI_MEMORY_LIMIT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MI_NETWORK_BUFF_SIZE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_FRAME_LOCATION=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_HIGH_OS_MAP_REGION=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_LOW_OS_MAP_REGION=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_MEMORY_LIMIT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W_NOSOUND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W_ROM_TO_RAM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W_TIMER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LE_SECONDS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LE_SENSITIVITY=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_ALTHOME_BYPASS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_BUFFER_EXTEND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_CTRL_BYPASS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_RATE_LOCK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_EXCLUDE_REGION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_INCLUDE_REGION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_EXCLUSIVE_ACCESS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_TIMEOUT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FASTPASTE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MODE_RESTRICTION=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ONDEMAND_MEMORY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RETRACE_EMULATION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ROM_EMULATION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SWITCH_NOTIFICATION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WINDOW_REFRESH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S_HANDLES=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S_MEMORY_LIMIT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S_MINIMUM_HMA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2D provides support for the keywords in the DOS SESS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program folder, thus giving .CMD and REXX program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application features as provided by the program fold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IO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2D pgm_spec  [/env:env_filespec] [/cd:cwd_spec] [target app cmd l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2D /? displays help information on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 (the next several lines would be entered as a single cm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os2\apps\borlandc.bat d:\os2\apps\borlandc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 borlandc bc.exe cmd line parameter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ING LOG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Process command line operands from left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operand is the target program name or .bat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eyword operands are the /env: and /cwd: oper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the environment variable values file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/cwd: operand is acted upon 1st if it is pres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s you to specify the program file/.bat file and the /en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 file name in relation to that /cwd: path.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 occurs in attempting to chdir to the target cw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ing ha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 /cwd: operand is present, then O2D does a chdi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get directory.  After O2D starts the DOS session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to the drive and directory current at the time it b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Verify the target program file or .bat file exists.  Hal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file cannot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Read &amp; process env_spec file, constructing environment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 to DosStart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Issue DosStartSess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Wait for CHILD session to terminate using DosReadQueu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ents of termination queue defined prior to DosStart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the DosWaitChild function does not work for OS/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via DosStartSession.  If the user did not specify /now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ait step is by-passed, and the invoked DOS session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an independent session.  If a wait is done, then the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ion is selected when the user selects O2D sess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klist, and focus returns to O2D upon termination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ild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 Restore the default drive and current directory for O2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n effect when O2D started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ING EXTENDED HELP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copy the O2D.INF file to one of the directori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KSHELF=  path, you can tell O2D to display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ured help file by issuing the command:  O2D /?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e a folder object in your Information folder that h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:              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al Parameters:  O2D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copy the O2D.INF file to a BOOKSHELF director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specify the complete path to the O2D.INF file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C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queue name used is \QUEUES\O2D\xxxx where xxxx is the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inal number for the current thread, which is unique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ermits multiple uses of O2D without any collisions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queue names.  The termination queue is us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chronization with the child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sual DosWaitChild function does not support OS/2-&gt;DOS WAI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al use of DosWaitChild is in conjunction with DosExecPgm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ever, DosExecPgm cannot be used to start a session of DO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an OS/2 session, hence the use of DosStartSess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x "wait"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2D issues DosReadQueue with wait, which does not return contr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lf until there is an entry in the termination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end of author's documentation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is distributed by Public (software)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 free copy of our monthly shareware review magazine with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more than 7000 programs, call or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: 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S: 71355,47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