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que or money order payable to:  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39.95 per licen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 G. Pries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Name and Version: PMZippe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pies: ______ @ $39.95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Tow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State: __________________ Post/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_______________________ Ev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 code number will be faxed or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S.T. Registration Number 112168489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