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VGASCRSV.com   -     Terminate-Stay-Resident utility to capture MCGA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 mode screens and save in Bload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SCRSV.doc   -   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MODE .obj   -     object file to set VGA graphics mode from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versions of QuickBASIC (3.0 and below) or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ASIC compilers that use the QuickBASIC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.doc   -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-     registration form (type then use Prt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